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center"/>
        <w:rPr>
          <w:szCs w:val="28"/>
          <w:u w:val="none"/>
        </w:rPr>
      </w:pPr>
      <w:r>
        <w:rPr>
          <w:szCs w:val="28"/>
          <w:u w:val="none"/>
        </w:rPr>
        <w:t>МУНИЦИПАЛЬНОЕ ОБРАЗОВАНИЕ</w:t>
      </w:r>
    </w:p>
    <w:p>
      <w:pPr>
        <w:pStyle w:val="Heading2"/>
        <w:ind w:right="-2" w:hanging="0"/>
        <w:jc w:val="center"/>
        <w:rPr>
          <w:szCs w:val="28"/>
          <w:u w:val="none"/>
        </w:rPr>
      </w:pPr>
      <w:r>
        <w:rPr>
          <w:szCs w:val="28"/>
          <w:u w:val="none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Heading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3"/>
        <w:rPr/>
      </w:pPr>
      <w:r>
        <w:rPr>
          <w:szCs w:val="28"/>
        </w:rPr>
        <w:t>СОБРАНИЕ ДЕПУТАТОВ ШЕСТОГО  СОЗЫВА</w:t>
      </w:r>
    </w:p>
    <w:p>
      <w:pPr>
        <w:pStyle w:val="Heading3"/>
        <w:rPr/>
      </w:pPr>
      <w:r>
        <w:rPr>
          <w:szCs w:val="28"/>
          <w:lang w:val="ru-RU"/>
        </w:rPr>
        <w:t>СОРОК ЧЕТВЕРТАЯ</w:t>
      </w:r>
      <w:r>
        <w:rPr>
          <w:szCs w:val="28"/>
        </w:rPr>
        <w:t xml:space="preserve"> СЕССИЯ</w:t>
      </w: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 2022 года                                                                            № 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расноборский муниципальный район»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Красноборского муниципального района Архангельской области, Положением о бюджетном процессе в муниципальном образовании «Красноборский муниципальный район» Архангельской области, утвержденным решением Собрания депутатов МО «Красноборский муниципальный район» от 20.05.2021 № 23, Собрание депутатов РЕШИЛО: утвердить бюджет муниципального образования «Красноборский муниципальный район» на 2023 год и на плановый период 2024 и 2025 годов со следующими показателями, характеристиками и положениями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b/>
        </w:rPr>
        <w:t>Основные характеристики бюджета МО «Красноборский муниципальный район» на 2023 год и на плановый период 2024 и 2025 годов: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Cs w:val="28"/>
        </w:rPr>
        <w:tab/>
        <w:t>1.1. Утвердить основные характеристики бюджета МО «Красноборский муниципальный район» на 2023 год: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гнозируемый общий объем доходов в сумме </w:t>
      </w:r>
      <w:r>
        <w:rPr>
          <w:b/>
          <w:szCs w:val="28"/>
        </w:rPr>
        <w:t>859 557 666,30 рубля;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общий объем расходов   в сумме </w:t>
      </w:r>
      <w:r>
        <w:rPr>
          <w:b/>
          <w:szCs w:val="28"/>
        </w:rPr>
        <w:t>864 508 222,20 рубля</w:t>
      </w:r>
      <w:r>
        <w:rPr>
          <w:szCs w:val="28"/>
        </w:rPr>
        <w:t xml:space="preserve">;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гнозируемый  дефицит  бюджета  муниципального  района  в  сумме  </w:t>
      </w:r>
      <w:r>
        <w:rPr>
          <w:b/>
          <w:szCs w:val="28"/>
        </w:rPr>
        <w:t>1 000 000,00 рубля</w:t>
      </w:r>
      <w:r>
        <w:rPr>
          <w:szCs w:val="28"/>
        </w:rPr>
        <w:t xml:space="preserve">. 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.2. Утвердить основные характеристики бюджета МО «Красноборский</w:t>
      </w:r>
      <w:r>
        <w:rPr>
          <w:bCs/>
          <w:sz w:val="28"/>
          <w:szCs w:val="28"/>
        </w:rPr>
        <w:t xml:space="preserve"> муниципальный</w:t>
      </w:r>
      <w:r>
        <w:rPr>
          <w:sz w:val="28"/>
          <w:szCs w:val="28"/>
        </w:rPr>
        <w:t xml:space="preserve"> район на плановый период 2024 и 2025 годов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 прогнозируемый общий объем доходов на 2024 год в сумме 833 799 686,39 рубля и на 2025 год в сумме 850 392 201,12 рубля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на 2024 год в сумме 834 799 686,39 рубля, в том числе условно утвержденные расходы в сумме 11 860 834,68 рубля и на 2025 год в сумме 851 392 201,12 рубля, в том числе условно утвержденные расходы в сумме 24 078 604,33 рубля;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гнозируемый дефицит бюджета муниципального района на 2024 год в сумме 1 000 000,00 рубля и на 2025 год в сумме 1 000 000,00 рубля.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2" w:hanging="0"/>
        <w:jc w:val="both"/>
        <w:rPr/>
      </w:pPr>
      <w:r>
        <w:rPr>
          <w:b/>
          <w:bCs/>
          <w:sz w:val="28"/>
          <w:szCs w:val="28"/>
        </w:rPr>
        <w:t>Нормативы распределения доходов между бюджет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«Красноборский муниципальный район» и бюджетами поселений, входящими в состав муниципального образования «Красноборский муниципальный район»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 установленные бюджетным законодательством, </w:t>
      </w: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TextBody"/>
        <w:numPr>
          <w:ilvl w:val="1"/>
          <w:numId w:val="3"/>
        </w:numPr>
        <w:ind w:left="0" w:firstLine="567"/>
        <w:jc w:val="both"/>
        <w:rPr/>
      </w:pPr>
      <w:r>
        <w:rPr>
          <w:szCs w:val="28"/>
        </w:rPr>
        <w:t>Утвердить на 2023 год и на плановый период 2024 и 2025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2. Установить, что доходы бюджета муниципального района на 2023 год и на плановый период 2024 и 2025 годов формируются за счет: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доходов  от федеральных  налогов и сборов, в том числе налогов,  предусмотренных  специальными налоговыми  режимами, региональных налогов и сборов, поступающих от плательщиков на  территории муниципального  образования, подлежат зачислению в бюджет муниципального района по нормативам,  установленным Бюджетным  Кодексом  Российской  Федерации,  областным  законом  от 22 октября  2009  года  № 78-6-ОЗ  «О  реализации  полномочий  Архангельской  области  в  сфере  регулирования межбюджетных  отношений»;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еналоговых доходов – в соответствии с нормативами, установленными Бюджетным кодексом Российской Федераци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безвозмездных поступлений от других бюджетов бюджетной системы Российской Федерации и прочих безвозмездных поступлений, подлежащих зачислению в бюджет муниципального района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рогнозируемое поступление доходов бюджета МО «Красноборский муниципальный район» в 2023 году и в плановом периоде 2024 и 2025 годов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Утвердить прогнозируемое поступление доходов бюджета муниципального района на 2023 год и на плановый период 2024 и 2025 годов согласно приложению № 2 к настоящему решению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b/>
          <w:szCs w:val="28"/>
        </w:rPr>
        <w:t xml:space="preserve">4. Источники финансирования дефицита бюджета </w:t>
      </w:r>
      <w:r>
        <w:rPr>
          <w:b/>
        </w:rPr>
        <w:t>МО «Красноборский муниципальный район» на 2023 год и на плановый период 2024 и 2025 годов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b/>
        </w:rPr>
        <w:tab/>
      </w:r>
      <w:r>
        <w:rPr/>
        <w:t>У</w:t>
      </w:r>
      <w:r>
        <w:rPr>
          <w:szCs w:val="28"/>
        </w:rPr>
        <w:t xml:space="preserve">твердить источники финансирования дефицита бюджета муниципального района согласно приложению № 3 к настоящему решению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Бюджетные ассигнования бюджета МО «Красноборский муниципальный район» на 2023 год и на плановый период 2024 и 2025 год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  бюджетных ассигнований на 2023 год и на плановый период 2024 и 2025 годов по разделам и подразделам классификации расходов бюджетов согласно приложению № 4 к настоящему решению.  </w:t>
      </w:r>
    </w:p>
    <w:p>
      <w:pPr>
        <w:pStyle w:val="TextBody"/>
        <w:numPr>
          <w:ilvl w:val="1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Утвердить ведомственную структуру расходов бюджета муниципального района на 2023 год и на плановый период 2024 и 2025 годов согласно приложению № 5 к настоящему решению.</w:t>
      </w:r>
    </w:p>
    <w:p>
      <w:pPr>
        <w:pStyle w:val="TextBody"/>
        <w:ind w:firstLine="567"/>
        <w:jc w:val="both"/>
        <w:rPr/>
      </w:pPr>
      <w:r>
        <w:rPr>
          <w:szCs w:val="28"/>
        </w:rPr>
        <w:t>5.3. Утвердить распределение бюджетных ассигнований на реализацию муниципальных программ МО «Красноборский муниципальный район» и непрограммных направлений деятельности на 2023 год и на плановый период 2024 и 2025 годов согласно приложению № 6 к настоящему решению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5.4. 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МО «Красноборский муниципальный район» на 2023 год и на плановый период 2024 и 2025 годов согласно приложению № 7 к настоящему решению.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ab/>
        <w:t>5.5. Утвердить объем бюджетных ассигнований на исполнение публичных нормативных обязательств на 2023 год в сумме 1 007 000,00 рубля, на 2024 год в сумме 1 251 000,00 рубля и на 2025 год в сумме 1 251 000,00 рубля, в том числе:</w:t>
      </w:r>
    </w:p>
    <w:p>
      <w:pPr>
        <w:pStyle w:val="TextBody"/>
        <w:tabs>
          <w:tab w:val="clear" w:pos="720"/>
          <w:tab w:val="left" w:pos="4015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выплату пенсий за выслугу лет муниципальным служащим на 2023 год в сумме 887 000,00 рубля, на 2024 год в сумме 1 131 000,00 рубля и на 2025 год в сумме 1 131 000,00 рубля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еализацию положения «О звании Почетный гражданин МО «Красноборский муниципальный район» на 2023 год в сумме 120 000,00 рубля, на 2024 год в сумме 120 000,00 рубля и на 2025 год в сумме 120 000,00 рубл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 некоммерческим организациям, не являющимся не являющимся казенными учреждениями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6.1. Установить, что из бюджета муниципального района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создание условий для обеспечения жителей поселений услугами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мероприятия по транспортировке тел (останков тел)  умерших или погибших в места проведения патологоанатомического вскрытия, судебно-медицинской  экспертизы и предпохоронного содерж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внедрение модели персонифицированного финансирования дополнительного образования детей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Порядок предоставления в 2023 году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ется администрацией МО «Красноборский муниципальный район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3. Установить, что из бюджета муниципального район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ой программы «Развитие образования в МО «Красноборский муниципальный район», муниципальной программы «Совершенствование местного самоуправления и развитие институтов гражданского общества в муниципальном образовании «Красноборский муниципальный район» </w:t>
      </w:r>
      <w:r>
        <w:rPr>
          <w:bCs/>
          <w:sz w:val="28"/>
          <w:szCs w:val="28"/>
        </w:rPr>
        <w:t>на конкурсной основе на реализацию целевых проектов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ить, что из бюджета муниципального район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ой программы </w:t>
      </w:r>
      <w:r>
        <w:rPr>
          <w:bCs/>
          <w:sz w:val="28"/>
          <w:szCs w:val="28"/>
        </w:rPr>
        <w:t xml:space="preserve">«Развитие образования в МО «Красноборский муниципальный район» </w:t>
      </w:r>
      <w:r>
        <w:rPr>
          <w:color w:val="000000"/>
          <w:spacing w:val="-2"/>
          <w:sz w:val="28"/>
          <w:szCs w:val="28"/>
        </w:rPr>
        <w:t>на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4.  </w:t>
      </w:r>
      <w:r>
        <w:rPr>
          <w:sz w:val="28"/>
          <w:szCs w:val="28"/>
        </w:rPr>
        <w:t>Установить, что из бюджета муниципального района предоставляются гранты юридическим лицам, (за исключением казенных учреждений), в рамках реализации муниципальной программы «Развитие образования в МО «Красноборский муниципальный район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униципальный дорожный фонд МО «Красноборский муниципальны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Утвердить общий объем муниципального дорожного фонда на 2023 год в сумме </w:t>
      </w:r>
      <w:r>
        <w:rPr>
          <w:b/>
          <w:sz w:val="28"/>
          <w:szCs w:val="28"/>
        </w:rPr>
        <w:t xml:space="preserve">26 209 419,00 </w:t>
      </w:r>
      <w:r>
        <w:rPr>
          <w:sz w:val="28"/>
          <w:szCs w:val="28"/>
        </w:rPr>
        <w:t>рубля, на 2024 год в сумме 28 197 006,00 рубля и на 2025 год в сумме 29 211 401,00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 xml:space="preserve"> муниципальным образованиям сельских поселе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 Утвердить общий объем межбюджетных трансфертов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муниципальным образованиям сельских поселений:</w:t>
      </w:r>
    </w:p>
    <w:p>
      <w:pPr>
        <w:pStyle w:val="21"/>
        <w:spacing w:lineRule="auto" w:line="240" w:before="0" w:after="0"/>
        <w:ind w:left="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3 год в сумме </w:t>
      </w:r>
      <w:r>
        <w:rPr>
          <w:b/>
          <w:sz w:val="28"/>
          <w:szCs w:val="28"/>
        </w:rPr>
        <w:t>36 119 711,40</w:t>
      </w:r>
      <w:r>
        <w:rPr>
          <w:sz w:val="28"/>
          <w:szCs w:val="28"/>
        </w:rPr>
        <w:t xml:space="preserve"> рублей, в том числе в форме дотаций </w:t>
      </w:r>
      <w:r>
        <w:rPr>
          <w:b/>
          <w:sz w:val="28"/>
          <w:szCs w:val="28"/>
        </w:rPr>
        <w:t>3 490 671,20</w:t>
      </w:r>
      <w:r>
        <w:rPr>
          <w:sz w:val="28"/>
          <w:szCs w:val="28"/>
        </w:rPr>
        <w:t xml:space="preserve"> рубля, субсидий </w:t>
      </w:r>
      <w:r>
        <w:rPr>
          <w:b/>
          <w:sz w:val="28"/>
          <w:szCs w:val="28"/>
        </w:rPr>
        <w:t>29 336 749,62</w:t>
      </w:r>
      <w:r>
        <w:rPr>
          <w:sz w:val="28"/>
          <w:szCs w:val="28"/>
        </w:rPr>
        <w:t xml:space="preserve"> рубля, субвенций в сумме </w:t>
      </w:r>
      <w:r>
        <w:rPr>
          <w:b/>
          <w:sz w:val="28"/>
          <w:szCs w:val="28"/>
        </w:rPr>
        <w:t>1 770 983,66</w:t>
      </w:r>
      <w:r>
        <w:rPr>
          <w:sz w:val="28"/>
          <w:szCs w:val="28"/>
        </w:rPr>
        <w:t xml:space="preserve"> рубля и иных межбюджетных трансфертов в сумме </w:t>
      </w:r>
      <w:r>
        <w:rPr>
          <w:b/>
          <w:sz w:val="28"/>
          <w:szCs w:val="28"/>
        </w:rPr>
        <w:t>1 521 306,92</w:t>
      </w:r>
      <w:r>
        <w:rPr>
          <w:sz w:val="28"/>
          <w:szCs w:val="28"/>
        </w:rPr>
        <w:t xml:space="preserve"> рубля;</w:t>
      </w:r>
    </w:p>
    <w:p>
      <w:pPr>
        <w:pStyle w:val="21"/>
        <w:spacing w:lineRule="auto" w:line="240" w:before="0" w:after="0"/>
        <w:ind w:left="57" w:hanging="0"/>
        <w:contextualSpacing/>
        <w:jc w:val="both"/>
        <w:rPr/>
      </w:pPr>
      <w:r>
        <w:rPr>
          <w:sz w:val="28"/>
          <w:szCs w:val="28"/>
        </w:rPr>
        <w:t>- на 2024 год в сумме 5 871 459,52 рублей, в том числе в форме дотаций 2 837 705,57 рубля, субвенций в сумме 1 826 367,50 рубля и иных межбюджетных трансфертов в сумме 1 207 386,45 рубля;</w:t>
      </w:r>
    </w:p>
    <w:p>
      <w:pPr>
        <w:pStyle w:val="21"/>
        <w:spacing w:lineRule="auto" w:line="240" w:before="0" w:after="0"/>
        <w:ind w:left="57" w:hanging="0"/>
        <w:contextualSpacing/>
        <w:jc w:val="both"/>
        <w:rPr/>
      </w:pPr>
      <w:r>
        <w:rPr>
          <w:sz w:val="28"/>
          <w:szCs w:val="28"/>
        </w:rPr>
        <w:t>- на  2025  год  в  сумме 6 958 859,32 рубля,  в  том  числе  в  форме  дотаций  в сумме 2 672 438,07 рубля, субвенций  в сумме 1 871 648,36 рубля и иных межбюджетных трансфертов в сумме 2 414 772,89 рубля.</w:t>
      </w:r>
    </w:p>
    <w:p>
      <w:pPr>
        <w:pStyle w:val="Normal"/>
        <w:spacing w:before="0" w:after="0"/>
        <w:ind w:left="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Утвердить распределение дотаций бюджетам муниципальных образований поселений на выравнивание   бюджетной обеспеченности на 2023 год на плановый период 2024 и 2025 годов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Утвердить расчет дотаций на выравнивание бюджетной обеспеченности муниципальных образований поселений на 2023 год и плановый период 2024 и 2025 годов согласно приложению №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Утвердить порядок расчета дотаций на выравнивание бюджетной обеспеченности поселений согласно приложению №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Утвердить общий объем субсидии на софинансирование вопросов местного значения муниципальных образований поселений МО «Красноборский муниципальный район» на 2023 год в сумме </w:t>
      </w:r>
      <w:r>
        <w:rPr>
          <w:b/>
          <w:sz w:val="28"/>
          <w:szCs w:val="28"/>
        </w:rPr>
        <w:t>29 336 749,62</w:t>
      </w:r>
      <w:r>
        <w:rPr>
          <w:sz w:val="28"/>
          <w:szCs w:val="28"/>
        </w:rPr>
        <w:t xml:space="preserve">  руб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6. Утвердить распределение субсидии на софинансирование вопросов местного значения муниципальных образований поселений МО «Красноборский муниципальный район» на 2023 год согласно приложению №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 Утвердить расчет субсидии на софинансирование вопросов местного значения муниципальных образований поселений МО «Красноборский муниципальный район» на 2023 год согласно приложению №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8. Утвердить порядок предоставления и распределения субсидии на софинансирования вопросов местного значения муниципальных образований поселений МО «Красноборский муниципальный район» на 2023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9. Утвердить распределение субвенций бюджетам муниципальным образованиям поселений на осуществление первичного воинского учета на территориях, где отсутствуют военные комиссариаты на 2023 год на плановый период 2024 и 2025 годов согласно приложению №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0. Утвердить распределение субвенций бюджетам муниципальным образованиям поселений на осуществление государственных полномочий в сфере административных правонарушений на 2023 год на плановый период 2024 и 2025 годов согласно приложению № 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1. Администрацией МО «Красноборский муниципальный район» в установленном ею порядке утверждается распред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й бюджетам поселений на поддержку территориального общественного самоуправления (далее – субсидии) в рамках муниципальной программы «Совершенствование местного самоуправления и развитие институтов гражданского общества в муниципальном образовании «Красноборский муниципальный район» подпрограммы «Развитие территориального общественного самоуправ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субсидий осуществляется администрацией МО «Красноборский муниципальный район» на конкурс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и условия проведения конкурса определяются Положением о конкурсе проектов развития территориального общественного самоуправления, утверждаемым постановлением администрации МО «Красноборский муниципальный рай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2. Утвердить порядок предоставления и расходования межбюджетных трансфертов бюджетам муниципальных образований поселений согласно приложению № 16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9. Муниципальный долг муниципального образования «Красноборский муниципальный район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Утвердить верхний предел муниципального внутреннего долга муниципального образования «Красноборский муниципальный район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 января 2024 года в сумме 0,00 рубля, в том числе по муниципальным гарантиям – 0,00 руб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1 января 2025 года в сумме 0,00 рубля, в том числе по муниципальным гарантиям – 0,00 рубля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6 года в сумме 0,00 рубля, в том числе по муниципальным гарантиям – 0,00 руб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Утвердить верхний предел муниципального внутреннего долга на 1 января 2024 года, на 1 января 2025 года и на 1 января 2026 года по видам долговых обязательств согласно приложению  № 17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Утвердить программу муниципальных внутренних заимствований МО «Красноборский муниципальный район» на 2023 год на плановый период 2024 и 2025 годов согласно приложению № 18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Утвердить программу муниципальных гарантий МО «Красноборский муниципальный район» на 2023 год на плановый период 2024 и 2025 годов согласно приложению № 19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Утвердить объем расходов бюджета муниципального района на обслуживание муниципального долга МО «Красноборский муниципальный район» на 2023 год в сумме 0,00 рубля, на 2024 год в сумме 0,00 рубля и на 2025 год в сумме 0,00 руб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Установить, что в 2023 году и в плановом периоде 2024 и 2025 годов муниципальные гарантии и бюджетные кредиты из бюджета МО «Красноборский муниципальный район» не предоставляю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муниципального района в 2023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о статьей 96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унктом 3 статьи 232 и пунктом 5 статьи 242 Бюджетного кодекса Российской Федерации, что финансовое Управление администрации МО «Красноборский муниципальный район» и администрация МО «Красноборский муниципальный район» вправе без внесения изменений в настоящие решени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править в доход областного бюджета не использованные  на 1 января 2023 года  на счете  бюджета  муниципального  района остатки субвенций, субсидий и иных межбюджетных трансфертов, имеющих целевое назначение, предоставленных за счет средств  областного  бюджета,  и поступившие в  бюджет  муниципального  района  доходы от возврата указанных остатков из местных бюджетов  поселений, а в случае их возврата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tabs>
          <w:tab w:val="clear" w:pos="720"/>
          <w:tab w:val="left" w:pos="567" w:leader="none"/>
        </w:tabs>
        <w:ind w:right="42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б) направить муниципальным образованиям поселений на те же цели, поступившие в бюджет муниципального района не использованные на 1 января 2023 года на счетах местных бюджетов поселений, остатки субвенций и иных межбюджетных трансфертов, имеющих целевое назначение, предоставленных за счет средств бюджета муниципального района при установлении наличия потребности в них в соответствии с решениями главных администраторов доходов мест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2. </w:t>
      </w:r>
      <w:r>
        <w:rPr>
          <w:sz w:val="28"/>
        </w:rPr>
        <w:t>Установить в соответствии с пунктом 8 статьи 217 Бюджетного кодекса Российской Федерации и пунктом 6 статьи 1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ложения о бюджетном процессе в муниципальном образовании «Красноборский муниципальный район» Архангельской области, утвержденного решением Собрания депутатов МО «Красноборский муниципальный район» от 20 мая 2021 года № 23, что основаниями для  внесения изменений в показатели сводной бюджетной росписи бюджета муниципального района в соответствии с </w:t>
      </w:r>
      <w:r>
        <w:rPr>
          <w:sz w:val="28"/>
          <w:szCs w:val="28"/>
        </w:rPr>
        <w:t>приказами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финансового Управления администрации МО «Красноборский  муниципальный район» без внесения изменений в настоящее решение являютс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ерераспределение бюджетных ассигнований в пределах, предусмотренных главным распорядителям средств бюджета муниципального район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группами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по соответствующей целевой статье расходов, в целях осуществления предусмотренных законодательством Российской Федерации и законодательством Архангельской области выплат муниципальным служащим, лицам, замещающим муниципальные должности,  работникам муниципальных казенных учреждений при ликвидации органов местного самоуправления и муниципальных казенных учреждений, проведении иных организационно-штатных мероприятий, приводящих к сокращению численности или штата работников органов местного  и муниципальных казенных учреждений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, в целях возврата в областной бюджет средств в связи с нарушением обязательств, предусмотренных соглашениями о предоставлении субсидий и иных межбюджетных трансфертов из областного бюджета бюджету муниципального района, а также в случае возврата в бюджет муниципального района из областного бюджета перечисленных средств за нарушение условий указанных соглашений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перераспределение бюджетных ассигнований между главными распорядителями средств местного бюджета и финансовым Управлением администрации МО «Красноборский муниципальный район», разделами, подразделами, целевыми статьями, группами и подгруппами видов расходов классификации расходов бюджетов в целях консолидации в местном бюджете средств, сэкономленных муниципальными заказчиками при осуществлении закупок товаров, работ, услуг дл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ерераспределение бюджетных ассигнований между группами               и подгруппами видов расходов классификации расходов бюджетов                       (за исключением увеличения расходов на оплату труда) в пределах расходов    на содержание и обеспечение функций соответствующих муниципальных органов муниципального района и расходов на обеспечение деятельности подведомственных казенных учреждений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, группами и подгруппами видов расходов классификации расходов бюджета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0.3. Установить в соответствии с пунктом 3 статьи 217 Бюджетного кодекса Российской Федерации </w:t>
      </w:r>
      <w:r>
        <w:rPr>
          <w:sz w:val="28"/>
        </w:rPr>
        <w:t>пунктом 6 статьи 11</w:t>
      </w:r>
      <w:r>
        <w:rPr>
          <w:sz w:val="28"/>
          <w:szCs w:val="28"/>
        </w:rPr>
        <w:t xml:space="preserve"> </w:t>
      </w:r>
      <w:r>
        <w:rPr>
          <w:sz w:val="28"/>
        </w:rPr>
        <w:t>Положения о бюджетном процессе в муниципальном образовании «Красноборский муниципальный район» Архангельской области, что основанием для внесения в 2023 году изменений в показатели сводной бюджетной росписи бюджета муниципального района без внесения изменений в настоящее решение является распределение зарезервированных бюджетных ассигнований,</w:t>
      </w:r>
      <w:r>
        <w:rPr>
          <w:sz w:val="28"/>
          <w:szCs w:val="28"/>
        </w:rPr>
        <w:t xml:space="preserve"> предусмотренны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администрации МО «Красноборский муниципальный район» по подразделу 0310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целевой статье 20 0 00 80560 «Мероприятия по предупреждению и ликвидации чрезвычайных ситуаций природного и техногенного характера», виду расходов 870 «Резервные средства»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управлению образования администрации МО «Красноборский муниципальный район» по подразделу 0709 «Другие вопросы в области образования», целевой статье 05 1 00 78620 «Реализация образовательных программ», виду расходов 870 «Резервные средства» и целевой статье 05 1 00 80200 «Расходы на обеспечение деятельности подведомственных учреждений», виду расходов 870 «Резервные средства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финансовому Управлению администрации МО «Красноборский муниципальный район» по подразделу 0113 «Другие общегосударственные вопросы», целевой статье 58 0 00 80550 «Мероприятия в сфере общегосударственных вопросов, осуществляемые муниципальными органами», виду расходов 870 «Резервные средств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 распределение резервных средств, предусмотренных настоящим пунктом, осуществляется в порядке, установленном администрацией МО «Красноборский муниципальный район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4. Установить, что при поступлении в доход бюджета муниципальн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6. Установить, что средства в объеме остатков субсидий,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23 года в связи с недостижением муниципальными бюджетными учреждениями утвержденных муниципальным заданием показателей, характеризующих объем муниципальных услуг (работ), подлежат в установленном администрацией МО «Красноборский муниципальный район» порядке возврату в местный бюджет.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0.7. В случае принятия решения Правительства Российской Федерации об обеспечении казначейского сопровождении средств, выделяемых из местного бюджета, Управление Федерального казначейства по Архангельской области и Ненецкому автономному округу осуществляет казначейское сопровождение средств, получаемых на основании государственных (муниципальных) контрактов (контрактов), договоров, заключаемых на сумму, установленную соответствующим распоряжением Прави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11. Резервирование средств в составе бюджетных ассигнований на 2023 год и на плановый период 2024 и 2025 годов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.1. Утвердить объем резервного фонда администрации МО «Краснобор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а 2023 год в сумме </w:t>
      </w:r>
      <w:r>
        <w:rPr>
          <w:b/>
          <w:sz w:val="28"/>
          <w:szCs w:val="28"/>
        </w:rPr>
        <w:t>300 000,00 рубля</w:t>
      </w:r>
      <w:r>
        <w:rPr>
          <w:sz w:val="28"/>
          <w:szCs w:val="28"/>
        </w:rPr>
        <w:t xml:space="preserve">, на 2024 год в сумме 0,0 рубля и на 2025 год в сумме 0,0 руб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1.2. Зарезервировать в составе бюджетных ассигнований на 2023 год и       на плановый период 2024 и 2025 годов средства бюджета  МО «Красноборский муниципальный район» на финансирование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а) по предупреждению и ликвидации чрезвычайных ситуаций природного и техногенного характера на 2023 год в сумме </w:t>
      </w:r>
      <w:r>
        <w:rPr>
          <w:b/>
          <w:sz w:val="28"/>
          <w:szCs w:val="28"/>
        </w:rPr>
        <w:t>100 000,00 рубля</w:t>
      </w:r>
      <w:r>
        <w:rPr>
          <w:sz w:val="28"/>
          <w:szCs w:val="28"/>
        </w:rPr>
        <w:t>, на 2024 год в сумме 0,0 рубля и на 2025 год в сумме 0,0 рубля в составе раздела, подраздела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б) для финансового обеспечения расходов в сфере образования на 2023 год в сумме </w:t>
      </w:r>
      <w:r>
        <w:rPr>
          <w:b/>
          <w:sz w:val="28"/>
          <w:szCs w:val="28"/>
        </w:rPr>
        <w:t>12 157 933,50 рубля</w:t>
      </w:r>
      <w:r>
        <w:rPr>
          <w:sz w:val="28"/>
          <w:szCs w:val="28"/>
        </w:rPr>
        <w:t>, на 2024 год в сумме 12 604,00 рубля и на 2025 год в сумме 12 604,00 рубля в составе раздела, подраздела 0709 «Другие вопросы в области образования» раздела 0700 «Образовани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в) для финансового обеспечения мероприятий в сфере общегосударственных вопросов, осуществляемые муниципальными органами на 2023 год в сумме </w:t>
      </w:r>
      <w:r>
        <w:rPr>
          <w:b/>
          <w:sz w:val="28"/>
          <w:szCs w:val="28"/>
        </w:rPr>
        <w:t>13 814 185,39 рубля</w:t>
      </w:r>
      <w:r>
        <w:rPr>
          <w:sz w:val="28"/>
          <w:szCs w:val="28"/>
        </w:rPr>
        <w:t>, на 2024 год в сумме 24 231 031,54 рубля и на 2025 год в сумме 12 479 118,30 рубля в составе раздела, подраздела 0113 «Другие общегосударственные вопросы» раздела 0100 «Общегосударственные вопросы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11.3. </w:t>
      </w:r>
      <w:r>
        <w:rPr>
          <w:bCs/>
          <w:sz w:val="28"/>
          <w:szCs w:val="28"/>
        </w:rPr>
        <w:t xml:space="preserve">Порядки использования бюджетных ассигнований, предусмотренных пунктами 11.1 и 11.2 устанавливается администрацией МО «Красноборский муниципальный район»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Cs/>
        </w:rPr>
      </w:pPr>
      <w:r>
        <w:rPr>
          <w:b/>
          <w:bCs/>
          <w:szCs w:val="28"/>
        </w:rPr>
        <w:t>12. Вступление в силу настоящего решения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стоящее решение вступает в силу с 1 января 2023 года.</w:t>
      </w:r>
    </w:p>
    <w:p>
      <w:pPr>
        <w:pStyle w:val="TextBody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брания                                                         В.П. Пулькин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лава муниципального образования                                   Е.А. Вяткин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№ </w:t>
      </w:r>
      <w:r>
        <w:rPr>
          <w:b/>
        </w:rPr>
        <w:t>60 от 22.12.2022 год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outlineLvl w:val="1"/>
    </w:pPr>
    <w:rPr>
      <w:b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8"/>
    <w:qFormat/>
    <w:rPr/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1">
    <w:name w:val="Мой стиль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04:00Z</dcterms:created>
  <dc:creator>Лидер</dc:creator>
  <dc:description/>
  <cp:keywords/>
  <dc:language>en-US</dc:language>
  <cp:lastModifiedBy>Пулькина</cp:lastModifiedBy>
  <cp:lastPrinted>2022-12-27T08:43:00Z</cp:lastPrinted>
  <dcterms:modified xsi:type="dcterms:W3CDTF">2022-12-27T05:49:00Z</dcterms:modified>
  <cp:revision>11</cp:revision>
  <dc:subject/>
  <dc:title>МУНИЦИПАЛЬНОЕ ОБРАЗОВАНИЕ «КРАСНОБОРСКИЙ РАЙОН»</dc:title>
</cp:coreProperties>
</file>