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17.12.2020 № 5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субсидии на софинансирование вопросов местного значения муниципальных образований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"Красноборский муниципальный район"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убсидия на софинансирование вопросов местного значения муниципальных образований поселений МО "Красноборский муниципальный район" (далее – субсидия) предоставляется бюджету муниципального образования при условии, если потребность муниципального образования в дополнительных средствах местного бюджета на 2021 год превышает прирост расчетных доходов бюджета муниципального образования в 2021 году по сравнению с расчетными доходами бюджета муниципального образования в 2020 году с учетом изменения расходных обязательств в 2021 году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2.  Объем </w:t>
      </w:r>
      <w:r>
        <w:rPr>
          <w:sz w:val="28"/>
          <w:szCs w:val="28"/>
        </w:rPr>
        <w:t>субсидии</w:t>
      </w:r>
      <w:r>
        <w:rPr>
          <w:spacing w:val="-8"/>
          <w:sz w:val="28"/>
          <w:szCs w:val="28"/>
        </w:rPr>
        <w:t xml:space="preserve"> бюджету муниципального образования рассчитывается</w:t>
      </w:r>
      <w:r>
        <w:rPr>
          <w:sz w:val="28"/>
        </w:rPr>
        <w:t xml:space="preserve">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ъем </w:t>
      </w:r>
      <w:r>
        <w:rPr>
          <w:sz w:val="28"/>
          <w:szCs w:val="28"/>
        </w:rPr>
        <w:t>субсидии</w:t>
      </w:r>
      <w:r>
        <w:rPr>
          <w:sz w:val="28"/>
        </w:rPr>
        <w:t xml:space="preserve">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– расчетные доходы бюджета муниципального образования                       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– расчетные доходы бюджета муниципального образования                      в 2021 году,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ные доходы бюджета муниципального образования                            в 2020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+ ДМР(ОФ)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расчетные доходы бюджета муниципального образования </w:t>
        <w:br/>
        <w:t>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налоговые и неналоговые доходы бюджета  муниципального образования (учтено при расчете дотаций на сбалансированность бюджетов на 2020 год без доходов от оказания платных услуг и от продажи материальных и нематериальных активов),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дотации бюджету муниципального образования на выравнивание бюджетной обеспеченности поселений (расчетный объем дотаций на 2020 год, утвержденный решением Собрания депутатов от 17 декабря 2019 года № 77 "О бюджете муниципального образования "Красноборский муниципальный район" на 2020 год", за счет средств бюджета муниципального района), тыс.руб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МР(ОФ)</w:t>
      </w:r>
      <w:r>
        <w:rPr>
          <w:sz w:val="28"/>
          <w:szCs w:val="28"/>
          <w:vertAlign w:val="superscript"/>
        </w:rPr>
        <w:t>2020 –</w:t>
      </w:r>
      <w:r>
        <w:rPr>
          <w:sz w:val="28"/>
          <w:szCs w:val="28"/>
        </w:rPr>
        <w:t xml:space="preserve"> объем дотации бюджету муниципального образования на выравнивание бюджетной обеспеченности поселений на 2020 год, утвержденный решением Собрания депутатов от 17 декабря 2019 года № 77 «О бюджете муниципального образования «Красноборский муниципальный район» на 2020 год» за счет средств областного бюджета,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eastAsia="Times New Roman"/>
          <w:position w:val="-10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тация бюджету муниципального образования на обеспечение сбалансированности бюджетов на 2020 год, утвержденная решением Собрания депутатов от 17 декабря 2019 года № 77 «О бюджете муниципального образования «Красноборский муниципальный район» на 2020 год», тыс. рублей;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четные доходы бюджета муниципального образования в 2021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МР (ОФ)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е доходы бюджета муниципального образования                      в 2021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налоговые и неналоговые доходы бюджета муниципального образования на 2021 год (без учета доходов от оказания платных услуг и компенсации затрат государства, доходов от продажи материальных и нематериальных активов)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й объем дотации бюджету муниципального образования на выравнивание бюджетной обеспеченности поселений                    на 2021 год за счет средств бюджета муниципального район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Р (ОФ)</w:t>
      </w:r>
      <w:r>
        <w:rPr>
          <w:sz w:val="28"/>
          <w:szCs w:val="28"/>
          <w:vertAlign w:val="superscript"/>
        </w:rPr>
        <w:t xml:space="preserve">2021 </w:t>
      </w:r>
      <w:r>
        <w:rPr>
          <w:sz w:val="28"/>
          <w:szCs w:val="28"/>
        </w:rPr>
        <w:t>– расчетный объем дотации бюджету муниципального образования на выравнивание бюджетной обеспеченности муниципальных районов (городских округов) на 2021 год за счет средств областного бюджета,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четная потребность муниципального образования в дополнительных средствах местного бюджета на 2021 год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КУ +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+ ΔЗП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- Э+ПР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ая потребность муниципального образования </w:t>
        <w:br/>
        <w:t>в дополнительных средствах местного бюджета на 2021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потребность муниципального образования в дополнительных средствах местного бюджета в 2021 году на оплату коммунальных услуг и предоставление мер социальной поддержки квалифицированным специалистам с учетом индексации указанных расходов на 4 процент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 xml:space="preserve">ОМСУ </w:t>
      </w:r>
      <w:r>
        <w:rPr>
          <w:sz w:val="28"/>
          <w:szCs w:val="28"/>
        </w:rPr>
        <w:t xml:space="preserve">– потребность муниципального образования </w:t>
        <w:br/>
        <w:t>в средствах местного бюджета в 2021 году на оплату труда органам местного самоуправления за счет средств местных бюджетов (индексацию расходов на 3,0 % с 01.10.2020 года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ЗП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– потребность на повышение средней заработной платы работников муниципальных учреждений культуры в целях реализации Указа Президента Российской Федерации от 07.05.2012 № 597 на 2021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Передача электроэнергии по освещению дорог местного значения на уровень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отребность на возмещение расходов местных бюджетов (транспортные расх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8:00Z</dcterms:created>
  <dc:creator>Пользователь</dc:creator>
  <dc:description/>
  <cp:keywords/>
  <dc:language>en-US</dc:language>
  <cp:lastModifiedBy>User</cp:lastModifiedBy>
  <dcterms:modified xsi:type="dcterms:W3CDTF">2020-12-23T12:37:00Z</dcterms:modified>
  <cp:revision>40</cp:revision>
  <dc:subject/>
  <dc:title>Приложение № 16</dc:title>
</cp:coreProperties>
</file>