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от 16.06.2020 года №  32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/>
      </w:pPr>
      <w:r>
        <w:rPr>
          <w:rFonts w:cs="Times New Roman" w:ascii="Times New Roman" w:hAnsi="Times New Roman"/>
        </w:rPr>
        <w:t>«Приложение № 1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7.12.2019 № 77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таций бюджетам муниципальных образований поселений на обеспечение сбалансированности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Дотация на обеспечение сбалансированности бюджетов</w:t>
        <w:br/>
        <w:t>(далее – дотация) предоставляется бюджету муниципального образования при условии, если потребность муниципального образования                           в дополнительных средствах местного бюджета на 2020 год превышает прирост расчетных доходов бюджета муниципального образования                 в 2020 году по сравнению с расчетными доходами бюджета муниципального образования в 2019 году с учетом изменения расходных обязательств              в 2019 году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2.  Объем дотации бюджету муниципального образования рассчитывается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объем дотации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19 </w:t>
      </w:r>
      <w:r>
        <w:rPr>
          <w:sz w:val="28"/>
          <w:szCs w:val="28"/>
        </w:rPr>
        <w:t>– расчетные доходы бюджета муниципального образования                       в 2019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 xml:space="preserve">2019 </w:t>
      </w:r>
      <w:r>
        <w:rPr>
          <w:sz w:val="28"/>
          <w:szCs w:val="28"/>
        </w:rPr>
        <w:t>– потребность муниципального образования в дополнительных средствах местного бюджета на 2019 год (на индексацию прочих расходов бюджетов поселений за счет средств местного бюджета по состоянию на 01.08.2018 года на 10 %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19</w:t>
      </w:r>
      <w:r>
        <w:rPr>
          <w:sz w:val="28"/>
          <w:szCs w:val="28"/>
        </w:rPr>
        <w:t>– расчетные доходы бюджета муниципального образования                      в 2020 году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19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 xml:space="preserve">2019 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19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 xml:space="preserve">2019 </w:t>
      </w:r>
      <w:r>
        <w:rPr>
          <w:sz w:val="28"/>
          <w:szCs w:val="28"/>
        </w:rPr>
        <w:t>+ ДМР(ОФ)</w:t>
      </w:r>
      <w:r>
        <w:rPr>
          <w:sz w:val="28"/>
          <w:szCs w:val="28"/>
          <w:vertAlign w:val="superscript"/>
        </w:rPr>
        <w:t xml:space="preserve">2019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19</w:t>
      </w:r>
      <w:r>
        <w:rPr>
          <w:sz w:val="28"/>
          <w:szCs w:val="28"/>
        </w:rPr>
        <w:t xml:space="preserve"> – расчетные доходы бюджета муниципального образования </w:t>
        <w:br/>
        <w:t>в 2019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19</w:t>
      </w:r>
      <w:r>
        <w:rPr>
          <w:sz w:val="28"/>
          <w:szCs w:val="28"/>
        </w:rPr>
        <w:t xml:space="preserve"> – налоговые и неналоговые доходы бюджета  муниципального образования (учтено при расчете дотаций на софинансирование вопросов местного значения на 2019  год без доходов от оказания платных услуг и от продажи материальных и нематериальных активов),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19</w:t>
      </w:r>
      <w:r>
        <w:rPr>
          <w:sz w:val="28"/>
          <w:szCs w:val="28"/>
        </w:rPr>
        <w:t xml:space="preserve"> – дотации бюджету муниципального образования на выравнивание бюджетной обеспеченности поселений (расчетный объем дотаций на 2019 год, утвержденный решением Собрания депутатов от 20 декабря 2018 года № 25 "О бюджете муниципального образования "Красноборский муниципальный район" на 2019 год", за счет средств бюджета муниципального района), тыс.руб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МР(ОФ)</w:t>
      </w:r>
      <w:r>
        <w:rPr>
          <w:sz w:val="28"/>
          <w:szCs w:val="28"/>
          <w:vertAlign w:val="superscript"/>
        </w:rPr>
        <w:t>2019 –</w:t>
      </w:r>
      <w:r>
        <w:rPr>
          <w:sz w:val="28"/>
          <w:szCs w:val="28"/>
        </w:rPr>
        <w:t xml:space="preserve"> объем дотации бюджету муниципального образования на выравнивание бюджетной обеспеченности поселений на 2019 год, утвержденный решением Собрания депутатов от 20 декабря 2018 года № 25 «О бюджете муниципального образования «Красноборский муниципальный район» на 2019 год» за счет средств областного бюджета,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eastAsia="Times New Roman"/>
          <w:position w:val="-10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обеспечение сбалансированности бюджетов на 2019 год, утвержденная решением Собрания депутатов от 20 декабря 2018 года № 25 «О бюджете муниципального образования «Красноборский муниципальный район» на 2019 год», тыс. рублей;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ные доходы бюджета муниципального образования в 2020 году рассчитыва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+ ДМР (ОФ)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20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налоговые и неналоговые доходы бюджета муниципального образования на 2019 год (без учета доходов от оказания платных услуг и компенсации затрат государства, доходов от продажи материальных и нематериальных активов)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20 год за счет средств бюджета муниципального район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Р (ОФ)</w:t>
      </w:r>
      <w:r>
        <w:rPr>
          <w:sz w:val="28"/>
          <w:szCs w:val="28"/>
          <w:vertAlign w:val="superscript"/>
        </w:rPr>
        <w:t xml:space="preserve">2020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муниципальных районов (городских округов) на 2020 год за счет средств областного бюджета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четная потребность муниципального образования в дополнительных средствах местного бюджета на 2020 год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= КУ +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20</w:t>
      </w:r>
      <w:r>
        <w:rPr>
          <w:sz w:val="28"/>
          <w:szCs w:val="28"/>
        </w:rPr>
        <w:t xml:space="preserve"> – расчетная потребность муниципального образования </w:t>
        <w:br/>
        <w:t>в дополнительных средствах местного бюджета на 2020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– потребность муниципального образования в дополнительных средствах местного бюджета в 2020 году на оплату коммунальных услуг и предоставление мер социальной поддержки квалифицированным специалистам с учетом индексации указанных расходов на 3,8 процента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 xml:space="preserve">ОМСУ </w:t>
      </w:r>
      <w:r>
        <w:rPr>
          <w:sz w:val="28"/>
          <w:szCs w:val="28"/>
        </w:rPr>
        <w:t xml:space="preserve">– потребность муниципального образования </w:t>
        <w:br/>
        <w:t>в дополнительных средствах местного бюджета в 2020 году на повышение оплаты труда с начислениями органам местного самоуправления за счет средств местных бюджетов (в том числе выплаты до МРОТ) и индексацию расходов на 3,0 % с 01.10.2020 года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ЗП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отребность на повышение средней заработной платы работников муниципальных учреждений культуры в целях реализации Указа Президента Российской Федерации от 07.05.2012 № 597 на 2020 год,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отребность муниципального образования </w:t>
        <w:br/>
        <w:t>в дополнительных средствах на компенсацию недополученных доходов за 2019 год.,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тации предоставляются муниципальным образованиям поселений при условии заключения соглашений между администрацией МО «Красноборский муниципальный район» и муниципальными образованиями поселений на следующих услови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8"/>
          <w:sz w:val="28"/>
          <w:szCs w:val="28"/>
        </w:rPr>
        <w:t>утверждение отдельными приложениями к решениям представительных</w:t>
      </w:r>
      <w:r>
        <w:rPr>
          <w:sz w:val="28"/>
          <w:szCs w:val="28"/>
        </w:rPr>
        <w:t xml:space="preserve"> органов </w:t>
      </w:r>
      <w:r>
        <w:rPr>
          <w:spacing w:val="-6"/>
          <w:sz w:val="28"/>
          <w:szCs w:val="28"/>
        </w:rPr>
        <w:t xml:space="preserve">поселений о местных бюджетах распределения объемов средств, </w:t>
      </w:r>
      <w:r>
        <w:rPr>
          <w:sz w:val="28"/>
          <w:szCs w:val="28"/>
        </w:rPr>
        <w:t xml:space="preserve">направляемых </w:t>
      </w:r>
      <w:r>
        <w:rPr>
          <w:spacing w:val="-6"/>
          <w:sz w:val="28"/>
          <w:szCs w:val="28"/>
        </w:rPr>
        <w:t>на оплату труда лиц, замещающих муниципальные должности, муниципальных</w:t>
      </w:r>
      <w:r>
        <w:rPr>
          <w:sz w:val="28"/>
          <w:szCs w:val="28"/>
        </w:rPr>
        <w:t xml:space="preserve"> служащих, работников органов местного самоуправления муниципальных образований поселений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</w:t>
      </w:r>
      <w:r>
        <w:rPr>
          <w:spacing w:val="-6"/>
          <w:sz w:val="28"/>
          <w:szCs w:val="28"/>
        </w:rPr>
        <w:t>финансового обеспечения муниципального задания), на оплату коммунальных</w:t>
      </w:r>
      <w:r>
        <w:rPr>
          <w:sz w:val="28"/>
          <w:szCs w:val="28"/>
        </w:rPr>
        <w:t xml:space="preserve"> услуг, на уплату налогов и сборов во вновь открытых образовательных организациях и учреждениях культуры в 2020 году и представление заверенных копий указанных приложений в финансовое Управление до 20 февраля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отсутствия на 1 января 2021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в размере 12 130 рублей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pacing w:val="-10"/>
          <w:sz w:val="28"/>
          <w:szCs w:val="28"/>
        </w:rPr>
        <w:t>обеспечить достижение целевого показателя – уровень средней заработной платы работников муниципальных учреждений культуры за 2020 год не ниже 41 673,90 рублей по основному персоналу и не ниже 20 621,00 рублей по прочему персона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тверждение до 20 марта 2020 года методики оценки налоговых расходов администрациями поселений в соответствии с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, и предоставление копий муниципальных правовых актов в финансовое Упра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ведение до 20 июня 2020 года оценки налоговых расходов администрациями  поселений, и представление результатов данной оценки в администрацию района до 10 июля 2020 года (в случае изменения требований финансовым Управлением сроки выполнения данного подпункта могут быть уточнены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6) сокращение размера сложившейся на 1 января 2020 года просроченной</w:t>
      </w:r>
      <w:r>
        <w:rPr>
          <w:sz w:val="28"/>
          <w:szCs w:val="28"/>
        </w:rPr>
        <w:t xml:space="preserve"> задолженности по неналоговым платежам, администрируемым муниципальными образованиями посе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чем на 0,5 процента к 1 июля 2020 года и не менее </w:t>
        <w:br/>
        <w:t xml:space="preserve">чем на 1 процент к 1 января 2021 года – при уровне данной совокупной задолженности на 1 января 2020 года в диапазоне от 25 до 30 процентов </w:t>
        <w:br/>
        <w:t>от суммы соответствующих поступлений з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чем на 2,5 процента к 1 июля 2020 года и не менее </w:t>
        <w:br/>
        <w:t>чем на 5 процентов к 1 января 2021 года – при уровне данной совокупной задолженности на 1 января 2020 года выше 30 процентов от суммы соответствующих поступлений з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мероприятий по ликвидации муниципальных унитарных предприятий муниципальных образований, не осуществляющ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обеспечение отсутствия по состоянию на первое число каждого </w:t>
      </w:r>
      <w:r>
        <w:rPr>
          <w:spacing w:val="-8"/>
          <w:sz w:val="28"/>
          <w:szCs w:val="28"/>
        </w:rPr>
        <w:t xml:space="preserve">месяца просроченной кредиторской задолженности бюджета </w:t>
      </w:r>
      <w:r>
        <w:rPr>
          <w:sz w:val="28"/>
          <w:szCs w:val="28"/>
        </w:rPr>
        <w:t>поселений и муниципальных учреждений по социально значимым направлениям. Под социально 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 (включая пени и штраф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  обеспечение по итогам исполнения бюджета за 2020 год сокращения (при отсутствии просроченной кредиторской задолженности – недопущения возникновения) сложившейся по данным годового отчета </w:t>
        <w:br/>
        <w:t xml:space="preserve">об исполнении бюджета за 2019 год просроченной кредиторской задолженности органов местного самоуправления и муниципальных </w:t>
      </w:r>
      <w:r>
        <w:rPr>
          <w:spacing w:val="-6"/>
          <w:sz w:val="28"/>
          <w:szCs w:val="28"/>
        </w:rPr>
        <w:t>учреждений, финансируемых из бюдже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соблюдение нормативов формирования расходов на содержание органов местного самоуправления поселений на 2020 год, утвержденных постановлением Правительства Архангель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  отсутствие решений об увеличении (индексации) размеров окладов денежного содержания муниципальных служащих сверх предусмотренных на 2020 год размеров индексации окладов денежного содержания муниципальных служащи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ри несоблюдении органами местного самоуправления поселений условий предоставления дотации, установленных в соглашении, </w:t>
        <w:br/>
        <w:t xml:space="preserve">на соответствующую отчетную дату перечисление дотации муниципальному образованию поселений приостанавливается до получения от поселения подтверждения о выполнении условий, нарушение которых повлекло приостановку перечисления до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от поселений в течение месяца не поступило подтверждение о выполнении условий, нарушение которых повлекло приостановку перечисления дотации, плановые суммы финансирования по соответствующему объему дотации, перечисление которого было приостановлено, переносятся на следующи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муниципальное образование поселения до 10 декабря 2020 года не подтвердил выполнение по состоянию на 01 декабря 2020 года условий предоставления дотации, установленных в соглашении, общий объем дотации сокращается на соответствующую сумм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8:00Z</dcterms:created>
  <dc:creator>Пользователь</dc:creator>
  <dc:description/>
  <cp:keywords/>
  <dc:language>en-US</dc:language>
  <cp:lastModifiedBy>User</cp:lastModifiedBy>
  <dcterms:modified xsi:type="dcterms:W3CDTF">2020-06-18T08:13:00Z</dcterms:modified>
  <cp:revision>44</cp:revision>
  <dc:subject/>
  <dc:title>Приложение № 16</dc:title>
</cp:coreProperties>
</file>