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lang w:val="ru-RU"/>
        </w:rPr>
      </w:pPr>
      <w:r>
        <w:rPr>
          <w:sz w:val="20"/>
        </w:rPr>
        <w:t xml:space="preserve">Приложение №  </w:t>
      </w:r>
      <w:r>
        <w:rPr>
          <w:sz w:val="20"/>
          <w:lang w:val="ru-RU"/>
        </w:rPr>
        <w:t>11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к решению Собрания  депутатов                                                                                                                                                                                       от </w:t>
      </w:r>
      <w:r>
        <w:rPr>
          <w:sz w:val="20"/>
          <w:lang w:val="ru-RU"/>
        </w:rPr>
        <w:t xml:space="preserve">  14.05.</w:t>
      </w:r>
      <w:r>
        <w:rPr>
          <w:sz w:val="20"/>
        </w:rPr>
        <w:t>20</w:t>
      </w:r>
      <w:r>
        <w:rPr>
          <w:sz w:val="20"/>
          <w:lang w:val="ru-RU"/>
        </w:rPr>
        <w:t>20</w:t>
      </w:r>
      <w:r>
        <w:rPr>
          <w:sz w:val="20"/>
        </w:rPr>
        <w:t xml:space="preserve">  № </w:t>
      </w:r>
      <w:r>
        <w:rPr>
          <w:sz w:val="20"/>
          <w:lang w:val="ru-RU"/>
        </w:rPr>
        <w:t xml:space="preserve">  28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right"/>
        <w:rPr>
          <w:sz w:val="20"/>
          <w:lang w:val="ru-RU"/>
        </w:rPr>
      </w:pPr>
      <w:r>
        <w:rPr>
          <w:sz w:val="20"/>
        </w:rPr>
        <w:t xml:space="preserve">«Приложение № </w:t>
      </w:r>
      <w:r>
        <w:rPr>
          <w:sz w:val="20"/>
          <w:lang w:val="ru-RU"/>
        </w:rPr>
        <w:t>32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к решению Собрания  депутатов                                                                                                                                                                                       от 17.12.2019  № 77</w:t>
      </w:r>
      <w:r>
        <w:rPr>
          <w:sz w:val="20"/>
          <w:lang w:val="ru-RU"/>
        </w:rPr>
        <w:t>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 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жбюджетных трансфертов </w:t>
      </w:r>
      <w:r>
        <w:rPr>
          <w:b/>
          <w:color w:val="000000"/>
          <w:sz w:val="28"/>
          <w:szCs w:val="28"/>
        </w:rPr>
        <w:t>на развитие отрасли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 xml:space="preserve">1. Настоящий  Порядок  регулирует предоставления и расходования межбюджетных трансфертов на </w:t>
      </w:r>
      <w:r>
        <w:rPr>
          <w:color w:val="000000"/>
        </w:rPr>
        <w:t>развитие отрасли культуры,</w:t>
      </w:r>
      <w:r>
        <w:rPr/>
        <w:t xml:space="preserve"> предоставляемые из бюджета муниципального района бюджету  муниципального образования «Черевковское» (далее - поселение) (далее – межбюджетные трансферты) за счет средств, выделяемых из местного бюджета в рамках муниципальной программы «Культура и туризм в МО «Красноборский муниципальный район» на 2017-2020 годы», утвержденной постановлением администрации МО «Красноборский муниципальный район» от 15.11.2016 года № 479 (с изменениями).    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</w:t>
      </w:r>
      <w:r>
        <w:rPr/>
        <w:t>Операции с указанными средствами осуществляются в установленном администрацией поселения порядке кассового обслуживания исполнения местного бюджета. Поселение отражает сумму межбюджетных трансфертов в доходах местного бюджета по кодам доходов, в соответствии с Указаниями о порядке применения бюджетной классификации РФ, утвержденными приказом Минфина РФ от 08.06.2018 года № 132н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</w:t>
      </w:r>
      <w:r>
        <w:rPr/>
        <w:t xml:space="preserve">2. Межбюджетные трансферты бюджету поселения предоставляется финансовым Управлением администрации МО «Красноборский муниципальный район» (далее - финансовое Управление) в соответствии со сводной бюджетной росписью бюджета МО «Красноборский муниципальный район» и показателями кассового плана бюджета муниципального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Межбюджетные трансферты предоставляются при соблюдении следующих условий:</w:t>
      </w:r>
    </w:p>
    <w:p>
      <w:pPr>
        <w:pStyle w:val="Normal"/>
        <w:jc w:val="both"/>
        <w:rPr/>
      </w:pPr>
      <w:r>
        <w:rPr/>
        <w:t>1) заключение соглашения между администрацией МО «Красноборский муниципальный район» и поселением;</w:t>
      </w:r>
    </w:p>
    <w:p>
      <w:pPr>
        <w:pStyle w:val="Normal"/>
        <w:jc w:val="both"/>
        <w:rPr/>
      </w:pPr>
      <w:r>
        <w:rPr/>
        <w:t>2) предоставление администрацией поселения отчетности отчета о целевом использовании межбюджетных трансфертов по форме и в сроки, установленные соглаше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Получатель средств бюджета муниципального образования поселения осуществляет кассовые расходы по соответствующим разделам, подразделам и видам расходов классификации расходов бюджет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с Указаниями о порядке применения бюджетной классификации РФ, утвержденными приказом Минфина РФ от 08.06.2018 года № 132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Передача средств межбюджетных трансфертов в бюджет поселения и расходование их осуществляется через счета, открытые муниципальным образованием поселения в органах Федерального казначейства, в соответствии с Порядком кассового обслуживания исполнения местных бюджетов   органами Федерального казначей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Ответственность за нецелевое использование межбюджетных трансфертов и недостоверность представленных в соответствии с настоящим Порядком документов несут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.  В случае использования межбюджетных трансфертов не по целевому назначению,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 Контроль за целевым использованием межбюджетных трансфертов осуществляет отдел культуры и туризма и органы, осуществляющие муниципальный финансовый контроль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2:00Z</dcterms:created>
  <dc:creator>Пользователь</dc:creator>
  <dc:description/>
  <cp:keywords/>
  <dc:language>en-US</dc:language>
  <cp:lastModifiedBy>User</cp:lastModifiedBy>
  <cp:lastPrinted>2020-05-15T10:34:00Z</cp:lastPrinted>
  <dcterms:modified xsi:type="dcterms:W3CDTF">2020-05-15T08:21:00Z</dcterms:modified>
  <cp:revision>22</cp:revision>
  <dc:subject/>
  <dc:title>3</dc:title>
</cp:coreProperties>
</file>