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№ 14 </w:t>
      </w:r>
    </w:p>
    <w:p>
      <w:pPr>
        <w:pStyle w:val="ConsPlusNormal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</w:t>
      </w:r>
      <w:r>
        <w:rPr/>
        <w:t xml:space="preserve">от 25.02.2020   № 8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«Приложение № 31 </w:t>
      </w:r>
    </w:p>
    <w:p>
      <w:pPr>
        <w:pStyle w:val="ConsPlusNormal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от  17.12.2019   № 77»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услуг по обеспечению питьевой вод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села Черевково в 2020 году</w:t>
      </w:r>
    </w:p>
    <w:p>
      <w:pPr>
        <w:pStyle w:val="Normal"/>
        <w:autoSpaceDE w:val="false"/>
        <w:ind w:left="25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 о предоставлении субсид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егламентирует предоставление субсидии из бюджета муниципального района на предоставления услуг по обеспечению питьевой водой (бутилированной) населения села Черевково в рамках муниципальной программы  «Комплексное развитие систем коммунальной инфраструктуры в Красноборском муниципальном районе (2020-2030 гг.)» (далее - субсидии)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муниципального образования «Красноборский муниципальный район»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ью предоставления субсидий является покрытие расходов, связанных с обеспечением питьевой водой (бутилированной) населения села Черевково понесенными получателем при оказании услуг населению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лавным распорядителем средств бюджета муниципального района на предоставление субсидии является администрация МО «Красноборский муниципальный район» (далее – администрация).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убсидия предоставляется организациям независимо от организационно-правовых форм собственности, индивидуальным </w:t>
      </w:r>
      <w:r>
        <w:rPr>
          <w:spacing w:val="-8"/>
          <w:sz w:val="28"/>
          <w:szCs w:val="28"/>
        </w:rPr>
        <w:t>предпринимателям, зарегистрированным</w:t>
      </w:r>
      <w:r>
        <w:rPr>
          <w:sz w:val="28"/>
          <w:szCs w:val="28"/>
        </w:rPr>
        <w:t xml:space="preserve"> и осуществляющим деятельность на территории МО «Красноборский муниципальный район», обеспечивающим питьевой водой (бутилированной) населения села Черевково (далее – поставщики).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5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autoSpaceDE w:val="false"/>
        <w:ind w:left="25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. Субсидия предоставляется поставщикам, понесшим затраты по обеспечению питьевой водой (бутилированной) населения села Черевково. Требования к поставщикам, состав представляемых ими документов, необходимых для получения субсидии, порядок и сроки их рассмотрения, размер субсидии, порядок его расчета устанавлив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ым актом администраци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Основанием для предоставления субсидии служит договор, заключаемый между администрацией и поставщиками (далее – договор). Порядок и условия заключения договора, а также его типовая форма устанавливается правовым актом администрации. Обязательным условием предоставления субсидии, включаемым в договор, является согласие поставщиков на осуществление администрацией и (или) органами финансового муниципального контроля проверок соблюдения получателями субсидий условий, целей и порядка их предоставления, а также порядок возврата субсидии в бюджет района в случае нарушения условий, целей и порядка их предоставления. Договоры о предоставлении субсидии должны предусматривать уплату пени в размере 1/300 ключевой ставки Центрального банка Российской Федерации за каждый день просрочки в случае не возврата или несвоевременного возврата средств бюджета муниципального района в срок, установленный пунктом 4.2 настоящего Поряд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3. Периодичность перечисления средств субсидии – ежемесячно. Сроки и порядок перечисления средств субсидии устанавливаются догов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4. Администрация вправе отказать в выплате субсидии в отчетном месяце в следующих случаях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редставленные поставщиком, не соответствуют требованиям, установленным настоящим Порядком, или представлены не в полном объем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содержащиеся в документах поставщика, являются недостоверными или искаженным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информации, содержащейся в документах, представленных получателем субсид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5. Субсидия предоставляется в пределах средств, предусмотренных решением Собрания депутатов «О бюджете муниципального  образования «Красноборский муниципальный  район» на 2020 год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Получатель субсидии должен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ервое число месяца, предшествующего месяцу, в котором планируется заключение договора, 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а также во внебюджетные фонды, срок исполнения по которым наступил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й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и субсидии не должны получать средства из соответствующего бюджета  бюджетной системы Российской Федерации в соответствии с иными нормативными правовыми актами, муниципальными правовыми актами на цели, указанные пункте 1.1.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7. Администрация вправе установить показатели результативности в договоре, а также сроки и формы предоставления получателем субсидии отчетности о достижении резуль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8. Предоставление субсидий осуществляется отделом бухгалтерского учета и отчетности администрации МО «Красноборский муниципальный район» в соответствии со сводной бюджетной росписью бюджета муниципального района в пределах лимитов бюджетных обязательств.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еречисляется платежными документами с лицевого счета администрации, открытого в Управлении Федерального казначейства по Архангельской области и Ненецкому автономному округу на счет поставщика, открытые в кредитных организация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Требования к отчетности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1. Субсидия предоставляется на основании документов, подтверждающих расходы поставщиков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, сроки и формы отчетности определяются правовым актом админ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center"/>
        <w:rPr/>
      </w:pPr>
      <w:r>
        <w:rPr>
          <w:b/>
          <w:sz w:val="28"/>
          <w:szCs w:val="28"/>
        </w:rPr>
        <w:t>4. Требования к осуществлению контрол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и орган муниципального финансового контроля проводят обязательные проверки соблюдения получателями субсидии условий, целей и порядка предоставления субсид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выявления нарушения получателями субсидии условий, целей и порядка их предоставления, условий договора, а также в случае не достижения показателей результата предоставления субсидии средства субсидии подлежат возврату в бюджет муниципального района в течение 30 рабочих дней со дня предъявления соответствующего треб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обязан возвратить средства остатков субсидии, не использованные в отчетном финансовом году, в течение 15 календарных дней со дня предъявления требования в случаях, предусмотренных договор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не возврате средств субсидии в срок, установленный пунктом 4.2. настоящего Порядка, администрация в течение 10 рабочих дней со дня истечения срока, указанного в пункте 4.2. настоящего Порядка, обращается в суд с исковым заявлением о взыскании субсидии, а также пени за просрочку ее возвра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2" w:right="1347" w:hanging="0"/>
      <w:jc w:val="center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  <w:jc w:val="both"/>
    </w:pPr>
    <w:rPr/>
  </w:style>
  <w:style w:type="paragraph" w:styleId="TableParagraph">
    <w:name w:val="Table Paragraph"/>
    <w:basedOn w:val="Normal"/>
    <w:qFormat/>
    <w:pPr>
      <w:spacing w:before="27" w:after="0"/>
      <w:jc w:val="center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33:00Z</dcterms:created>
  <dc:creator>User</dc:creator>
  <dc:description/>
  <cp:keywords/>
  <dc:language>en-US</dc:language>
  <cp:lastModifiedBy>User</cp:lastModifiedBy>
  <cp:lastPrinted>2020-02-25T14:54:00Z</cp:lastPrinted>
  <dcterms:modified xsi:type="dcterms:W3CDTF">2020-02-26T11:33:00Z</dcterms:modified>
  <cp:revision>11</cp:revision>
  <dc:subject/>
  <dc:title/>
</cp:coreProperties>
</file>