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СОБРАНИЕ ДЕПУТАТОВ ШЕСТОГО СОЗЫ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т 25 февраля  2020 года                            № 13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. Красноборс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ого плана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.8 раздела 3 Положения о порядке и условиях приватизации муниципального имущества муниципального образования МО «Красноборский муниципальный район», утвержденного Собранием депутатов МО «Красноборский муниципальный район» от 18 июня 2008 года № 42 (с изменениями от 18.09.2008 года № 53, от 27 июня 2012 года  № 31) 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прогнозного плана приватизации муниципального имущества МО «Красноборский муниципальный район»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брания депутатов                                          В.П.Пулькина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                                           В.С.Руд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5:00Z</dcterms:created>
  <dc:creator>------</dc:creator>
  <dc:description/>
  <cp:keywords/>
  <dc:language>en-US</dc:language>
  <cp:lastModifiedBy>Пулькина</cp:lastModifiedBy>
  <cp:lastPrinted>2018-01-30T09:49:00Z</cp:lastPrinted>
  <dcterms:modified xsi:type="dcterms:W3CDTF">2020-02-25T12:18:00Z</dcterms:modified>
  <cp:revision>66</cp:revision>
  <dc:subject/>
  <dc:title/>
</cp:coreProperties>
</file>