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31115</wp:posOffset>
            </wp:positionV>
            <wp:extent cx="349250" cy="427355"/>
            <wp:effectExtent l="0" t="0" r="0" b="0"/>
            <wp:wrapTight wrapText="bothSides">
              <wp:wrapPolygon edited="0">
                <wp:start x="-1169" y="0"/>
                <wp:lineTo x="-1169" y="19056"/>
                <wp:lineTo x="2311" y="20947"/>
                <wp:lineTo x="8146" y="20947"/>
                <wp:lineTo x="12825" y="20947"/>
                <wp:lineTo x="18682" y="20947"/>
                <wp:lineTo x="22187" y="19056"/>
                <wp:lineTo x="22187" y="0"/>
                <wp:lineTo x="-116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3" r="-10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80"/>
      </w:tblGrid>
      <w:tr>
        <w:trPr>
          <w:trHeight w:val="2114" w:hRule="exact"/>
        </w:trPr>
        <w:tc>
          <w:tcPr>
            <w:tcW w:w="10380" w:type="dxa"/>
            <w:tcBorders/>
          </w:tcPr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КРАСНОБОРСКОГО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АРХАНГЕЛЬСКОЙ ОБЛАСТИ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Cs/>
          <w:lang w:val="en-US"/>
        </w:rPr>
      </w:pPr>
      <w:r>
        <w:rPr>
          <w:bCs/>
        </w:rPr>
        <w:t xml:space="preserve">от 05 мая 2024 года № 32   </w:t>
      </w:r>
    </w:p>
    <w:p>
      <w:pPr>
        <w:pStyle w:val="Normal"/>
        <w:ind w:left="284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284" w:hanging="0"/>
        <w:jc w:val="center"/>
        <w:rPr>
          <w:bCs/>
        </w:rPr>
      </w:pPr>
      <w:r>
        <w:rPr>
          <w:bCs/>
        </w:rPr>
        <w:t>с. Красноборск</w:t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конкурсной документации 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отбору управляющей организации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аспоряжения администрации Красноборского муниципального округа Архангельской области от 28.04.2025 № 130–р                          «О проведении конкурса по отбору управляющей организации для управления многоквартирными домами, расположенными на территории Красноборского муниципального округа Архангельской области»,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ind w:left="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 Утвердить конкурсную документацию для проведения открытого конкурса по отбору управляющей организации для управления многоквартир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дом</w:t>
      </w:r>
      <w:r>
        <w:rPr>
          <w:sz w:val="28"/>
          <w:szCs w:val="28"/>
          <w:lang w:val="ru-RU"/>
        </w:rPr>
        <w:t>ами, расположенными на территории Красноборского муниципального округа.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Председатель                                                                                   Н.С. Пономарева</w:t>
      </w:r>
    </w:p>
    <w:sectPr>
      <w:type w:val="nextPage"/>
      <w:pgSz w:w="11906" w:h="16838"/>
      <w:pgMar w:left="1080" w:right="74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0:00Z</dcterms:created>
  <dc:creator>User</dc:creator>
  <dc:description/>
  <cp:keywords/>
  <dc:language>en-US</dc:language>
  <cp:lastModifiedBy>KUMI8</cp:lastModifiedBy>
  <cp:lastPrinted>2025-05-05T10:38:00Z</cp:lastPrinted>
  <dcterms:modified xsi:type="dcterms:W3CDTF">2025-05-05T07:49:00Z</dcterms:modified>
  <cp:revision>133</cp:revision>
  <dc:subject/>
  <dc:title/>
</cp:coreProperties>
</file>