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54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ряжением администрации МО «Красноборский муниципальный рай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333-р   от  05.11.2015 г.</w:t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b/>
          <w:sz w:val="22"/>
          <w:szCs w:val="22"/>
        </w:rPr>
        <w:t>РЕШЕНИЕ КОМИССИИ ПО ПРИВАТИЗАЦИИ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ИМУЩЕСТВА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СЛОВИЯХ ПРИВАТИЗАЦИИ 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ИМУЩЕСТВА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 Красноборск</w:t>
        <w:tab/>
        <w:t xml:space="preserve">                         03 ноября  2015 года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миссия по приватизации муниципального имущества муниципального образования «Красноборский муниципальный район», созданная на основании распоряжения главы администрации МО «Красноборский муниципальный район» от 12.09.2008 г. № 349 р  (с изм. от 12.10.2010 г. № 374 р, от 14.08.2015 г. № 349 р), руководствуясь положением «О порядке и условиях приватизации муниципального имущества муниципального образования «Красноборский муниципальный район», утвержденным решением Собрания депутатов от 18.06.2008 г. № 42 (с изм. от 18.09.08 г. № 53; от 27.06.2012 г. № 31), на основании протокола заседания комиссии по приватизации муниципального имущества  № 3 от 03.11.2015  года  решила:</w:t>
      </w:r>
      <w:r>
        <w:rPr>
          <w:b/>
        </w:rPr>
        <w:t xml:space="preserve">  </w:t>
        <w:tab/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прогнозным планом приватизации муниципального имущества              МО «Красноборский муниципальный район» на 2015 год, утвержденным решением Собрания депутатов МО «Красноборский муниципальный район» от 22.10.2014 г. № 20 ( с изм.от 25.02.2015 № 7, от 28.10.2015 № 52)  и на основании Федерального закона от 21.12.2001 года  № 178 – ФЗ  «О приватизации государственного и муниципального имущества», постановления Правительства Российской Федерации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  провести приватизацию следующего муниципального имущества:</w:t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 </w:t>
      </w:r>
      <w:r>
        <w:rPr>
          <w:b/>
        </w:rPr>
        <w:t>Наименование имущества и иные позволяющие его индивидуализировать сведения (характеристика имущества):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ециальное пассажирское транспортное средство (13 мест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∙ </w:t>
      </w:r>
      <w:r>
        <w:rPr>
          <w:sz w:val="26"/>
          <w:szCs w:val="26"/>
        </w:rPr>
        <w:t>года выпуска – 2007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∙ </w:t>
      </w:r>
      <w:r>
        <w:rPr>
          <w:sz w:val="26"/>
          <w:szCs w:val="26"/>
        </w:rPr>
        <w:t>идентификационный номер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>) – Х9632213070554936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∙ </w:t>
      </w:r>
      <w:r>
        <w:rPr>
          <w:sz w:val="26"/>
          <w:szCs w:val="26"/>
        </w:rPr>
        <w:t xml:space="preserve">категория ТС (А, В, С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, прицеп) - Д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∙ </w:t>
      </w:r>
      <w:r>
        <w:rPr>
          <w:sz w:val="26"/>
          <w:szCs w:val="26"/>
        </w:rPr>
        <w:t>модель, № двигателя -  40522Р   73102883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∙ </w:t>
      </w:r>
      <w:r>
        <w:rPr>
          <w:sz w:val="26"/>
          <w:szCs w:val="26"/>
        </w:rPr>
        <w:t>кузов (прицеп) № -  32210070330436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∙ </w:t>
      </w:r>
      <w:r>
        <w:rPr>
          <w:sz w:val="26"/>
          <w:szCs w:val="26"/>
        </w:rPr>
        <w:t>цвет кузова (кабины, прицепа) - Балтик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∙ </w:t>
      </w:r>
      <w:r>
        <w:rPr>
          <w:sz w:val="26"/>
          <w:szCs w:val="26"/>
        </w:rPr>
        <w:t>мощность двигателя, л.с. (кВт) -  140(103)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∙ </w:t>
      </w:r>
      <w:r>
        <w:rPr>
          <w:sz w:val="26"/>
          <w:szCs w:val="26"/>
        </w:rPr>
        <w:t>рабочий объем двигателя, куб. см. -  2464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∙ </w:t>
      </w:r>
      <w:r>
        <w:rPr>
          <w:sz w:val="26"/>
          <w:szCs w:val="26"/>
        </w:rPr>
        <w:t>тип двигателя - бензиновы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∙ </w:t>
      </w:r>
      <w:r>
        <w:rPr>
          <w:sz w:val="26"/>
          <w:szCs w:val="26"/>
        </w:rPr>
        <w:t>разрешенная максимальная масса, кг. -  3500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∙ </w:t>
      </w:r>
      <w:r>
        <w:rPr>
          <w:sz w:val="26"/>
          <w:szCs w:val="26"/>
        </w:rPr>
        <w:t>масса без нагрузки, кг. -  2340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∙ </w:t>
      </w:r>
      <w:r>
        <w:rPr>
          <w:sz w:val="26"/>
          <w:szCs w:val="26"/>
        </w:rPr>
        <w:t>организация -  изготовитель ТС (страна) -  ООО «Автомобильный завод ГАЗ» Россия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1.2.  Способ приватизации имущества – </w:t>
      </w:r>
      <w:r>
        <w:rPr>
          <w:sz w:val="26"/>
          <w:szCs w:val="26"/>
        </w:rPr>
        <w:t>аукцион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1.3. Начальная цена имущества -</w:t>
      </w:r>
      <w:r>
        <w:rPr>
          <w:sz w:val="26"/>
          <w:szCs w:val="26"/>
        </w:rPr>
        <w:t xml:space="preserve"> определена  на основании отчета об оценке рыночной стоимости от 12 октября 2015 года  № 50/6-15 составляет 50 000 (пятьдесят тысяч) руб. 00 коп, без учета  НДС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.4.  Иные необходимые для приватизации сведени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1.4.1. Форма подачи предложений  о цене - </w:t>
      </w:r>
      <w:r>
        <w:rPr>
          <w:sz w:val="26"/>
          <w:szCs w:val="26"/>
        </w:rPr>
        <w:t>аукцион  открытый по составу участников и открытый по форме подачи предложений о цене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1.4.2. Размер задатка - </w:t>
      </w:r>
      <w:r>
        <w:rPr>
          <w:sz w:val="26"/>
          <w:szCs w:val="26"/>
        </w:rPr>
        <w:t>20 процентов начальной цены, что составляет 10 000 (десять тысяч)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1.4.3. «Шаг аукциона»  - </w:t>
      </w:r>
      <w:r>
        <w:rPr>
          <w:sz w:val="26"/>
          <w:szCs w:val="26"/>
        </w:rPr>
        <w:t>5 процентов начальной цены, что составляет 2500 (две тысячи пятьсот) рублей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4.4. Место, дата начала и окончания приема заявок  -</w:t>
      </w:r>
      <w:r>
        <w:rPr>
          <w:sz w:val="26"/>
          <w:szCs w:val="26"/>
        </w:rPr>
        <w:t xml:space="preserve">  Архангельская область, с. Красноборск,  ул. Гагарина, д.7а, кабинет № 46, с 13 ноября 2015 года по 07 декабря 2015 год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.4.5. Обременения -</w:t>
      </w:r>
      <w:r>
        <w:rPr>
          <w:sz w:val="26"/>
          <w:szCs w:val="26"/>
        </w:rPr>
        <w:t xml:space="preserve">  отсутствуют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1.4.6. Сведения обо всех предыдущих торгах по продаже данного имущества, объявленных в течение года, предшествующего его продаже, и об итогах торгов по продаже </w:t>
      </w:r>
      <w:r>
        <w:rPr>
          <w:sz w:val="26"/>
          <w:szCs w:val="26"/>
        </w:rPr>
        <w:t>–  не проводились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4.7. Дата, время и место определения участников аукциона (рассмотрение заявок и документов претендентов):</w:t>
      </w:r>
      <w:r>
        <w:rPr>
          <w:sz w:val="26"/>
          <w:szCs w:val="26"/>
        </w:rPr>
        <w:t xml:space="preserve"> 14 декабря 2015 года в 10 часов 00 минут по адресу: Архангельская область, с. Красноборск, ул. Гагарина, д.7а, кабинет № 46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4.8. Дата, время и место подведения итогов аукциона (дата проведения аукциона):</w:t>
      </w:r>
      <w:r>
        <w:rPr>
          <w:sz w:val="26"/>
          <w:szCs w:val="26"/>
        </w:rPr>
        <w:t xml:space="preserve">    17 декабря 2015 года  в 09 часов 00 минут по адресу: Архангельская область, с. Красноборск, ул. Гагарина, д.7а, кабинет № 46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9. Условия и сроки платежа, необходимые реквизиты счет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а приобретаемого покупателем муниципального имущества производится единовременно не позднее 30 (тридцати) рабочих дней со дня заключения договора купли – продажи по реквизитам: ИНН 2914001184, КПП 291401001 УФК по Архангельской области и НАО  (комитет по управлению муниципальным имуществом  администрации МО «Красноборский муниципальный район» л/сч 042430060) р/сч. 40101810500000010003 Отделение Архангельск   г. Архангельск   БИК 041117001 ОКТМО 11630404  код КБК  801 114 02053 05 0000 410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4.10. Для участие в аукционе претендент вносит задаток  в размере,</w:t>
      </w:r>
      <w:r>
        <w:rPr>
          <w:sz w:val="26"/>
          <w:szCs w:val="26"/>
        </w:rPr>
        <w:t xml:space="preserve"> установленном в настоящем протоколе. Задаток вносится в валюте Российской Федерации на следующий расчетный сч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2914001184, КПП 291401001 УФК по Архангельской области и НАО  (КУМИ               л/счет 05243006010) р/с 40302810200003000041 Отделение Архангельск г. Архангельск  БИК 041117001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расчетный счет не позднее 07.12.2015 г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00:00Z</dcterms:created>
  <dc:creator>Наташа</dc:creator>
  <dc:description/>
  <cp:keywords/>
  <dc:language>en-US</dc:language>
  <cp:lastModifiedBy>Ovchinnikova</cp:lastModifiedBy>
  <cp:lastPrinted>2015-11-06T10:07:00Z</cp:lastPrinted>
  <dcterms:modified xsi:type="dcterms:W3CDTF">2015-11-06T07:16:00Z</dcterms:modified>
  <cp:revision>46</cp:revision>
  <dc:subject/>
  <dc:title/>
</cp:coreProperties>
</file>