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ПО ОТБОРУ УПРАВЛЯЮЩЕ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ПРАВЛЕНИЯ МНОГОКВАРТИРНЫМИ ДОМАМИ, РАСПОЛОЖЕННЫМИ НА ТЕРРИТОРИИ                            КРАСНОБОР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снование проведения конкурса</w:t>
      </w:r>
      <w:r>
        <w:rPr>
          <w:sz w:val="20"/>
          <w:szCs w:val="20"/>
        </w:rPr>
        <w:t>: постановление Правительства РФ от 06.02.2006 г. № 75 "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 администрации Красноборского муниципального округа Архангельской области от 19.02.2024 № 110-р «О проведении конкурса по отбору управляющей организации для управления многоквартирными домам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Организатор конкурса:</w:t>
      </w:r>
      <w:r>
        <w:rPr>
          <w:sz w:val="20"/>
          <w:szCs w:val="20"/>
        </w:rPr>
        <w:t xml:space="preserve"> Комитет по управлению муниципальным имуществом администрации Красноб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/ Почтовый адрес: 165430, Архангельская область, с. Красноборск, ул. Гагарина, д. 7а,                         офис № 46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 лица:  Яглинская Анна Сергеевна, тел. 8-991-468-95-91,электронный адрес: </w:t>
      </w:r>
      <w:hyperlink r:id="rId2">
        <w:r>
          <w:rPr>
            <w:rStyle w:val="InternetLink"/>
            <w:rFonts w:cs="Times New Roman"/>
            <w:color w:val="000000"/>
            <w:sz w:val="20"/>
            <w:szCs w:val="20"/>
          </w:rPr>
          <w:t>kumikrasn@mail.ru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 Характеристика объектов конкурса</w:t>
      </w:r>
      <w:r>
        <w:rPr>
          <w:sz w:val="20"/>
          <w:szCs w:val="20"/>
        </w:rPr>
        <w:t>: согласно приложению № 1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работ и услуг по содержанию и ремонту общего имущества объектов конкурса</w:t>
      </w:r>
      <w:r>
        <w:rPr>
          <w:sz w:val="20"/>
          <w:szCs w:val="20"/>
        </w:rPr>
        <w:t>: согласно приложению № 2 к конкурс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Размер платы за содержание и ремонт жилого помещения</w:t>
      </w:r>
      <w:r>
        <w:rPr>
          <w:rFonts w:cs="Times New Roman" w:ascii="Times New Roman" w:hAnsi="Times New Roman"/>
        </w:rPr>
        <w:t>: устанавливается в размере: согласно приложению № 1 к конкурсной докумен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 Адрес официального сайта, на котором размещена конкурсная документация, срок, место и порядок предоставления конкурсной документ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размещена на официальном сайте торгов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color w:val="000000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и на официальном сайте администрации Красноборского муниципального округа Архангельской области https://krasnoborskij-r29.gosuslugi.ru/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ая документация предоставляется с 11 марта 2024 года по 11 апреля 2024 года на бумажном носителе по письменному заявлению заинтересованного лица (или претендента) либо в форме электронного документа в течение 2 рабочих дней с даты получения соответствующего заявл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нкурсная документация предоставляется в электронной и письменной форме бесплатно по адресу: 165430, Архангельская область, с. Красноборск, ул. Гагарина, д. 7а, офис № 46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7. Место, порядок и срок подачи заявок на участие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ки принимаются в письменной форме по адресу: 165430, Архангельская область, с. Красноборск, ул. Гагарина, д. 7а, офис № 46. Заинтересованное лицо подает заявку по форме, предусмотренной конкурсной документацией. Одно лицо вправе подать только одну заявку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ая заявка регистрируется организатором конкурса. По требованию претендента организатор конкурса выдает расписку о получении заявки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верты с заявками на участие в конкурсе принимаются организатором ежедневно в рабочие дни с 9 часов 00 минут до 16 часов 30 минут по московскому времени, начиная с 11 марта 2024 года по 11 апреля 20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 конвертов с заявками на участие в конкурсе прекращается в 13 часов 00 минут по московскому времени           11 апреля 202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8. Место, дата и время вскрытия конвертов с заявками на участие в конкурсе, а также место, дата и время рассмотрения заявок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скрытие конвертов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          ул. Гагарина, д. 7а, офис  № 46, 11 апреля 2024 года в 14 часов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мотрение заявок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, ул. Гагарина, д. 7а, офис № 46, 16 апреля 2024 года в 11 часов 0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9. Место, дата и время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курс проводится по адресу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165430, Архангельская область, с.  Красноборск, ул. Гагарина, д. 7а, офис № 46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апреля 2024 года в 10 часов 00 мину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. Размер обеспечения заявки на участие в конкурсе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устанавливается в размере: 86 022,14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46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rasn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2:00Z</dcterms:created>
  <dc:creator>gkh_mun3</dc:creator>
  <dc:description/>
  <cp:keywords/>
  <dc:language>en-US</dc:language>
  <cp:lastModifiedBy>KUMI8</cp:lastModifiedBy>
  <cp:lastPrinted>2020-11-11T11:05:00Z</cp:lastPrinted>
  <dcterms:modified xsi:type="dcterms:W3CDTF">2024-03-01T13:29:00Z</dcterms:modified>
  <cp:revision>94</cp:revision>
  <dc:subject/>
  <dc:title>ИЗВЕЩЕНИЕ О ПРОВЕДЕНИИ ОТКРЫТОГО КОНКУРСА ПО ВЫБОРУ УПРАВЛЯЮЩЕЙ ОРГАНИЗАЦИИ</dc:title>
</cp:coreProperties>
</file>