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РХНЕУФТЮГ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 О С Т А Н О В Л Е Н И 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</w:t>
      </w:r>
      <w:r>
        <w:rPr>
          <w:sz w:val="20"/>
          <w:szCs w:val="20"/>
        </w:rPr>
        <w:t xml:space="preserve">от </w:t>
      </w:r>
      <w:r>
        <w:rPr/>
        <w:t xml:space="preserve"> </w:t>
      </w:r>
      <w:r>
        <w:rPr>
          <w:sz w:val="20"/>
          <w:szCs w:val="20"/>
        </w:rPr>
        <w:t>19 ноября  2013  года      № 3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Верхняя Уфтюга</w:t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СХЕМЫ РАЗМЕЩЕНИЯ НЕСТАЦИОНАРНЫХ ТОРГОВЫ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ЪЕКТОВ НА ТЕРРИТОРИИ МУНИЦИПАЛЬНОГО ОБРАЗОВАНИЯ «ВЕРХНЕУФТЮГСКОЕ"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. 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8.12.2009 N 381-ФЗ "Об основах государственного регулирования торговой деятельности в Российской Федерации",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рядк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зработки и утверждения органом местного самоуправления, определенным в соответствии с уставом муниципального образования Архангельской области, схемы размещения нестационарных торговых объектов, утвержденным постановлением Министерства агропромышленного комплекса и торговли Архангельской области от 09.03.2011 N 1-п,   администрация муниципального образования "Верхнеуфтюгское" постано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Схему размещения нестационарных торговых объектов на территории муниципального образования "Верхнеуфтюгское" (далее по тексту - Схема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Текстовая часть </w:t>
      </w:r>
      <w:hyperlink w:anchor="Par2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хем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гласно приложению N 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Графическая часть Схемы согласно приложению N 2 и приложению N 3 (не приводятс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вступает в силу со дня его опубликования в газете «УФТЮГСКИЕ ВЕСТИ и подлежит размещению на официальном сайте МО "Красноборский муниципальный район" -  </w:t>
      </w:r>
      <w:r>
        <w:rPr>
          <w:rFonts w:cs="Times New Roman" w:ascii="Times New Roman" w:hAnsi="Times New Roman"/>
          <w:sz w:val="24"/>
          <w:szCs w:val="24"/>
          <w:lang w:val="en-US"/>
        </w:rPr>
        <w:t>kpasnoborskiy</w:t>
      </w:r>
      <w:r>
        <w:rPr>
          <w:rFonts w:cs="Times New Roman" w:ascii="Times New Roman" w:hAnsi="Times New Roman"/>
          <w:sz w:val="24"/>
          <w:szCs w:val="24"/>
        </w:rPr>
        <w:t>.ru  в информационно-телекоммуникационной сети Интер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возложить на ведущего специалиста  администрации МО "Верхнеуфтюгское"  Куценко Н.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                                         Н.А. Симаре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МО "Верхнеуфтюгское"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11.2013 N 37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28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СХЕМ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МЕЩЕНИЯ НЕСТАЦИОНАРНЫХ ТОРГОВЫХ ОБЪЕКТОВ НА ТЕРРИТОРИ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 "ВЕРХНЕУФТЮГСКОЕ"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11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5"/>
        <w:gridCol w:w="2340"/>
        <w:gridCol w:w="1989"/>
        <w:gridCol w:w="2457"/>
        <w:gridCol w:w="1404"/>
        <w:gridCol w:w="936"/>
      </w:tblGrid>
      <w:tr>
        <w:trPr>
          <w:trHeight w:val="1600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N </w:t>
            </w:r>
          </w:p>
          <w:p>
            <w:pPr>
              <w:pStyle w:val="Normal"/>
              <w:autoSpaceDE w:val="false"/>
              <w:rPr/>
            </w:pPr>
            <w:r>
              <w:rPr/>
              <w:t>п/п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Адрес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местонахождения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нестационарного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торгового объекта </w:t>
            </w:r>
          </w:p>
        </w:tc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Тип      </w:t>
            </w:r>
          </w:p>
          <w:p>
            <w:pPr>
              <w:pStyle w:val="Normal"/>
              <w:autoSpaceDE w:val="false"/>
              <w:rPr/>
            </w:pPr>
            <w:r>
              <w:rPr/>
              <w:t>нестационарного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торгового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объекта </w:t>
            </w:r>
            <w:hyperlink w:anchor="Par684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Специализация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нестационарного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торгового объект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(основной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ассортимент)    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Установ-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ленный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срок   </w:t>
            </w:r>
          </w:p>
          <w:p>
            <w:pPr>
              <w:pStyle w:val="Normal"/>
              <w:autoSpaceDE w:val="false"/>
              <w:rPr/>
            </w:pPr>
            <w:r>
              <w:rPr/>
              <w:t>размещени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нестаци-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нарного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торгового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бъекта  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-во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мест </w:t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</w:t>
            </w:r>
            <w:r>
              <w:rPr/>
              <w:t xml:space="preserve">2         </w:t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4    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5   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6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с.Верхняя Уфтюг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Центральная д.4 (у здания Администрации МО «Верхнеуфтюгское»)  </w:t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ткрытый деревянный павильон        </w:t>
            </w:r>
          </w:p>
        </w:tc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Смешанные товары        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0 лет 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   </w:t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bookmarkStart w:id="1" w:name="Par684"/>
      <w:bookmarkEnd w:id="1"/>
      <w:r>
        <w:rPr>
          <w:rFonts w:cs="Times New Roman" w:ascii="Times New Roman" w:hAnsi="Times New Roman"/>
          <w:sz w:val="24"/>
          <w:szCs w:val="24"/>
        </w:rPr>
        <w:t xml:space="preserve">&lt;1&gt; Примечание: наименования нестационарных торговых объектов применяются в соответствии с терминами, установленными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ГОСТ Р 51303-9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Торговля. Термины и определения", ГОСТ Р 51773-2009 "Услуги торговли. Классификация предприятий торговли"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3" w:right="56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double" w:sz="12" w:space="1" w:color="000000"/>
      </w:pBdr>
      <w:suppressAutoHyphens w:val="true"/>
      <w:jc w:val="center"/>
      <w:outlineLvl w:val="5"/>
    </w:pPr>
    <w:rPr>
      <w:b/>
      <w:spacing w:val="-18"/>
      <w:kern w:val="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CA01BCA9564A4BF746355DA18C11F3F89FFE53F4345D1369AC8BF366F692EEE2CD7D5C1D99FB62y1JAG" TargetMode="External"/><Relationship Id="rId3" Type="http://schemas.openxmlformats.org/officeDocument/2006/relationships/hyperlink" Target="consultantplus://offline/ref=62C793E2F9BCF71B73B229FD2E59448205E5F7B1D9886351DF3A08B5191A9EA4AB4015398D5CD485C8AE50zEJ9G" TargetMode="External"/><Relationship Id="rId4" Type="http://schemas.openxmlformats.org/officeDocument/2006/relationships/hyperlink" Target="consultantplus://offline/ref=62C793E2F9BCF71B73B229EB2D351A8E07EDACB8DA8F6F01846553E84Ez1J3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7:49:00Z</dcterms:created>
  <dc:creator>Admin</dc:creator>
  <dc:description/>
  <dc:language>en-US</dc:language>
  <cp:lastModifiedBy>LADKINA</cp:lastModifiedBy>
  <cp:lastPrinted>2013-09-30T10:29:00Z</cp:lastPrinted>
  <dcterms:modified xsi:type="dcterms:W3CDTF">2017-05-30T07:49:00Z</dcterms:modified>
  <cp:revision>2</cp:revision>
  <dc:subject/>
  <dc:title>АДМИНИСТРАЦИЯ</dc:title>
</cp:coreProperties>
</file>