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МОГ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11.2013  года                                                                                    № 7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нестационарных тор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а территории МО «Пермогор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и Уставом муниципального образования «Пермогорское»,  администрация муниципального образования «Пермогорское»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МО «Пермогорское» согласно Приложению № 1.</w:t>
      </w:r>
    </w:p>
    <w:p>
      <w:pPr>
        <w:pStyle w:val="TextBody"/>
        <w:ind w:firstLine="567"/>
        <w:rPr/>
      </w:pPr>
      <w:r>
        <w:rPr>
          <w:bCs/>
          <w:color w:val="000000"/>
          <w:spacing w:val="1"/>
        </w:rPr>
        <w:t xml:space="preserve">2. </w:t>
      </w:r>
      <w:r>
        <w:rPr/>
        <w:t>Разместить настоящее постановление на официальном сайте администрации муниципального образования «Пермогорское» и в газете «Вестник муниципального образования «Пермогорское» - 2»;</w:t>
      </w:r>
    </w:p>
    <w:p>
      <w:pPr>
        <w:pStyle w:val="TextBody"/>
        <w:ind w:firstLine="567"/>
        <w:rPr/>
      </w:pP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руководителя общего отдела администрации МО «Пермогорское» В.Ю. Белозерц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МО «Пермогорское»                            С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Пермогорское» от 11.11.2013 № 73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4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О «ПЕРМОГОР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38"/>
      <w:bookmarkEnd w:id="1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мещения нестационарных торговых объектов на территории МО «Пермогорское» (далее - Порядок)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ями настоящего Порядк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единых требований к размещению нестационарных торговых объектов, отбору хозяйствующих субъектов, которым предоставляется право на осуществление торговой деятельности через нестационарные торговые объекты на территории МО «Пермогорско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организации торгового обслуживания и обеспечения доступности товаров дл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облюдения прав и законных интересов хозяйствующих субъектов, осуществляющих торговую деятельность в нестационарных торговых объектах, собственников (пользователей, арендаторов) земельных участков, а также обеспечение при этом прав и законных интересо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остижение установленных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Архангельской области от 07.12.2010 № 375-пп нормативов минимальной обеспеченности населения площадью торговых объектов и формирование конкурент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 учетом терминов национальных стандартов Российской Федерации (ГОСТ Р 51303-99. Торговля. Термины и определения, ГОСТ Р 51304-2009. Услуги торговли. Общие требования, ГОСТ Р 50762 - 2007. Услуги общественного питания. Классификация предприятий общественного питания)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естационарный торговый объект - торговый объект, представляющий собой временное сооружение или временную конструкцию, не связанную прочно с земельным участком, вне зависимости от присоединения или неприсоединения к сетям инженерно-технического обеспечения, в том числе передвижное (мобильное) сооруж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иоск - оснаще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алатка - легко возводимая сборно-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, на площади которой размещен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Автомагазин, автолавка, автофургон - передвижное средство развозной торговли, представляющее собой транспортное средство (автомобиль, прицеп, полуприцепы), рассчитанное на одно рабочее место продавца, на площади которого хранится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Автоцистерна - передвижное средство развозной торговли, представляющее собой изотермическую емкость, установленную на базе транспортного средства и предназначенное для продажи жидких продовольственных товаров в розлив (квас, молок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Тележка - передвижное средство разносной торговли, оснащенное колесным механизмом для перемещения товаров и используемое для продажи штучных тов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Иные специальные приспособления - передвижные средства разносной торговли, представляющие собой холодильные лари, стенды для торговли солнцезащитными очками, специальные приспособления для торговли велосипедами, рассчитанные на одно рабочее место продав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Елочный базар - специально оборудованная временная площадка для продажи натуральных и искусственных елок, новогодних укра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Сезонное (летнее) кафе - специально оборудованное временное сооружение, в том числе при стационарном предприятии, представляющее собой площадку для сезонного размещения предприятия общественного питания в качестве дополнительного обслуживания питанием и отдыха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Разносная торговля - розничная торговля, осуществляемая вне стационарной розничной сети, путем непосредственного контакта продавца с покупателем на дому, в учреждениях, организациях, предприятиях, транспорте или на ули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азмещение нестационарных торговых объектов на территории МО «Пермогорское» осуществляется в соответствии со схемой размещения нестационарных торговых объектов (далее - Схема), которая разрабатывается администрацией МО «Пермогорское» в соответствии с нормами </w:t>
      </w:r>
      <w:hyperlink r:id="rId7">
        <w:r>
          <w:rPr>
            <w:rStyle w:val="InternetLink"/>
            <w:sz w:val="28"/>
            <w:szCs w:val="28"/>
          </w:rPr>
          <w:t>статьи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59"/>
      <w:bookmarkEnd w:id="2"/>
      <w:r>
        <w:rPr>
          <w:sz w:val="28"/>
          <w:szCs w:val="28"/>
        </w:rPr>
        <w:t>II. Требования к разработке и утверждению Сх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хема разрабатывается с учетом нор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0.07.2001 № 87-ФЗ «Об ограничении курения табака» по соблюдению запрета розничной продажи табачных изделий на расстоянии менее чем сто метров от границ территорий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емельного </w:t>
      </w:r>
      <w:hyperlink r:id="rId1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т 25.10.2001 № 136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землепользования и застройки МО «Пермогорское», утвержденных решением Совета депутатов МО «Пермогорское» от 18.12.2009 № 6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69"/>
      <w:bookmarkEnd w:id="3"/>
      <w:r>
        <w:rPr>
          <w:sz w:val="28"/>
          <w:szCs w:val="28"/>
        </w:rPr>
        <w:t>2. При разработке Схемы соблюда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размещение нестационарных торговых объектов в арках зданий, на газонах, цветниках и прочих объектах озеленения, площадках (детских, отдыха, спортивных, транспортных стоянок), остановочных пунктах движения общественн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инженерных сетях и коммуникациях без согласования с владельцами этих сетей и коммуникаций, в 20 м от окон жилых помещений, перед витринами торговых предприятий, в 3 м от ствола дере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земельных участках, находящихся в собственности жильцов многоквартирного дома без согласования с жильцами этих многоквартирных домов. Нестационарные торговые объекты не должны ухудшать условия проживания и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должны размещаться с учетом обеспечения свободного движения пешеходов и доступа потребителей к объектам торговли, в том числе обеспечения безбарьерной среды жизнедеятельности для инвалидов и иных маломобильных групп населения, беспрепятственного подъезда пожарного и медицинского транспорта,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к существующим зданиям, строениям и сооруж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размещения нестационарных торговых объектов и их внешний вид не должны нарушать внешний архитектурный облик сложившейся застрой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размещаются для восполнения недостатка стационарных торговых объектов при условии низкого показателя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хема оформляется в виде таблицы с приложением выкопировок с топоплана с привязкой места размещения нестационарных торговых объектов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(далее - выкопиров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77"/>
      <w:bookmarkEnd w:id="4"/>
      <w:r>
        <w:rPr>
          <w:sz w:val="28"/>
          <w:szCs w:val="28"/>
        </w:rPr>
        <w:t>4. В Схеме указываются: вид нестационарного торгового объекта, местоположение и размер площади места размещения нестационарного торгового объекта, специализация, период размещения, количество отведенных мест под нестационарные торговые объекты, вид собственности, наименование правообладателя, вид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хемой должно предусматриваться размещение не менее чем шестидесяти процентов нестационарных торговых объектов, используемых субъектами малого или среднего предпринимательства, осуществляющих торговую деятельность, от общего количества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хему включаются следующие виды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иос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ла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магазины, автолавки, автофургоны (автомобили, прицепы, полуприцеп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цистерны (изотермические емк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специальные приспособления (холодильные лари, стенды для торговли солнцезащитными очками, специальные приспособления для торговли велосипеда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ле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лочные база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зонные (летние) каф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пециализация нестационарного торгового объекта - торговая деятельность, при которой восемьдесят и более процентов всех предлагаемых к продаже товаров (услуг) от их общего количества составляют товары (услуги) одной группы, за исключением деятельности по реализации печатной продукции. Специализация нестационарного торгового объекта по реализации печатной продукции - торговая деятельность, при которой пятьдесят и более процентов всех предлагаемых к продаже товаров (услуг) от их общего количества составляет печатная продук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нестационарного торгового объекта указывается в наименовании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торговой деятельности в нестационарном торговом объекте должна соблюдаться специализация нестационарного торгового объекта, минимальный ассортиментный перечень, который должен быть постоянно в прода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91"/>
      <w:bookmarkEnd w:id="5"/>
      <w:r>
        <w:rPr>
          <w:sz w:val="28"/>
          <w:szCs w:val="28"/>
        </w:rPr>
        <w:t>8. Период размещения устанавливается в Схеме для каждого места размещения нестационарного торгового объекта с учетом следующих особенностей в отношении размещения отдельных видов нестационарных торговых объектов и специализации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Для мест размещения передвижных сооружений по реализации кваса в розлив, солнцезащитными очками, велосипедами, воздушными шарами, период размещения устанавливается с 1 ма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Для мест размещения елочных базаров, период размещения устанавливается с 20 по 31 дека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Для мест размещения нестационарных объектов по торговле мороженым, период размещения устанавливается с 1 мая по 30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Для мест размещения нестационарных объектов по торговле плодоовощной продукцией, период размещения устанавливается с 1 июня по 15 ок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Для мест размещения нестационарных объектов тележки (разносная торговля), сезонные (летние) кафе, период размещения устанавливается с 1 июн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6. Для мест размещения нестационарных объектов по торговле книгами, канцелярскими товарами и детскими игрушками, период размещения устанавливается с 1 июня по 15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7. Для нестационарных торговых объектов, не указанных в настоящем пункте, период устанавливается на один год, для киосков период размещения устанавливается договорами аренды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ключение нестационарных торговых объектов в Схему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При размещении нестационарных торговых объектов на земельных участках, в зданиях, строениях и сооружениях, находящихся в государственной собственности (в федеральной собственности или собственности Архангельской области) в соответствии с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При размещении нестационарных торговых объектов на земельных участках, в зданиях, строениях, сооружениях, находящихся в муниципальной собственности, а также земельных участках, государственная собственность на которые не разграничена с учетом требований, определенных законодательством Российской Федерации и данны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2"/>
      <w:bookmarkEnd w:id="6"/>
      <w:r>
        <w:rPr>
          <w:sz w:val="28"/>
          <w:szCs w:val="28"/>
        </w:rPr>
        <w:t xml:space="preserve">9.3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 (субаренде) с учетом требований, определенных законодательством Российской Федерации, 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 и 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 с соблюдением требований </w:t>
      </w:r>
      <w:hyperlink w:anchor="Par69">
        <w:r>
          <w:rPr>
            <w:rStyle w:val="InternetLink"/>
            <w:sz w:val="28"/>
            <w:szCs w:val="28"/>
          </w:rPr>
          <w:t>пункта 2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оект Схемы до ее утверждения согласовывается с органами, ответственными за выполнение функций в сфере строительства и архитектуры, жилищно-коммунального хозяйства, экологии и природопользования, земельных отношений, руководителями предприятий, организаций и учреждений, чьи интересы будут затронуты размещением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нованиями для разработки проекта внесения изменений (дополнений) в Схему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Необходимость предоставления компенсационного места размещения нестационарного торгового объекта в случае изменения градостроительной ситуации до истечения установленного в Схеме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Прекращение, перепрофилирование деятельности стационарных торговых объектов, повлекшие снижение обеспеченности уровня ниже установленного норматива минимальной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3. Поступление мотивированных предложений с обоснованием необходимости в размещении или прекращения размещения указанных объектов от юридических лиц и индивидуальных предпринимателей, выражающих интересы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4. Изъятие земельных участков для государственных ил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5. Поступление заявлений в Администрацию МО «Пермогорское» от собственника, пользователя, арендатора земельного участка либо лица, заинтересованного в размещении или прекращении размещения нестационарн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6. Представление предложений юридических лиц и индивидуальных предпринимателей при изменении условий, указанных в </w:t>
      </w:r>
      <w:hyperlink w:anchor="Par91">
        <w:r>
          <w:rPr>
            <w:rStyle w:val="InternetLink"/>
            <w:sz w:val="28"/>
            <w:szCs w:val="28"/>
          </w:rPr>
          <w:t>пункте 8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тверждение Схемы и внесение в нее изменений не может служить основанием для пересмотра мест размещения нестационарных торговых объектов, возведение, реконструкция или эксплуатация которых были начаты до утверждения указанной Сх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нестационарные торговые объекты включаются в Схему как действующие, если они размещены в соответствии с законодательством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Схема и внесение изменений (дополнений) в нее утверждается постановлением Администрации МО «Пермогор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Утвержденная Схема и вносимые в нее изменения (дополнения) подлежат опубликованию (обнародованию), а также размещению на официальном интернет-сайте Администрации МО «Пермогор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ействие настоящего Порядка не распространяется на отношения, связанные с размещением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земельных участках, в зданиях, строениях и сооружениях розничных рын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раздничных, общественно-политических, спортивно-массовых и ярмарочных мероприятиях, которые регулируются отде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ационарном торговом объекте, в ином здании, строении, сооружении, находящемся в част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Основанием для осуществления торговой деятельности через нестационарные торговые объект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. При размещении киосков, - договор аренды (субаренды)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оговора аренды (субаренды) земельного участка киоск подлежит сносу (уборке) лицом, осуществившим размещение такого киоска, и за его с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оски подлежат сносу (уборке) досрочно в случае нарушения лицами, разместившими эти киоски, условий и требований по их размещению, установленных договором аре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иоски, размещенные на территории МО «Пермогорское» без оформления договора аренды (субаренды) земельного участка, подлежат сносу за счет лиц, осуществляющих их раз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2. При размещении палаток, автомагазинов, автолавок, автофургонов, автоцистерн (изотермических емкостей), тележек, иных специальных приспособлений (холодильные лари, стенды для торговли солнцезащитными очками, специальные приспособления для торговли велосипедами), елочных базаров, сезонных (летних) кафе - договоры на право размещения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, Договор на право размещения нестационарного торгового объекта заключается лицом, заинтересованным в размещении нестационарного торгового объекта с собственником, пользователем, арендатором да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тбора хозяйствующих субъектов для осуществления торговой деятельности через нестационарные торговые объекты, определяется собственником, пользователем и арендатором земельного участка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При размещении нестационарного торгового объекта на земельном участке, находящемся в муниципальной собственности, договор на право размещения нестационарного торгового объекта заключается юридическим или физическим лицом, победителем открытого аукциона, с Администрацией МО «Пермогор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заключения Договора на право размещения нестационарного торгового объекта является протокол о результатах проведения открытого аукци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30"/>
      <w:bookmarkEnd w:id="7"/>
      <w:r>
        <w:rPr>
          <w:sz w:val="28"/>
          <w:szCs w:val="28"/>
        </w:rPr>
        <w:t>III. Включение в Схему размещения нестационар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рговых объектов, размещаемых на земельных участках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частной собственности, постоянн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ессрочном) пользовании, аренд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Для включения в Схему размещения нестационарных торговых объектов, размещаемых на земельных участках, находящихся в частной собственности, постоянном (бессрочном) пользовании, аренде, лицо, заинтересованное в размещении нестационарного торгового объекта или собственник, пользователь, арендатор земельного участка, направляет в Администрацию МО «Пермогорское» заявление о включении в Схему запрашиваемого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: запрашиваемое местоположение (адрес) размещения нестационарного торгового объекта, вид нестационарного торгового объекта, площадь нестационарного торгового объекта, специализация нестационарного торгового объекта, период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в заявлении указывают: полное наименование юридического лица, государственный регистрационный номер записи о создании юридического лица, индентификационный номер налогоплательщика, место его нахождения, почтовый адрес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указывают: сведения о государственной регистрации их в качестве индивидуального предпринимателя, адрес места его жительства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, постоянного (бессрочного) пользования или аренды земельного участка, и выкопировка с топоплана с указанием границ земельного участка, если заявление поступает непосредственно от собственника (пользователя, арендатора) данного земельного участка. Если земельный участок находится в собственности собственников помещений многоквартирного дома, дополнительно прилагается протокол общего собрания собственников многоквартирного дома либо решение органа управления ТСЖ, Ж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собственника земельного участка на размещение нестационарного торгового объекта (в случае, если земельный участок находится в собственности собственников помещений многоквартирного дома, к заявлению прикладывается протокол общего собрания собственников многоквартирного дома либо решение органа управления ТСЖ, ЖСК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пользователя, арендатора земельного участка (если не противоречит условиям договора аренды земельного участка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копировка с топоплана с привязкой места размещения нестационарного торгового объекта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с указанием вида собственности, наименование правообладателя, вида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принятии решения о размещении нестационарного торгового объекта на земельном участке, находящемся в частной собственности, пользовании, аренде, собственнику, пользователю, арендатору земельного участка либо лицу, заинтересованному в размещении на данном земельном участке нестационарного торгового объекта, необходимо руководствоваться нормами и требованиями, указанными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ветственность за несоблюдение норм и требований, предъявляемых к размещению нестационарных торговых объектов, указанных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, несет собственник, пользователь, арендатор земельного участка либо лицо, заинтересованное в размещении нестационарного торгов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рием заявления и прилагаемых к нему документов осуществляется специалистами общего отдела администрации МО «Пермогорское». Регистрация заявления осуществляется в день его подачи или поступления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день поступления заявления и прилагаемых к нему документов специалист общего отдела администрации МО «Пермогорское» проводит проверку заявления и прилагаем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указанное заявление оформлено не в соответствии с требованиями настоящего Порядка, а в составе прилагаемых документов отсутствуют документы, позволяющие определить критерии, указанные в </w:t>
      </w:r>
      <w:hyperlink w:anchor="Par77">
        <w:r>
          <w:rPr>
            <w:rStyle w:val="InternetLink"/>
            <w:sz w:val="28"/>
            <w:szCs w:val="28"/>
          </w:rPr>
          <w:t>пункте 4 раздела II</w:t>
        </w:r>
      </w:hyperlink>
      <w:r>
        <w:rPr>
          <w:sz w:val="28"/>
          <w:szCs w:val="28"/>
        </w:rPr>
        <w:t xml:space="preserve"> настоящего Порядка, заявителю вручается (направляется) письменное уведомление о необходимости устранения нарушений в оформлении заявления и (или) предоставления отсутству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случае соответствия представленных документов требованиям настоящего Порядка специалист администрации МО «Пермогорское» готовит проект постановления Администрации МО «Пермогорское» о включении в Схему запрашиваемого места размещения нестационарного торгового объекта и осуществляет его согласование в соответствии с Регламентом Администрации МО «Пермогорское», в срок, не превышающий 22 рабочи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Администрация МО «Пермогорское» принимает решение о включении в Схему запрашиваемого места размещения нестационарного торгового объекта, размещаемого на земельном участке, находящемся в частной собственности, постоянном (бессрочном) пользовании, аренде (субаренде), в срок, не превышающий тридцати календарных дней со дня поступления заявления. Принятое решение оформляется постановлением Администрации МО «Пермогор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твержденная Схема с внесенными в нее изменениями (дополнениями) подлежит опубликованию (обнародованию), а также размещению на официальном интернет-сайте Администрации МО «Пермогор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срок не позднее 3 дней со дня принятия решения специалист общего отдела Администрации МО «Пермогорское» представляет или направляет по почте собственнику, пользователю, арендатору земельного участка либо лицу, заинтересованному в размещении нестационарного торгового объекта на данном земельном участке, информацию о включении в Схему запрашиваемого места размещения нестационарного торгового объекта, а в случае отказа его включения в Схему, представляет информацию, в которой приводится обоснование причин такого отказ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BBFEABEC77E6E4CBB31BF1C16F9A16EDB9708F7AC16A4FE766F6BD1BDFF4FB9EDD7DFED12898Ee5j3I" TargetMode="External"/><Relationship Id="rId3" Type="http://schemas.openxmlformats.org/officeDocument/2006/relationships/hyperlink" Target="consultantplus://offline/ref=2DABBFEABEC77E6E4CBB31BC0E7AA7AD6CD3CA05F2AB1AF4A529343686B4F518eFjEI" TargetMode="External"/><Relationship Id="rId4" Type="http://schemas.openxmlformats.org/officeDocument/2006/relationships/hyperlink" Target="consultantplus://offline/ref=2DABBFEABEC77E6E4CBB31BF1C16F9A16EDB9708F7AC16A4FE766F6BD1BDFF4FB9EDD7DFED12898Ee5j3I" TargetMode="External"/><Relationship Id="rId5" Type="http://schemas.openxmlformats.org/officeDocument/2006/relationships/hyperlink" Target="consultantplus://offline/ref=2DABBFEABEC77E6E4CBB31BC0E7AA7AD6CD3CA05F2AB1AF4A529343686B4F518eFjEI" TargetMode="External"/><Relationship Id="rId6" Type="http://schemas.openxmlformats.org/officeDocument/2006/relationships/hyperlink" Target="consultantplus://offline/ref=2DABBFEABEC77E6E4CBB31BC0E7AA7AD6CD3CA05F2A91BF4AB29343686B4F518eFjEI" TargetMode="External"/><Relationship Id="rId7" Type="http://schemas.openxmlformats.org/officeDocument/2006/relationships/hyperlink" Target="consultantplus://offline/ref=2DABBFEABEC77E6E4CBB31BF1C16F9A16EDB9708F7AC16A4FE766F6BD1BDFF4FB9EDD7DFED12898Ee5j0I" TargetMode="External"/><Relationship Id="rId8" Type="http://schemas.openxmlformats.org/officeDocument/2006/relationships/hyperlink" Target="consultantplus://offline/ref=2DABBFEABEC77E6E4CBB31BF1C16F9A16EDC9D0FF2AD16A4FE766F6BD1eBjDI" TargetMode="External"/><Relationship Id="rId9" Type="http://schemas.openxmlformats.org/officeDocument/2006/relationships/hyperlink" Target="consultantplus://offline/ref=2DABBFEABEC77E6E4CBB31BF1C16F9A166DB9309F2A24BAEF62F6369eDj6I" TargetMode="External"/><Relationship Id="rId10" Type="http://schemas.openxmlformats.org/officeDocument/2006/relationships/hyperlink" Target="consultantplus://offline/ref=2DABBFEABEC77E6E4CBB31BF1C16F9A16EDC930DF7AF16A4FE766F6BD1eBjDI" TargetMode="External"/><Relationship Id="rId11" Type="http://schemas.openxmlformats.org/officeDocument/2006/relationships/hyperlink" Target="consultantplus://offline/ref=2DABBFEABEC77E6E4CBB31BC0E7AA7AD6CD3CA05F3AB1CF5AA29343686B4F518FEA28E9DA91F898F540026e4j8I" TargetMode="External"/><Relationship Id="rId12" Type="http://schemas.openxmlformats.org/officeDocument/2006/relationships/hyperlink" Target="consultantplus://offline/ref=2DABBFEABEC77E6E4CBB2FB11816F9A16ED8910BFEAB16A4FE766F6BD1BDFF4FB9EDD7DFED12888Fe5jC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06:00Z</dcterms:created>
  <dc:creator>комтел</dc:creator>
  <dc:description/>
  <dc:language>en-US</dc:language>
  <cp:lastModifiedBy>LADKINA</cp:lastModifiedBy>
  <cp:lastPrinted>2010-11-08T15:39:00Z</cp:lastPrinted>
  <dcterms:modified xsi:type="dcterms:W3CDTF">2017-05-30T08:06:00Z</dcterms:modified>
  <cp:revision>2</cp:revision>
  <dc:subject/>
  <dc:title>ПОСТАНОВЛЕНИЕ</dc:title>
</cp:coreProperties>
</file>