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И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 14 января  2014 г. № 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Кул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«Кули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 10 Федерального закона от 28.12.2009 года № 381-ФЗ «Об основах государственного регулирования торговой деятельности в Российской Федерации», Порядком разработки и утверждения 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, утвержденным постановлением Министерства агропромышленного комплекса и торговли Архангельской области от 09.03.2011  № 1-п, администрация муниципального образования «Куликовское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хему размещения нестационарных торговых объектов на территории муниципального образования «Куликовское» (далее по тексту – Схе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екстовая часть Схемы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Графическая часть Схемы согласно приложению № 2 и приложению № 3 (не приводя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публикования в газете «Знамя» и подлежит размещению на официальном сайте МО «Красноборский муниципальный район» - krasnoborskiy. ru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специалиста администрации МО «Куликовское» Пашаеву Г.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уликовское»</w:t>
        <w:tab/>
        <w:t>Т.Н.Харионовская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28"/>
          <w:szCs w:val="28"/>
        </w:rPr>
        <w:tab/>
      </w:r>
      <w:r>
        <w:rPr/>
        <w:t>Приложение № 1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постановлению администрации МО «Куликовское»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от 14.01.2014 года № 01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</w:rPr>
      </w:pPr>
      <w:r>
        <w:rPr>
          <w:b/>
        </w:rPr>
        <w:t>СХЕМА РАЗМЕЩЕНИЯ НЕСТАЦИОНАРНЫХ ТОРГОВЫХ ОБЪЕКТОВ НА ТЕРРИТОРИИ МУНИЦИПАЛЬНОГО ОБРАЗОВАНИЯ «КУЛИКОВСКОЕ»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06"/>
        <w:gridCol w:w="1971"/>
        <w:gridCol w:w="2105"/>
        <w:gridCol w:w="1968"/>
        <w:gridCol w:w="7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Адрес местонахождения нестационарного торгового объе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 xml:space="preserve">Тип нестационарного торгового объекта </w:t>
            </w:r>
            <w:r>
              <w:rPr>
                <w:lang w:val="en-US"/>
              </w:rPr>
              <w:t>(1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Специализация нестационарного торгового объекта (основной ассортимент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Установленный срок размещения нестационарного торгового объек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Кол-во ме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п. Куликово, ул.Центральная, дом 18 (у остановки автобус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палат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0 л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п.Комарово, ул.Октябрьская, дом 2 ( у отделения почтовой связи «Почта Росси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палат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0 л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Примечание: наименования нестационарных торговых объектов применяются в соответствии с терминами, установленными ГОСТ Р 51303-99 «Торговля. Термины и определения», ГОСТ Р 51773-2009 «Услуги торговли. Классификация предприятий торговл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9:00Z</dcterms:created>
  <dc:creator>User</dc:creator>
  <dc:description/>
  <dc:language>en-US</dc:language>
  <cp:lastModifiedBy>LADKINA</cp:lastModifiedBy>
  <cp:lastPrinted>2014-01-14T12:19:00Z</cp:lastPrinted>
  <dcterms:modified xsi:type="dcterms:W3CDTF">2017-05-30T07:59:00Z</dcterms:modified>
  <cp:revision>2</cp:revision>
  <dc:subject/>
  <dc:title>АДМИНИСТРАЦИЯ МУНИЦИПАЛЬНОГО ОБРАЗОВАНИЯ</dc:title>
</cp:coreProperties>
</file>