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ЧЕРЕВ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от  10.12.2015  года № 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змещения нестационарных торговых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Черевк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, с </w:t>
      </w:r>
      <w:hyperlink r:id="rId3">
        <w:r>
          <w:rPr>
            <w:rStyle w:val="InternetLink"/>
            <w:sz w:val="28"/>
            <w:szCs w:val="28"/>
          </w:rPr>
          <w:t>подпунктом 10 пункта 1 статьи 1</w:t>
        </w:r>
      </w:hyperlink>
      <w:r>
        <w:rPr>
          <w:sz w:val="28"/>
          <w:szCs w:val="28"/>
        </w:rPr>
        <w:t xml:space="preserve">4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О «Черевковское» от 10.12.2015 № 47 " О размещении нестационарных торговых объектов на территории МО «Черевковское», в целях создания условий для улучшения организации и качества торгового обслуживания населения МО «Черевковское»,  администрация муниципального образования «Черевковское» п о с т а н о в л я е т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w:anchor="Par59">
        <w:r>
          <w:rPr>
            <w:rStyle w:val="InternetLink"/>
            <w:sz w:val="28"/>
            <w:szCs w:val="28"/>
          </w:rPr>
          <w:t>Схему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«Черевковское»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в газете «Черевковский Вестник» муниципального образования «Черевковско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администрации МО «Черевковское» Л.А. Лап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муниципального образования                                          О.В. Дём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О «Черевковское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.12.2015 № 4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59"/>
      <w:bookmarkEnd w:id="1"/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МО «Черевковское»</w:t>
      </w:r>
    </w:p>
    <w:p>
      <w:pPr>
        <w:pStyle w:val="Normal"/>
        <w:widowControl w:val="false"/>
        <w:autoSpaceDE w:val="false"/>
        <w:rPr/>
      </w:pPr>
      <w:r>
        <w:rPr/>
        <w:t>1. Торговля продовольственной группой товаров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2. Торговля непродовольственной группой товаров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006"/>
        <w:gridCol w:w="1891"/>
        <w:gridCol w:w="994"/>
        <w:gridCol w:w="1437"/>
        <w:gridCol w:w="4151"/>
        <w:gridCol w:w="166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</w:t>
            </w:r>
            <w:r>
              <w:rPr>
                <w:bdr w:val="single" w:sz="4" w:space="0" w:color="000000"/>
              </w:rPr>
              <w:t>и</w:t>
            </w:r>
            <w:r>
              <w:rPr/>
              <w:t>д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14" w:hanging="0"/>
              <w:jc w:val="center"/>
              <w:rPr/>
            </w:pPr>
            <w:r>
              <w:rPr/>
              <w:t xml:space="preserve"> </w:t>
            </w:r>
            <w:r>
              <w:rPr/>
              <w:t>с.Черевково, ул. Первомайская,</w:t>
            </w:r>
          </w:p>
          <w:p>
            <w:pPr>
              <w:pStyle w:val="Normal"/>
              <w:widowControl w:val="false"/>
              <w:autoSpaceDE w:val="false"/>
              <w:ind w:left="-108" w:right="-214" w:hanging="0"/>
              <w:jc w:val="center"/>
              <w:rPr/>
            </w:pPr>
            <w:r>
              <w:rPr/>
              <w:t xml:space="preserve"> </w:t>
            </w:r>
            <w:r>
              <w:rPr/>
              <w:t>д.32-34 - (площадь перед зданием магазина Вечерний и конторы КХ Черевково);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ые приспособ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кв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214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Сакулинская, д.7  (площадь перед зданием столовой ООО «Росток»)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ые приспособл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 кв.м.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Верхняя Сергиевская, д.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лощадка у магазина Преминина А.В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ые приспособ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Емельяновская, ул. Центральная, д.18 (возле здания магазина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ые приспособ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3. Оказание услуг общественного питания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4. Прокат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5. Другое назначение (указать)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5052" w:h="197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F00BD3E1436425E68C05F9D581E47BBAD9331497A1DB3B1C716ECCB706157EE992137652EE562r8b4I" TargetMode="External"/><Relationship Id="rId3" Type="http://schemas.openxmlformats.org/officeDocument/2006/relationships/hyperlink" Target="consultantplus://offline/ref=0ABF00BD3E1436425E68C05F9D581E47BBAA983940761DB3B1C716ECCB706157EE992137652EE56Br8b1I" TargetMode="External"/><Relationship Id="rId4" Type="http://schemas.openxmlformats.org/officeDocument/2006/relationships/hyperlink" Target="consultantplus://offline/ref=0ABF00BD3E1436425E68C05C8F34404BB9A5CE3C4D791EE4E8984DB19C796B00rAb9I" TargetMode="External"/><Relationship Id="rId5" Type="http://schemas.openxmlformats.org/officeDocument/2006/relationships/hyperlink" Target="consultantplus://offline/ref=0ABF00BD3E1436425E68C05C8F34404BB9A5CE3C4D7F12E7EF984DB19C796B00rAb9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55:00Z</dcterms:created>
  <dc:creator>Admin</dc:creator>
  <dc:description/>
  <cp:keywords/>
  <dc:language>en-US</dc:language>
  <cp:lastModifiedBy>Тамара Ладкина</cp:lastModifiedBy>
  <cp:lastPrinted>2015-12-11T16:54:00Z</cp:lastPrinted>
  <dcterms:modified xsi:type="dcterms:W3CDTF">2016-07-25T10:55:00Z</dcterms:modified>
  <cp:revision>4</cp:revision>
  <dc:subject/>
  <dc:title>АДМИНИСТРАЦИЯ МУНИЦИПАЛЬНОГО ОБРАЗОВАНИЯ</dc:title>
</cp:coreProperties>
</file>