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ЧЕРЕВ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от  04.04.2016  года № 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становление и.о. главы МО «Черевковское» от  10.12.2015  года № 47 «О размещении нестационарных торговых объектов на территории МО «Черевковское», добавив в главу 2 пункт 8.8 следующего содержания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8.8. Срок размещения (установки) нестационарного торгового объекта устанавливается договором или иным соглашение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в газете «Черевковский Вестник» муниципального образования «Черевковско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администрации МО «Черевковское» Л.А. Лап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образования                                          Е.А. Вят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3:00Z</dcterms:created>
  <dc:creator>Admin</dc:creator>
  <dc:description/>
  <dc:language>en-US</dc:language>
  <cp:lastModifiedBy>LADKINA</cp:lastModifiedBy>
  <cp:lastPrinted>2016-04-29T17:16:00Z</cp:lastPrinted>
  <dcterms:modified xsi:type="dcterms:W3CDTF">2017-05-30T07:54:00Z</dcterms:modified>
  <cp:revision>4</cp:revision>
  <dc:subject/>
  <dc:title>АДМИНИСТРАЦИЯ МУНИЦИПАЛЬНОГО ОБРАЗОВАНИЯ</dc:title>
</cp:coreProperties>
</file>