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7"/>
      </w:tblGrid>
      <w:tr>
        <w:trPr>
          <w:trHeight w:val="993" w:hRule="exact"/>
        </w:trPr>
        <w:tc>
          <w:tcPr>
            <w:tcW w:w="1006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18"/>
                <w:kern w:val="2"/>
                <w:sz w:val="28"/>
              </w:rPr>
            </w:pPr>
            <w:r>
              <w:rPr>
                <w:b/>
                <w:spacing w:val="-18"/>
                <w:kern w:val="2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ЛЕКСЕЕВСКОЕ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4"/>
        <w:ind w:right="43" w:hanging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 24 июня 2016 г № 17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. Красноборск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«Алексеевское» от 18.01.2016 № 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и схемы раз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ых торговых объектов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территории муниципального образован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Алексеевско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администрация МО «Алексеевское» </w:t>
      </w:r>
    </w:p>
    <w:p>
      <w:pPr>
        <w:pStyle w:val="Normal"/>
        <w:shd w:fill="FFFFFF" w:val="clear"/>
        <w:spacing w:lineRule="exac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29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Внести в схему размещения нестационарных торговых объектов на территории муниципального образования «Алексеевское», утвержденную постановлением администрации МО «Алексеевское» от 18.01.2016 года № 8, следующие изменения:</w:t>
      </w:r>
    </w:p>
    <w:p>
      <w:pPr>
        <w:pStyle w:val="Normal"/>
        <w:shd w:fill="FFFFFF" w:val="clear"/>
        <w:spacing w:lineRule="exact" w:line="2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3 изложить в ново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МО «АЛЕКСЕЕВСКОЕ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701"/>
        <w:gridCol w:w="1698"/>
        <w:gridCol w:w="709"/>
        <w:gridCol w:w="19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(адрес) нестационарных торгов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тведенныхмест, площадь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, наименование правообладателя, вид права на земельный участ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расноборск, ул.Гагарина, д.41</w:t>
            </w:r>
          </w:p>
          <w:p>
            <w:pPr>
              <w:pStyle w:val="Normal"/>
              <w:jc w:val="center"/>
              <w:rPr/>
            </w:pPr>
            <w:r>
              <w:rPr/>
              <w:t>(здание Универма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и, иные специальные приспособ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4 места, 37,5 кв.м., из них 3 </w:t>
            </w:r>
            <w:r>
              <w:rPr>
                <w:sz w:val="18"/>
                <w:szCs w:val="18"/>
              </w:rPr>
              <w:t>места для размещения торговых объектов субъектов малого и среднего предприним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торговли не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«Красноборское», вид права –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св-во о гос.регистрации 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расноборск, ул.Гагарина, д.4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и, иные специальные приспособ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17 мест, 142,5 кв.м., из них 15 </w:t>
            </w:r>
            <w:r>
              <w:rPr>
                <w:sz w:val="18"/>
                <w:szCs w:val="18"/>
              </w:rPr>
              <w:t>мест для размещения торговых объектов субъектов малого и среднего предприним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торговли не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кавина В.З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права –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св-во о гос.регистрации пр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Красноборск, ул.Свердлова, 10 </w:t>
            </w:r>
          </w:p>
          <w:p>
            <w:pPr>
              <w:pStyle w:val="Normal"/>
              <w:jc w:val="center"/>
              <w:rPr/>
            </w:pPr>
            <w:r>
              <w:rPr/>
              <w:t>(здание анга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и, иные специальные приспособл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мес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35 кв.м., из них 21 место</w:t>
            </w:r>
            <w:r>
              <w:rPr>
                <w:sz w:val="18"/>
                <w:szCs w:val="18"/>
              </w:rPr>
              <w:t xml:space="preserve"> для размещения торговых объектов субъектов малого и среднего предприним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а с 1 по 11 с 26 по 44 для торговли непродовольственными товарами, места с 12 по 25 для торговли продукцией местных производителей, КФХ, для личного подсобного хозяйства, продовольственными товар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 «Алексеевское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 права –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св-во о гос.регистрации пра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помощника главы администрации по инфраструктуре.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О.В.Козачё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1:13:00Z</dcterms:created>
  <dc:creator>User</dc:creator>
  <dc:description/>
  <cp:keywords/>
  <dc:language>en-US</dc:language>
  <cp:lastModifiedBy>Надежда</cp:lastModifiedBy>
  <cp:lastPrinted>2015-11-20T16:04:00Z</cp:lastPrinted>
  <dcterms:modified xsi:type="dcterms:W3CDTF">2016-06-24T11:16:00Z</dcterms:modified>
  <cp:revision>3</cp:revision>
  <dc:subject/>
  <dc:title>АДМИНИСТРАЦИЯ МУНИЦИПАЛЬНОГО ОБРАЗОВАНИЯ</dc:title>
</cp:coreProperties>
</file>