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99"/>
      <w:bookmarkEnd w:id="0"/>
      <w:r>
        <w:rPr/>
        <w:t>Отчет об исполн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Профилактика терроризма и экстремизма в Красноборский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: отдел по ГО и ЧС администрации Красноборского М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1"/>
        <w:gridCol w:w="1430"/>
        <w:gridCol w:w="1796"/>
        <w:gridCol w:w="1905"/>
        <w:gridCol w:w="1795"/>
        <w:gridCol w:w="1843"/>
      </w:tblGrid>
      <w:tr>
        <w:trPr>
          <w:trHeight w:val="320" w:hRule="atLeast"/>
        </w:trPr>
        <w:tc>
          <w:tcPr>
            <w:tcW w:w="5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программы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34" w:hRule="atLeast"/>
        </w:trPr>
        <w:tc>
          <w:tcPr>
            <w:tcW w:w="5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3" w:hRule="atLeast"/>
        </w:trPr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 Доля зарегистрированных преступлений террористического и экстремистского характера.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Доля  социальных объектов и мест массового пребывания людей, на которых выполнены требования антитеррористической защищенности.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.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,1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9,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меньшение количества социальных объектов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" w:name="Par497"/>
      <w:bookmarkEnd w:id="1"/>
      <w:r>
        <w:rPr/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раснобор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584"/>
      <w:bookmarkEnd w:id="2"/>
      <w:r>
        <w:rPr/>
        <w:t>Отчет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Профилактика терроризма и экстремизма в Красноборский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: отдел по ГО и ЧС администрации Красноборского М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3"/>
        <w:gridCol w:w="3726"/>
        <w:gridCol w:w="3444"/>
        <w:gridCol w:w="2921"/>
        <w:gridCol w:w="2226"/>
      </w:tblGrid>
      <w:tr>
        <w:trPr/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ункциональная классификация расходов</w:t>
            </w:r>
          </w:p>
        </w:tc>
        <w:tc>
          <w:tcPr>
            <w:tcW w:w="8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>
          <w:trHeight w:val="612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законом (решением о бюджете)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планом (программой)</w:t>
            </w:r>
          </w:p>
        </w:tc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ое исполнение (факт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Бюджет район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113040008061024422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400, 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 400, 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40 400, 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40 400, 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" w:name="Par671"/>
      <w:bookmarkStart w:id="4" w:name="Par67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726"/>
      <w:bookmarkEnd w:id="5"/>
      <w:r>
        <w:rPr/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раснобор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979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869"/>
      <w:bookmarkEnd w:id="6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исполнении мероприятий и достижении показателей результативности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Профилактика терроризма и экстремизм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итогам 2024 год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: отдел ГО и ЧС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 xml:space="preserve"> </w:t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71"/>
        <w:gridCol w:w="2268"/>
        <w:gridCol w:w="1275"/>
        <w:gridCol w:w="1134"/>
        <w:gridCol w:w="1134"/>
        <w:gridCol w:w="1134"/>
        <w:gridCol w:w="1604"/>
      </w:tblGrid>
      <w:tr>
        <w:trPr>
          <w:trHeight w:val="480" w:hRule="atLeast"/>
        </w:trPr>
        <w:tc>
          <w:tcPr>
            <w:tcW w:w="6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результативности мероприят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5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868" w:hRule="atLeast"/>
        </w:trPr>
        <w:tc>
          <w:tcPr>
            <w:tcW w:w="6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6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Заседания антитеррористической комисс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. вопросы  обл.  АТК</w:t>
            </w:r>
          </w:p>
        </w:tc>
      </w:tr>
      <w:tr>
        <w:trPr>
          <w:trHeight w:val="231" w:hRule="atLeast"/>
        </w:trPr>
        <w:tc>
          <w:tcPr>
            <w:tcW w:w="61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Размещение информационных материалов антитеррористического характера на официальном сайте администрации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+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е инф. на сайте отдела  ГО и ЧС</w:t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1.3. Проведение профилактических бесед с учащимися о действиях при угрозе совершения террористического а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учащихся с которыми проведены профилактические беседы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хват всех ОУ округа</w:t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4. Информирование правоохранительных органов о фактах нахождения (проживания) подозрительных лиц, а также предметов и вещей в заброшенных зданиях и помещениях, транспортных средствах, вызывающих подозрение, вблизи мест массового пребывания граждан на территории муниципального окр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об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выявл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я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5. Обеспечение правопорядка и общественной безопасности в период проведения массовых, празднич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мероприятий, на которых обеспечен правопоря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bookmarkStart w:id="7" w:name="_Hlk188274116"/>
            <w:bookmarkEnd w:id="7"/>
            <w:r>
              <w:rPr/>
              <w:t>1.6. Проведение учений по отработке практических навыков в условиях проведения антитеррористических операций, учебно-тренировочные занятия по отработке взаимодействия при возникновении чрезвычайных ситуаций на объектах и обслуживаемых территор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ъекты образов.,   культуры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боты</w:t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7. Организация выполнения решений антитеррористической комиссии в Архангельской области в части, касающейся муниципальн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исполненных ре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8. Обследование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следован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1.9. Категорирование и паспортизация объектов образования, объектов в сфере культуры, объектов спорта, мест массового пребывания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ъектов, на которые утверждены паспорт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беспечение антитеррористической безопасности при проведении массовых мероприятий </w:t>
            </w:r>
          </w:p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</w:t>
            </w:r>
            <w:r>
              <w:rPr/>
              <w:t>(приобретение мобильных арочных и ручных металлодетекторов, барьерных ограждений, оплата услуг ЧО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обретенных спецсредств, оказан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олнит. финансирование на проведение выборов</w:t>
            </w:r>
          </w:p>
        </w:tc>
      </w:tr>
      <w:tr>
        <w:trPr>
          <w:trHeight w:val="230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Обеспечение антитеррористической защищенности места массового пребывания людей (приобретение и установка системы охранной сигнализации, системы видеонаблюдения, системы опов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обретенных и установленных сис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8" w:name="Par974"/>
      <w:bookmarkStart w:id="9" w:name="Par97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  <w:bookmarkStart w:id="10" w:name="Par979"/>
      <w:bookmarkStart w:id="11" w:name="Par979"/>
      <w:bookmarkEnd w:id="11"/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финансировании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Профилактика терроризма и экстремизма в Красноборском муниципальном округе» за 2024 г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ветственный исполнитель муниципальной программы: отдел по ГО и ЧС.  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9"/>
        <w:gridCol w:w="3229"/>
        <w:gridCol w:w="1964"/>
        <w:gridCol w:w="1868"/>
      </w:tblGrid>
      <w:tr>
        <w:trPr>
          <w:trHeight w:val="361" w:hRule="atLeast"/>
        </w:trPr>
        <w:tc>
          <w:tcPr>
            <w:tcW w:w="7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360" w:hRule="atLeast"/>
        </w:trPr>
        <w:tc>
          <w:tcPr>
            <w:tcW w:w="7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81" w:hRule="atLeast"/>
        </w:trPr>
        <w:tc>
          <w:tcPr>
            <w:tcW w:w="7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«Профилактика терроризма и экстремизма в Красноборском муниципальном округ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400,0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400,00</w:t>
            </w:r>
          </w:p>
        </w:tc>
      </w:tr>
      <w:tr>
        <w:trPr>
          <w:trHeight w:val="172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400,0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400,00</w:t>
            </w:r>
          </w:p>
        </w:tc>
      </w:tr>
      <w:tr>
        <w:trPr>
          <w:trHeight w:val="289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  <w:r>
              <w:rPr>
                <w:b/>
              </w:rPr>
              <w:t>Обеспечение антитеррористической защищенности места массового пребывания люд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обретение и установка системы охранной сигнализации, системы видеонаблюдения, систем оповещения и управления эвакуацией</w:t>
            </w:r>
            <w:r>
              <w:rPr>
                <w:bCs/>
              </w:rPr>
              <w:t>, у</w:t>
            </w:r>
            <w:r>
              <w:rPr/>
              <w:t xml:space="preserve">силение антитеррористической защищенности здания администрации </w:t>
            </w:r>
            <w:r>
              <w:rPr>
                <w:bCs/>
              </w:rPr>
              <w:t>Красноборского муниципального округа</w:t>
            </w:r>
            <w:r>
              <w:rPr/>
              <w:t xml:space="preserve">) </w:t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000,0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000,0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lang w:eastAsia="ar-SA"/>
              </w:rPr>
              <w:t xml:space="preserve">Обеспечение антитеррористической безопасности при проведении массовых мероприят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(приобретение мобильных арочных и ручных металлодетекторов, барьерных ограждений, оплата услуг ЧОП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 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 400,00</w:t>
            </w:r>
          </w:p>
        </w:tc>
      </w:tr>
      <w:tr>
        <w:trPr>
          <w:trHeight w:val="330" w:hRule="atLeast"/>
        </w:trPr>
        <w:tc>
          <w:tcPr>
            <w:tcW w:w="7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 400,00</w:t>
            </w:r>
          </w:p>
        </w:tc>
      </w:tr>
      <w:tr>
        <w:trPr>
          <w:trHeight w:val="255" w:hRule="atLeast"/>
        </w:trPr>
        <w:tc>
          <w:tcPr>
            <w:tcW w:w="7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ar-SA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ar-SA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7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ar-SA"/>
              </w:rPr>
            </w:r>
          </w:p>
        </w:tc>
        <w:tc>
          <w:tcPr>
            <w:tcW w:w="32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2" w:name="Par1194"/>
      <w:bookmarkStart w:id="13" w:name="Par1158"/>
      <w:bookmarkStart w:id="14" w:name="Par1030"/>
      <w:bookmarkEnd w:id="12"/>
      <w:bookmarkEnd w:id="13"/>
      <w:bookmarkEnd w:id="14"/>
      <w:r>
        <w:rPr/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ложению о муниципальных программа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                                                </w:t>
      </w:r>
      <w:r>
        <w:rPr/>
        <w:t>Краснобор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ценка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Профилактика терроризма и экстремизма 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за 2024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муниципальных программ про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своения бюджетных ассигнований и средств внебюджетных источников, предусмотренных на реализацию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епень эффективности реализации муниципальной программы, включающей в себя подпрограммы,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 = СДЦП x 0,34 + ПРМ x 0,33 + УОФ x 0,33= 100 х 0,34+100 х 0,33+100 х 0,33=100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Э - степень эффективности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ЦП - 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М - 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Ф - уровень освоения бюджетных ассигнований и средств внебюджетных источников, предусмотренных на реализацию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Эффективность реализации муниципальной программы признается высокой в случае, если степень эффективности реализации муниципальной программы составляет не менее 9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степень эффективности реализации муниципальной программы составляет не менее 7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степень эффективности реализации муниципальной программы составляет не менее 5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епень достижения плановых значений целевых показателей муниципальной программы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ЦП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ЦП - 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ого значения j-го целевого показателя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985" cy="208280"/>
            <wp:effectExtent l="0" t="0" r="0" b="0"/>
            <wp:docPr id="1" name="base_23565_105663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65_105663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целевых показателей муниципальной программы и подпрограмм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остижения планового значения j-го целевого показателя муниципальной программы и подпрограмм муниципальной программы, желаемой тенденцией развития которого является увеличение значения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ого значения j-го целевого показателя муниципальной программы и муниципальных под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фактическое значение j-го целевого показателя муниципальной программы и муниципальных под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плановое значение j-го целевого показателя муниципальной программы и муниципальных под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остижения планового значения j-го целевого индикатора муниципальной программы, желаемой тенденцией развития которого является снижение значения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Κ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ого значения j-го целевого показателя муниципальной программы и муниципальных под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плановое значение j-го целевого показателя муниципальной программы и муниципальных под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фактическое значение j-го целевого показателя муниципальной программы и муниципальных под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достижения планового значения j-го целевого показателя муниципальной программы и подпрограмм муниципальной программы, имеющий значение более 1, принимается равным 1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№1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№ 2)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Π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епен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 плановых значений показателей результативности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М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Ι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М - 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ых значений показателей результативности i-того мероприятия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эффициент достижения плановых значений показателей результативности i-того мероприятия муниципальной программы, желаемой тенденцией развития которого является увеличение значения, определяе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ых значений показателей результативности i-того мероприятия муниципально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фактическое значение показателей результативности i-т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плановое значение показателей результативности i-того мероприятия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остижения плановых значений показателей результативности i-того мероприятия муниципальной программы, желаемой тенденцией развития которого является снижение значения, определяе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достижения плановых значений показателей результативности i-т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плановое значение показателей результативности i-того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фактическое значение показателей результативности i-того мероприятия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остижения плановых значений показателей результативности i-того мероприятия муниципальной программы, имеющий значение более 1, принимается равным 1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М</m:t>
              </m:r>
            </m:e>
            <m:sub>
              <m:r>
                <w:rPr>
                  <w:rFonts w:ascii="Cambria Math" w:hAnsi="Cambria Math"/>
                </w:rPr>
                <m:t xml:space="preserve">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ровень освоения бюджетных ассигнований и средств внебюджетных источников, предусмотренных на реализацию муниципальной программы, определяе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О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ОФ</m:t>
        </m:r>
      </m:oMath>
      <w:r>
        <w:rPr>
          <w:rFonts w:cs="Times New Roman" w:ascii="Times New Roman" w:hAnsi="Times New Roman"/>
          <w:sz w:val="24"/>
          <w:szCs w:val="24"/>
        </w:rPr>
        <w:t>- уровень освоения бюджетных ассигнований и средств внебюджетных источников, предусмотренных на реализацию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ъем кассового исполнения на реализацию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ъем финансового обеспечения, утвержденный в муниципальной программе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О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= 100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СЭ - степень эффективности реализации муниципальной программы</w:t>
      </w:r>
    </w:p>
    <w:p>
      <w:pPr>
        <w:pStyle w:val="Normal"/>
        <w:ind w:firstLine="540"/>
        <w:jc w:val="both"/>
        <w:rPr/>
      </w:pPr>
      <w:r>
        <w:rPr/>
        <w:t>составила – 100% (высокий уровень эффективности реализации муниципальной программ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Cs w:val="28"/>
        </w:rPr>
        <w:t>Заместитель руководителя отдела по ГО и ЧС                                                     М.В. Ожегов</w:t>
      </w:r>
    </w:p>
    <w:sectPr>
      <w:headerReference w:type="defaul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51:00Z</dcterms:created>
  <dc:creator>Admin</dc:creator>
  <dc:description/>
  <cp:keywords/>
  <dc:language>en-US</dc:language>
  <cp:lastModifiedBy>User</cp:lastModifiedBy>
  <cp:lastPrinted>2025-01-23T16:48:00Z</cp:lastPrinted>
  <dcterms:modified xsi:type="dcterms:W3CDTF">2025-01-24T12:26:00Z</dcterms:modified>
  <cp:revision>13</cp:revision>
  <dc:subject/>
  <dc:title>ПРАВИТЕЛЬСТВО АРХАНГЕЛЬСКОЙ ОБЛАСТИ</dc:title>
</cp:coreProperties>
</file>