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 председате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борского муниципального округа</w:t>
      </w:r>
    </w:p>
    <w:p>
      <w:pPr>
        <w:pStyle w:val="Normal"/>
        <w:snapToGrid w:val="false"/>
        <w:spacing w:lineRule="auto" w:line="240"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от 17.03.2024 г. № 14р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highlight w:val="yellow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highlight w:val="yellow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highlight w:val="yellow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highlight w:val="yellow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highlight w:val="yellow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9"/>
          <w:szCs w:val="29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9"/>
          <w:szCs w:val="29"/>
          <w:highlight w:val="yellow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lang w:eastAsia="ru-RU"/>
        </w:rPr>
        <w:t xml:space="preserve">СТАНДАРТ ВНЕШНЕГО МУНИЦИПАЛЬНОГО ФИНАНСОВОГО КОНТРОЛ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РЯДОК ОРГАНИЗАЦИИ МЕТОДОЛОГИЧЕСКОГО ОБЕСПЕЧЕНИЯ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ЫХ КОНТРОЛЬНО-СЧЕТНЫХ ОРГ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……………………………………………………………...2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 к содержа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ндартов и методических рекомендаций муниципальных контрольно-счетных органов……………………………......3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разработки проектов стандартов и методических рекомендаций муниципальных контрольно-счетных органов.……….……………………….4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согласования, рассмотрения и утверждения проектов стандартов и методических рекомендаций…………………………………………….…….5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введения в действие стандартов и методических рекомендаций ..5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внесения изменений в стандарты и методические рекомендации .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1. </w:t>
      </w:r>
      <w:r>
        <w:rPr>
          <w:rFonts w:cs="Times New Roman" w:ascii="Times New Roman" w:hAnsi="Times New Roman"/>
          <w:sz w:val="28"/>
          <w:szCs w:val="28"/>
        </w:rPr>
        <w:t>Стандарт разработан с учетом положен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29.03.2022 № 2ПК.</w:t>
      </w:r>
    </w:p>
    <w:p>
      <w:pPr>
        <w:pStyle w:val="Normal"/>
        <w:widowControl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 Целью разработки Стандарта является формирование основных принципов организации методологического обеспечения муниципальных контрольно-счетных органов (далее – МКСО), деятельность которых должна соответствовать своевременному и качественному исполнению возложенных на неё полномочий. </w:t>
      </w:r>
    </w:p>
    <w:p>
      <w:pPr>
        <w:pStyle w:val="Normal"/>
        <w:widowControl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Задачами разработки Стандарта являются формирование:</w:t>
      </w:r>
    </w:p>
    <w:p>
      <w:pPr>
        <w:pStyle w:val="Normal"/>
        <w:widowControl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а планирования методологического обеспечения и очередности разработки стандартов и методических рекомендаций;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ребований к содержаниям стандартов и содержаниям методических рекомендаций муниципальных контрольно-счетных органов, обеспечивающие необходимый качественный уровень проведения мероприятий внешнего муниципального финансового контроля (далее соответственно – стандарты и методические рекомендации);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а разработки проектов стандартов и методических рекомендаций МКСО;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а согласования, рассмотрения проектов и утверждения стандартов и методических рекомендаций МКСО;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а введения в действие стандартов и методических рекомендаций МКСО;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ка внесения изменений в стандарты и методические рекомендации МКСО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Методологическое обеспечение деятельности заключается в создании единой системы стандартов и методических рекомендаций МКСО, взаимоувязанной с системой стандартов Счетной палаты Российской Федерации, региональных контрольно-счетных палат, типовыми стандартами АКСОР и Союза МКСО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Стандарты и методические рекомендации МКСО разрабатываются ими самостоятельно в очередности, определенной планом методологического обеспечения, с учетом положений, изложенных в пункте 1.6 настоящего Стандарта, рассматриваются и утверждаются в порядке, установленном в МКСО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лана методологического обеспечения МКСО осуществляется на основании предложений руководителей структурных подразделений. При разработке плана методологического обеспечения учитывается достаточность методологической обеспеченности мероприятий внешнего муниципального контроля, проведение которых запланировано МКСО в текущем финансовом году, и перспективные потребности ее деятельности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тодологического обеспечения МКСО содержит наименование разрабатываемого документа, срок его утверждения, название структурного подразделения, ответственного за его разработку и согласование. 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тодологического обеспечения деятельности МКСО рассматривается и утверждается в порядке, установленном в МКСО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Система методологического обеспечения деятельности МКСО состоит из стандартов и методических рекомендаций. Назначение стандартов муниципального финансового контроля определено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 Методические рекомендации МКСО содержат описание способов реализации положений стандартов при осуществлении мероприятий внешнего муниципального финансового контроля. 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Исполнение стандартов и методических рекомендаций МКСО обязательно всеми сотрудниками МКСО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содержанию стандартов и методических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менда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СО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тандарты и методические рекомендации МКСО должны отвечать следующим основным требованиям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целесообразности – соответствовать поставленным целям их разработки;</w:t>
      </w:r>
    </w:p>
    <w:p>
      <w:pPr>
        <w:pStyle w:val="ConsPlusNormal"/>
        <w:widowControl/>
        <w:bidi w:val="0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четкости и ясности – обеспечивать однозначность понимания изложенных в них положений;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логической стройности – обеспечивать последовательность и целостность изложения их положений, исключать внутренние противоречия;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ноты (существенности) – достаточно полно охватывать регламентируемый ими предмет;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емственности и непротиворечивости – обеспечивать взаимосвязь и согласованность с ранее принятыми нормативными (методическими) документами, не допускать дублирование их положений;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контрольности выполнения – содержать положения, обеспечивающие возможность объективного контроля выполнения их положений;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динства терминологической базы – обеспечивать одинаковую трактовку применяемых в них терминов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Стандарты и методические рекомендации МКСО должны иметь следующую структуру: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титульный лист – оформленный в соответствии с приложением 1;</w:t>
      </w:r>
    </w:p>
    <w:p>
      <w:pPr>
        <w:pStyle w:val="ConsPlusNormal"/>
        <w:widowControl/>
        <w:bidi w:val="0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держание – включающее номера разделов, их наименование и нумерацию страниц, на которых они размещены;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гламентирующие параметры - ссылки на документы, использованные при разработке стандарта;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щие положения – обоснование необходимости разработки стандарта и методических рекомендаций, определение основных терминов и понятий, сферы применения, описание объекта стандартизации;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цель и задачи стандарта и методических рекомендаций – назначение и конкретные проблемы, решение которых обеспечивается их применением;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заимосвязь с другими стандартами - ссылки на соответствующие положения других стандартов;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характеристика разделов стандарта и методических рекомендаций в соответствии с содержанием документа – описание подходов, методик и приемов решения проблем, рассматриваемых в них;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ень документов, используемых при выполнении требований стандартов и методических рекомендаций;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ложения (при необходимости).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рядок разработки проектов стандартов и методических рекомендаций МКСО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и разработке проектов стандартов и методических рекомендаций осуществляется сбор необходимой информации, ее изучение и обобщение, подготовка проекта документа, направление на согласование в структурные подразделения МКСО и доработка проекта с учетом внесенных замечаний и предложений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 При разработке стандартов и методических рекомендаций МКСО могут </w:t>
      </w:r>
      <w:r>
        <w:rPr>
          <w:rFonts w:cs="Times New Roman" w:ascii="Times New Roman" w:hAnsi="Times New Roman"/>
          <w:spacing w:val="-2"/>
          <w:sz w:val="28"/>
          <w:szCs w:val="28"/>
        </w:rPr>
        <w:t>использоваться международные и национальные стандарты в области государственного контроля, аудита и финансовой отчетности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3. При необходимости к разработке проектов </w:t>
      </w:r>
      <w:r>
        <w:rPr>
          <w:rFonts w:cs="Times New Roman" w:ascii="Times New Roman" w:hAnsi="Times New Roman"/>
          <w:sz w:val="28"/>
          <w:szCs w:val="28"/>
        </w:rPr>
        <w:t>стандартов и методических рекомендаций МКСО могут быть привлечены эксперты и специалисты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рядок согласования, рассмотрения и утверждения проектов стандартов и методических рекомендаций МКСО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Проекты стандартов и методических рекомендаций МКСО направляются в структурные подразделения для внесения предложений, замечаний и согласования. Предложения и замечания по содержанию документа оформляются письменно и передаются разработчику для их учета при доработке документа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Доработанные и согласованные проекты стандартов и методических рекомендаций в порядке, установленном локальными правовыми актами МКСО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рядок введения в действие стандартов и методических рекомендаций МКСО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 Стандарты и методические рекомендации МКСО вступают в силу с момента принятия решения об их утверждении. 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 введении в действие стандартов и методических рекомендаций наличие подготовительного периода, а также порядка и сроков их апробации (при необходимости)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тандартов и методических рекомендаций не ограничивается, за исключением случаев, когда это обусловлено временным характером их действия, указанным в его наименовании или в тексте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Утвержденные стандарты и методические рекомендации МКСО на бумажных носителях хранятся в структурных подразделениях и в электронном виде размещаются на сайте МКСО. </w:t>
      </w:r>
    </w:p>
    <w:p>
      <w:pPr>
        <w:pStyle w:val="Style22"/>
        <w:tabs>
          <w:tab w:val="clear" w:pos="708"/>
          <w:tab w:val="left" w:pos="1276" w:leader="none"/>
        </w:tabs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рядок внесения изменений в стандарт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етодические рекомендации МКСО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Внесение изменений в стандарты и методические рекомендации МКСО осуществляется: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целях соответствия методологического обеспечения МКСО требованиям внешнего муниципального финансового контроля;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приведения их в соответствие с действующими федеральным законодательством, региональным законодательством, муниципальными правовыми актами;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повышения качества выполнения полномочий, закрепленных за МКСО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Внесение изменений в стандарты и методические рекомендации сопровождается внесением соответствующих изменений во взаимосвязанные с ними документы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 Стандарты и методические рекомендации МКСО признаются утратившими силу при объеме вносимых в них изменений более 50 процентов, а также в случаях необходимости существенного изменения их структуры. Вместо действующего разрабатывается новый документ, в котором указывается, взамен какого документа он разработан. Разработка новых стандартов и методических рекомендаций МКСО осуществляется в соответствии с процедурами, установленными в разделе 3 настоящего Стандарта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 Внесение изменений в стандарты и методические рекомендации, а также признание стандартов и методических рекомендаций утратившими силу осуществляется в порядке, установленным в МКСО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методические рекомендации МКСО, а также изменения, внесенные в них, вступают в силу и признаются утратившими силу с учетом положений пункта 5.1 настоящего Стандарта.</w:t>
      </w:r>
    </w:p>
    <w:p>
      <w:pPr>
        <w:pStyle w:val="Style22"/>
        <w:tabs>
          <w:tab w:val="clear" w:pos="708"/>
          <w:tab w:val="left" w:pos="1276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2:00Z</dcterms:created>
  <dc:creator>S_EM</dc:creator>
  <dc:description/>
  <dc:language>en-US</dc:language>
  <cp:lastModifiedBy/>
  <cp:lastPrinted>1995-11-21T17:41:00Z</cp:lastPrinted>
  <dcterms:modified xsi:type="dcterms:W3CDTF">2024-03-14T09:09:43Z</dcterms:modified>
  <cp:revision>9</cp:revision>
  <dc:subject/>
  <dc:title>СОЮЗ МУНИЦИПАЛЬНЫХ КОНТРОЛЬНО-СЧЕТНЫХ ОРГАНОВ РОССИИ </dc:title>
</cp:coreProperties>
</file>