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верке годовой бюджетной отчё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ых администраторов бюджет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организации внешней проверки годового отчё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местного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.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.1. Настоящие Методические рекомендации разработаны </w:t>
      </w:r>
      <w:r>
        <w:rPr>
          <w:sz w:val="28"/>
          <w:szCs w:val="28"/>
        </w:rPr>
        <w:t xml:space="preserve">для практического их применения при организации и проведении внешней проверки годового отчета об исполнении местного бюджета </w:t>
      </w:r>
      <w:r>
        <w:rPr>
          <w:bCs/>
          <w:sz w:val="28"/>
          <w:szCs w:val="28"/>
        </w:rPr>
        <w:t>в соответствии с требованиями  П</w:t>
      </w:r>
      <w:r>
        <w:rPr>
          <w:sz w:val="28"/>
          <w:szCs w:val="28"/>
        </w:rPr>
        <w:t>оложения о бюджетном процессе в Красноборском муниципальном округ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Целью разработки настоящих рекомендаций является установление единых приемов и подходов к организации и проведению  проверки годовой бюджетной отчё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(далее – главные администраторы бюджетных средств), при организации внешней проверки годового отчёта об исполнении местного бюджет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.3. Задачей предлагаемых рекомендаций является установление соответствия нормативно правовой базы, по проведению проверки годовой бюджетной отчётности главных администраторов бюджетных средств при организации внешней проверки годового отчёта об исполнении местного бюджета  в муниципальных </w:t>
      </w:r>
      <w:r>
        <w:rPr>
          <w:iCs/>
          <w:sz w:val="28"/>
          <w:szCs w:val="28"/>
        </w:rPr>
        <w:t xml:space="preserve">округах </w:t>
      </w:r>
      <w:r>
        <w:rPr>
          <w:sz w:val="28"/>
          <w:szCs w:val="28"/>
        </w:rPr>
        <w:t>образованиях, требованиям Бюджетного кодекса РФ, а также правильность ее проведения муниципальными контрольно-счётными орган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нешняя проверка годового отчета об исполнении местного бюджета включ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нешнюю проверку бюджетной отчетности главных администраторов бюджетных средст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заключения на годовой отчёт об исполнении бюджета муниципального образов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процессе внешней проверки бюджетной отчётности главных администраторов бюджетных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 анализ</w:t>
      </w:r>
      <w:r>
        <w:rPr>
          <w:bCs/>
          <w:sz w:val="28"/>
          <w:szCs w:val="28"/>
        </w:rPr>
        <w:t xml:space="preserve"> исполнения Р</w:t>
      </w:r>
      <w:r>
        <w:rPr>
          <w:sz w:val="28"/>
          <w:szCs w:val="28"/>
        </w:rPr>
        <w:t>ешения представительного органа о бюджете муниципального образования за отчётный финансовый год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облюдения бюджетного законодательства при исполнении бюджета за отчётный год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а соответствия форм представленной бюджетной отчетности главного распорядителя (распорядителя) требованиям </w:t>
      </w:r>
      <w:r>
        <w:rPr>
          <w:rFonts w:cs="Times New Roman" w:ascii="Times New Roman" w:hAnsi="Times New Roman"/>
          <w:sz w:val="28"/>
          <w:szCs w:val="28"/>
        </w:rPr>
        <w:t>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года №  191н (с изменениями и дополнениями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 оценка полноты и достоверности показателе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й, представленных в бюджетной отчетности главных администраторов бюджетных средст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ка наличия оформленных в установленном порядке документов, подтверждающих проведение перед составлением годовой бюджетной отчетности инвентаризация активов и обязатель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ходе внешней проверки годовой бюджетной отчётности применяются выборочные мет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о результатам внешней проверки выражается мнение о достоверности представленной отчётности, как носителя полной и всеобъемлющей информации о финансовой деятельности главных администраторов бюджетных средств и о результативности использования  ими муниципальных ресурсов.</w:t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рганизация и подготовка к проверке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.1. Организация проверки начинается с изучения нормативно – правовой базы по определению порядка проведения внешней проверки годового отчета об исполнении местного бюджета утвержденного нормативным актом представительного органа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(п.2 ст. 264.4. Бюджетного кодекса Российской Федерации)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2.2. Нормативным актом о бюджетном устройстве и бюджетном процессе в муниципальном </w:t>
      </w:r>
      <w:r>
        <w:rPr>
          <w:iCs/>
          <w:sz w:val="28"/>
          <w:szCs w:val="28"/>
        </w:rPr>
        <w:t>округе</w:t>
      </w:r>
      <w:r>
        <w:rPr>
          <w:sz w:val="28"/>
          <w:szCs w:val="28"/>
        </w:rPr>
        <w:t xml:space="preserve">, утвержденным представительным органом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, должны определяться понятия внешней проверки, рассмотрение и утверждение годовой бюджетной отчетности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>, требования которых ложатся в основу проверки годовой бюджетной отчётности главных администраторов бюджетных средств при организации внешней проверки годового отчёта об исполнении местного бюджета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Внешняя проверка годовой бюджетной отчетности должна представлять собой систему обязательных контрольных действий по проверке годовой отчетности по составу, соответствия установленным формам, достоверности отражения показателей бюджетной отчетности и их соответствие бюджетному учету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внешней проверки является: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Предметом проверки являются годовая бюджетная отчетность, состав, формы и порядок предоставления который утверждается Министерством Финансов Российской Федерации, главная книга, регистры бюджетного (бухгалтерского) учета, материалы инвентаризации и другие материалы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Объекты проверки являются главные администраторы бюджетных средств (главные распорядители  бюджетных средств, главные администраторы доходов бюджета, главные администраторы  источников финансирования дефицита бюджета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Одним из основных этапов подготовки внешней проверки является разработка программы проверки. Подготовка и утверждение программы проведения внешней проверки осуществляется в порядке, установленном (или действующим) в контрольно-счётном органе.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 Программа является основным руководством для проверяющих. Она утверждается председателем контрольного органа (должностным лицом, назначившим проверку). 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Перечень вопросов подлежащих проверке, определяется на основе полученной информации и других материалов. В программе указываются исполнители и сроки исполн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сновные вопросы внешней проверки годовой бюджетной отчетности главных администраторов бюджетных средств</w:t>
      </w:r>
    </w:p>
    <w:p>
      <w:pPr>
        <w:pStyle w:val="Normal"/>
        <w:tabs>
          <w:tab w:val="clear" w:pos="708"/>
          <w:tab w:val="left" w:pos="2265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тоды их проверки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Анализ форм бюджетной отчётности главного распорядителя (распорядителя) средств бюджета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анализе форм бюджетной отчётности  необходимо проверить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став годовой бюджетной отчёт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основанность, достоверность, полноту отражения показателей в формах отчётности, соответствие данных о стоимости активов, обязательств в графах «На начало года», данным граф «На конец отчетного периода» предыдущего год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ные соотношения между показателями форм бюджетной отчёт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Доходы местного бюджета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/>
      </w:pPr>
      <w:r>
        <w:rPr>
          <w:bCs/>
          <w:sz w:val="28"/>
          <w:szCs w:val="28"/>
        </w:rPr>
        <w:t>Проверить бюджетную отчетность главного администратора средств</w:t>
      </w:r>
      <w:r>
        <w:rPr>
          <w:sz w:val="28"/>
          <w:szCs w:val="28"/>
        </w:rPr>
        <w:t xml:space="preserve"> местного бюджета</w:t>
      </w:r>
      <w:r>
        <w:rPr>
          <w:bCs/>
          <w:sz w:val="28"/>
          <w:szCs w:val="28"/>
        </w:rPr>
        <w:t xml:space="preserve"> на предмет: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ведения бюджетной отчетности в части доходов местного  бюджета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учета и контроля за правильностью исчисления,  полнотой и своевременностью осуществления платежей в бюджет, пеней и штрафов по ним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работы по взысканию задолженности по платежам в местный бюджет, пеней и штрафов по ним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работы за правильностью и своевременностью принятия решений о возврате или зачете излишне уплаченных (взысканных) платежей в местный  бюджет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учета доходов от использования муниципальной собственности, в том числе их отражения в отчетности об исполнении местного бюджета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олнения администраторами доходов местного бюджета показателей поступлений доходов в местный бюджет в отчётном финансовом году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 достоверности бюджетной отчетности </w:t>
      </w:r>
      <w:r>
        <w:rPr>
          <w:color w:val="000000"/>
          <w:sz w:val="28"/>
          <w:szCs w:val="28"/>
        </w:rPr>
        <w:t>за отчётный финансовый</w:t>
      </w:r>
      <w:r>
        <w:rPr>
          <w:sz w:val="28"/>
          <w:szCs w:val="28"/>
        </w:rPr>
        <w:t xml:space="preserve"> год в части доходов местного бюджета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гут быть проверены другие вопрос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Расходы местного бюджет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роанализировать исполнение Решения представительного органа о бюджете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за отчётный финансовый год главным распорядителем средств местного бюджета, в том числе проверить: </w:t>
      </w:r>
    </w:p>
    <w:p>
      <w:pPr>
        <w:pStyle w:val="TextBodyIndent"/>
        <w:widowControl/>
        <w:spacing w:lineRule="auto" w:line="240"/>
        <w:ind w:left="0"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 выполнение полномочий главного распорядителя в части распределения средств местного бюджета по подведомственным распорядителям и получателям средств местного бюджета;</w:t>
      </w:r>
    </w:p>
    <w:p>
      <w:pPr>
        <w:pStyle w:val="Style18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- своевременность утверждения бюджетных смет (для казённых учреждений), а также законность и обоснованность документов, на основании которых вносились изменения в утвержденную бюджетную смету в части распределения средств между ее статьями, соответствие бюджетных смет утверждённым объёмам ассигнований и доведённых лимитов;</w:t>
      </w:r>
    </w:p>
    <w:p>
      <w:pPr>
        <w:pStyle w:val="Style18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 xml:space="preserve">- соответствие сводной бюджетной росписи утвержденному бюджету, а также своевременность утверждения и доведения уведомлений о бюджетных ассигнованиях, лимитах бюджетных обязательств и объемах финансирования расходов до главных распорядителей, распорядителей и получателей средств местного бюджета; </w:t>
      </w:r>
    </w:p>
    <w:p>
      <w:pPr>
        <w:pStyle w:val="Style18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- проведение перераспределения средств местного бюджета между различными статьями расходов без необходимых обоснований и согласований;</w:t>
      </w:r>
    </w:p>
    <w:p>
      <w:pPr>
        <w:pStyle w:val="Style18"/>
        <w:spacing w:lineRule="auto" w:line="24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 соблюдение порядка ведения реестра расходных обязательств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ту и своевременность финансирования расходов местного бюджета, в том числе за счет остатков средств местного бюджета на 1 января отчётного финансового года, в разрезе разделов, подразделов, целевых статей и видов расходов функциональной классификации расходов бюджетов Российской Федерации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использованные объемы финансирования местного бюджета, прекратившие свое действие 31 декабря отчётного финансового  года;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>- осуществление расходов местного бюджета, не утвержденных Р</w:t>
      </w:r>
      <w:r>
        <w:rPr>
          <w:sz w:val="28"/>
          <w:szCs w:val="28"/>
        </w:rPr>
        <w:t>ешением представительного органа о бюджете</w:t>
      </w:r>
      <w:r>
        <w:rPr>
          <w:color w:val="000000"/>
          <w:sz w:val="28"/>
          <w:szCs w:val="28"/>
        </w:rPr>
        <w:t>, или не включенных в уточненную бюджетную роспись (в случае, если они имели место);</w:t>
      </w:r>
    </w:p>
    <w:p>
      <w:pPr>
        <w:pStyle w:val="Style19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 соответствие объема и структуры кассовых расходов главного распорядителя утвержденным (уточненным) показателям бюджетной росписи и лимитам бюджетных обязательств;</w:t>
      </w:r>
    </w:p>
    <w:p>
      <w:pPr>
        <w:pStyle w:val="31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- соблюдение порядка использования и управления муниципальной собственностью и имуществом в соответствии с требованиями нормативных правовых актов, в том числе в части сдачи муниципального имущества в аренду (выборочно)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 соответствие сумм договоров, заключенных получателем средств</w:t>
      </w:r>
      <w:r>
        <w:rPr>
          <w:sz w:val="28"/>
          <w:szCs w:val="28"/>
        </w:rPr>
        <w:t xml:space="preserve"> местного бюджета</w:t>
      </w:r>
      <w:r>
        <w:rPr>
          <w:color w:val="000000"/>
          <w:sz w:val="28"/>
          <w:szCs w:val="28"/>
        </w:rPr>
        <w:t>, полученным лимитам бюджетных обязательств; соблюдение законодательства при заключении договоров (выборочно)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чество планирования расходов местного бюджета - оценка объема внесенных изменений в сводную бюджетную роспись и его структура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  <w:szCs w:val="28"/>
        </w:rPr>
        <w:t xml:space="preserve">- качество исполнения местного бюджета по расходам – оценка объема неисполненных лимитов бюджетных обязательств и их соотношение с кассовыми расходами, отношение кассовых расходов с показателями утвержденными решением о бюджете на отчетный финансовый год и уточненной бюджетной росписью, равномерность кассовых расходов в течение финансового года (соотношение кассовых расхо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с кассовыми расхо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ов)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кредиторской и дебиторской задолженности по средствам местного бюджета по состоянию на 1 января отчётного финансового года и 1 января очередного  финансового года, причины их образования, а также принимаемые меры по их погашению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гут быть проверены другие вопросы.</w:t>
      </w:r>
    </w:p>
    <w:p>
      <w:pPr>
        <w:pStyle w:val="31"/>
        <w:ind w:left="0" w:right="0" w:firstLine="709"/>
        <w:rPr>
          <w:szCs w:val="28"/>
        </w:rPr>
      </w:pPr>
      <w:r>
        <w:rPr>
          <w:szCs w:val="28"/>
        </w:rPr>
        <w:t>При выявлении фактов нецелевого использования средств местного бюджета указать сумму по разделу, подразделу, целевой статье, виду расходов и коду классификации операций сектора государственного управления, на которые следует отнести данные расходы.</w:t>
      </w:r>
    </w:p>
    <w:p>
      <w:pPr>
        <w:pStyle w:val="2"/>
        <w:widowControl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При выявлении иных нарушений бюджетного законодательства указать сумму по разделам и подразделам классификации расходов бюджетов Российской Федераци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Источники финансирования дефицита местного бюджета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/>
      </w:pPr>
      <w:r>
        <w:rPr>
          <w:bCs/>
          <w:sz w:val="28"/>
          <w:szCs w:val="28"/>
        </w:rPr>
        <w:t>Проверить исполнение Р</w:t>
      </w:r>
      <w:r>
        <w:rPr>
          <w:sz w:val="28"/>
          <w:szCs w:val="28"/>
        </w:rPr>
        <w:t xml:space="preserve">ешения представительного органа о бюджете за отчётный финансовый год </w:t>
      </w:r>
      <w:r>
        <w:rPr>
          <w:bCs/>
          <w:sz w:val="28"/>
          <w:szCs w:val="28"/>
        </w:rPr>
        <w:t>и бюджетную отчетность органа исполнительной власти как администратора источников, в част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я нормативных правовых документов, применяемых в ходе исполнения местного бюджета за отчётный финансовый год, Бюджетному кодексу Российской Федерации (с изменениями), Решению представительного органа о бюджет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стоверности бюджетной отчетности об исполнении местного бюджета за отчётный финансовый год, ее соответствия показателям, установленным решением представительного органа о бюджете, сводной бюджетной росписью и уточненной бюджетной росписью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я (увеличение, уменьшение) остатков средств местного бюджета на счетах администратора источников в Банке России и иных кредитных организациях, уполномоченных осуществлять операции со средствами местного бюджета, в том числе:</w:t>
      </w:r>
    </w:p>
    <w:p>
      <w:pPr>
        <w:pStyle w:val="2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- установить перечень лицевых счетов администратора источников, действующих в Банке России и иных кредитных организациях в отчётном финансовом году, остатки на которых включены в состав остатков средств местного бюджета, проверить основание и законность их открытия (закрыт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ить сумму изменения (увеличения, уменьшения) остатков средств, включенных в состав остатков средств местного бюджета за отчётный финансовый год, отраженную на счетах  администратора источников, а также сумму остатков средств местного бюджета, неиспользованную им в течение отчётного финансового го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поставить данные, полученные по результатам проверки в части изменения (увеличения, уменьшения) остатков средств местного бюджета в отчётном финансовом году на счетах администратора источников, с данными бюджетной отчетности главного администратора средств местного бюджета, при наличии отклонений проанализировать их причины; </w:t>
      </w:r>
    </w:p>
    <w:p>
      <w:pPr>
        <w:pStyle w:val="3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- проанализировать причины увеличения (уменьшения) остатков средств местного бюджета за отчётный финансовый год на счетах администратора источник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ругие вопросы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) Анализ исполнения текстовых статей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шения представительного органа о бюджете отчётного финансового год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нализ финансирования и фактического исполнения муниципальных целевых программ в отчётном финансовом году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мплексная оценка состояния и эффективности системы  внутреннего финансового контро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оверка проводится методом сравнения, с целью установления достоверности показателей бюджетной отчетности и регистров бюджетного у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Проверка достоверности позволяет определит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лжным ли образом раскрыта необходимая информация и правильно ли квалифицированны и представлены данные в бюджетной отчетност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 соответствует ли бюджетная отчетность всем требованиям законодательства и других нормативных актов, применяемых к деятельности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31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>4. Оформление результатов провер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роверка бюджетной отчетности  главных администраторов бюджетных средств оформляется отдельным документом (актом, справкой, заключением), в соответствии с порядком, действующим в контрольно-счётном орган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/>
      </w:pPr>
      <w:r>
        <w:rPr>
          <w:sz w:val="28"/>
          <w:szCs w:val="28"/>
        </w:rPr>
        <w:t>4.3. В заключении (акте, справке)  выражается мнение о достоверности, не достоверности бюджетной отчетности или производится от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выражения мнения о достоверности бюджетной отчетности. При наличии не достоверных данных, указать причины и следствия, которые привели к не 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выражения мнения  о достоверности бюджетной отчетности производится в случаях непредставления необходимых данных для подтверждения достоверности бюджетной отчетности (не представления соответствующих форм бюджетной отчетности, отсутствие необходимых показателей в одной форме по взаимоувязанным показателям другой формы отчетности и т.п.)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/>
      </w:pPr>
      <w:r>
        <w:rPr>
          <w:sz w:val="28"/>
          <w:szCs w:val="28"/>
        </w:rPr>
        <w:t>4.4. В заключение (акте, справке) должна быть раскрыта информация по всем вопросам внешней проверки бюджетной отчётности главных администраторов бюджетных средств, а так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тко указаны: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новные принципы и методы ведения бюджетного учета и подготовки бюджетной отчетности;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ождественность показателей бюджетного учета;</w:t>
      </w:r>
    </w:p>
    <w:p>
      <w:pPr>
        <w:pStyle w:val="Normal"/>
        <w:tabs>
          <w:tab w:val="clear" w:pos="708"/>
          <w:tab w:val="left" w:pos="57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показателей бюджетной отчетности показателям синтетического и аналитического учета;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показателей по исполнению средств местного бюджета и др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В заключении (акте, справке) в обязательном порядке  указывается наличие расхождений показателей бюджетного учета и отчетности, их причины и  предложения об исправлени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Заключение (акт, справка) должно быть подписано исполнителями.</w:t>
      </w:r>
    </w:p>
    <w:p>
      <w:pPr>
        <w:pStyle w:val="31"/>
        <w:ind w:left="0" w:right="0" w:firstLine="709"/>
        <w:rPr/>
      </w:pPr>
      <w:r>
        <w:rPr>
          <w:bCs/>
          <w:szCs w:val="28"/>
        </w:rPr>
        <w:t xml:space="preserve">4.7. Срок представления заключения (акта, справки) Контрольно-счетной комиссии муниципального </w:t>
      </w:r>
      <w:r>
        <w:rPr>
          <w:bCs/>
          <w:iCs/>
          <w:sz w:val="28"/>
          <w:szCs w:val="28"/>
        </w:rPr>
        <w:t>округа</w:t>
      </w:r>
      <w:r>
        <w:rPr>
          <w:bCs/>
          <w:szCs w:val="28"/>
        </w:rPr>
        <w:t xml:space="preserve"> о результатах проверки бюджетной отчетности главных администраторов бюджетных средств устанавливается правовым актом контрольно-счётного органа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В случае установления отклонений по результатам проверки показателей годового отчета об исполнении бюджета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за отчётный финансовый  год от показателей по результатам проверки по главному администратору средств местного бюджета, у главного администратора средств местного бюджета проводится дополнительная проверка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ходе которой анализируются причины и условия, повлиявшие на указанные несоответствия, в том числе: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/>
      </w:pPr>
      <w:r>
        <w:rPr>
          <w:sz w:val="28"/>
          <w:szCs w:val="28"/>
        </w:rPr>
        <w:t>анализ отклонения показателя по результатам проверки главного администратора средств местного бюджета, по которому было установлено отклонение от показателя годового отчета об исполнении мес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за отчётный финансовый год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ервичных документов, на основе которых были внесены соответствующие изменения в бюджетную отчетность главного администратора средств местного бюджета.   </w:t>
      </w:r>
    </w:p>
    <w:p>
      <w:pPr>
        <w:pStyle w:val="31"/>
        <w:ind w:left="0" w:right="0" w:firstLine="709"/>
        <w:rPr/>
      </w:pPr>
      <w:r>
        <w:rPr/>
        <w:t xml:space="preserve">Результаты дополнительной проверки учитываются в заключение Контрольно-счётной комиссии муниципального </w:t>
      </w:r>
      <w:r>
        <w:rPr>
          <w:iCs/>
          <w:sz w:val="28"/>
          <w:szCs w:val="28"/>
        </w:rPr>
        <w:t>округа</w:t>
      </w:r>
      <w:r>
        <w:rPr/>
        <w:t xml:space="preserve"> на отчет об исполнении бюджета муниципального </w:t>
      </w:r>
      <w:r>
        <w:rPr>
          <w:iCs/>
          <w:sz w:val="28"/>
          <w:szCs w:val="28"/>
        </w:rPr>
        <w:t>округа</w:t>
      </w:r>
      <w:r>
        <w:rPr/>
        <w:t xml:space="preserve"> за отчётный финансовый  год</w:t>
      </w:r>
      <w:r>
        <w:rPr>
          <w:bCs/>
        </w:rPr>
        <w:t xml:space="preserve"> в срок, установленный правовым актом контрольно-счётного органа</w:t>
      </w:r>
      <w:r>
        <w:rPr>
          <w:b/>
          <w:bCs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0" w:right="0" w:firstLine="720"/>
      <w:jc w:val="both"/>
    </w:pPr>
    <w:rPr>
      <w:rFonts w:ascii="a_FuturaOrto" w:hAnsi="a_FuturaOrto" w:cs="a_FuturaOrto"/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680"/>
      <w:jc w:val="both"/>
    </w:pPr>
    <w:rPr>
      <w:sz w:val="28"/>
      <w:szCs w:val="20"/>
    </w:rPr>
  </w:style>
  <w:style w:type="paragraph" w:styleId="Style18">
    <w:name w:val="Документ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9">
    <w:name w:val="Цитата"/>
    <w:basedOn w:val="Normal"/>
    <w:qFormat/>
    <w:pPr>
      <w:widowControl w:val="false"/>
      <w:spacing w:lineRule="auto" w:line="276"/>
      <w:ind w:left="-284" w:right="-567"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 абзаца 1"/>
    <w:basedOn w:val="Normal"/>
    <w:qFormat/>
    <w:pPr>
      <w:ind w:left="0" w:right="0"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39:00Z</dcterms:created>
  <dc:creator>Светлана</dc:creator>
  <dc:description/>
  <dc:language>en-US</dc:language>
  <cp:lastModifiedBy/>
  <cp:lastPrinted>1995-11-21T17:41:00Z</cp:lastPrinted>
  <dcterms:modified xsi:type="dcterms:W3CDTF">2024-03-14T09:18:17Z</dcterms:modified>
  <cp:revision>12</cp:revision>
  <dc:subject/>
  <dc:title>П Р О Г Р А М М А</dc:title>
</cp:coreProperties>
</file>