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 председа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борского муниципального округа</w:t>
      </w:r>
    </w:p>
    <w:p>
      <w:pPr>
        <w:pStyle w:val="Normal"/>
        <w:snapToGrid w:val="false"/>
        <w:spacing w:lineRule="auto" w:line="240" w:before="0" w:after="200"/>
        <w:jc w:val="right"/>
        <w:rPr/>
      </w:pPr>
      <w:r>
        <w:rPr>
          <w:rFonts w:eastAsia="Calibri" w:cs="Times New Roman"/>
          <w:b w:val="false"/>
          <w:bCs w:val="false"/>
          <w:sz w:val="28"/>
          <w:szCs w:val="28"/>
        </w:rPr>
        <w:t>от 17.03.2024 г. № 1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Типовая методика</w:t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проверки главных администраторов доходов бюджета в части поступления средств от сдачи в аренду имущества, находящегося в собственности муниципальных округов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одержание</w:t>
      </w:r>
    </w:p>
    <w:p>
      <w:pPr>
        <w:pStyle w:val="Contents2"/>
        <w:tabs>
          <w:tab w:val="clear" w:pos="709"/>
          <w:tab w:val="right" w:pos="9628" w:leader="dot"/>
        </w:tabs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628" w:leader="dot"/>
            </w:tabs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  <w:highlight w:val="whit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highlight w:val="white"/>
              <w:lang w:val="en-US" w:eastAsia="en-US"/>
            </w:rPr>
            <w:fldChar w:fldCharType="separate"/>
          </w:r>
          <w:hyperlink w:anchor="__RefHeading___Toc309649742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1. Общие положения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/>
          </w:pPr>
          <w:hyperlink w:anchor="__RefHeading___Toc309649743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2. Предварительный этап проведения проверки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/>
          </w:pPr>
          <w:hyperlink w:anchor="__RefHeading___Toc309649744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3. Проведение проверки.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/>
          </w:pPr>
          <w:hyperlink w:anchor="__RefHeading___Toc309649745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1) Анализ поступлений в доходную часть бюджета доходов от сдачи в аренду муниципального имущества.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/>
          </w:pPr>
          <w:hyperlink w:anchor="__RefHeading___Toc309649746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2) Проверка достоверности информации об исполнении доходной части бюджета.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/>
          </w:pPr>
          <w:hyperlink w:anchor="__RefHeading___Toc309649747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3) Проверка состояния учета задолженности по арендным платежам.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/>
          </w:pPr>
          <w:hyperlink w:anchor="__RefHeading___Toc309649748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3.1) Анализ задолженности.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/>
          </w:pPr>
          <w:hyperlink w:anchor="__RefHeading___Toc309649749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3.2) Анализ мер по устранению задолженности.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/>
          </w:pPr>
          <w:hyperlink w:anchor="__RefHeading___Toc309649750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3.3) Проверка обоснованности списания задолженности.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/>
          </w:pPr>
          <w:hyperlink w:anchor="__RefHeading___Toc309649751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4) Проверка заключенных договоров аренды муниципального имущества.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/>
          </w:pPr>
          <w:hyperlink w:anchor="__RefHeading___Toc309649752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4.1) Оценка правовой основы заключенных договоров и соответствие их действующему законодательству.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/>
          </w:pPr>
          <w:hyperlink w:anchor="__RefHeading___Toc309649753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4.2) Проверка наличия регистрации договоров аренды.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/>
          </w:pPr>
          <w:hyperlink w:anchor="__RefHeading___Toc309649754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5) Проверка правильности начисления арендной платы.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/>
          </w:pPr>
          <w:hyperlink w:anchor="__RefHeading___Toc309649755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6) Проверка осуществления администраторами неналоговых доходов функций учета и контроля за муниципальным имуществом.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/>
          </w:pPr>
          <w:hyperlink w:anchor="__RefHeading___Toc309649756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 xml:space="preserve">6.1) Проверка соблюдения порядка учета имущества муниципального </w:t>
            </w:r>
            <w:r>
              <w:rPr>
                <w:rStyle w:val="IndexLink"/>
                <w:sz w:val="28"/>
                <w:szCs w:val="28"/>
                <w:highlight w:val="white"/>
                <w:lang w:val="ru-RU" w:eastAsia="en-US"/>
              </w:rPr>
              <w:t>округа</w:t>
            </w:r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.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/>
          </w:pPr>
          <w:hyperlink w:anchor="__RefHeading___Toc309649757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6.2) Оценка системы внутреннего контроля, осуществляемого администраторами неналоговых доходов.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/>
          </w:pPr>
          <w:hyperlink w:anchor="__RefHeading___Toc309649758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 xml:space="preserve">6.3) Организация и проведение отраслевым (функциональным) структурным подразделением администрации МО, уполномоченным осуществлять от имени муниципального </w:t>
            </w:r>
            <w:r>
              <w:rPr>
                <w:rStyle w:val="IndexLink"/>
                <w:sz w:val="28"/>
                <w:szCs w:val="28"/>
                <w:highlight w:val="white"/>
                <w:lang w:val="ru-RU" w:eastAsia="en-US"/>
              </w:rPr>
              <w:t>округа</w:t>
            </w:r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 xml:space="preserve"> права собственника муниципального имущества, проверок целевого использования муниципальных помещений, сданных в аренду.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/>
          </w:pPr>
          <w:hyperlink w:anchor="__RefHeading___Toc309649759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7) Проведение встречных проверок муниципальных нежилых помещений, сданных в аренду, на предмет их целевого использования.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/>
          </w:pPr>
          <w:hyperlink w:anchor="__RefHeading___Toc309649760">
            <w:r>
              <w:rPr>
                <w:rStyle w:val="IndexLink"/>
                <w:sz w:val="28"/>
                <w:szCs w:val="28"/>
                <w:highlight w:val="white"/>
                <w:lang w:val="en-US" w:eastAsia="en-US"/>
              </w:rPr>
              <w:t>4. Мероприятия по итогам проведения проверки.</w:t>
              <w:tab/>
              <w:t>10</w:t>
            </w:r>
          </w:hyperlink>
          <w:r>
            <w:rPr>
              <w:rStyle w:val="IndexLink"/>
              <w:sz w:val="28"/>
              <w:szCs w:val="28"/>
              <w:highlight w:val="whit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зработана в соответствии с законодательством Российской Федерации и предназначены для использования в практической работе по организации и проведению проверки главных администраторов доходов бюджета в части поступления средств от сдачи в аренду имущества, находящегося в собственности муниципальных округов, в рамках форм текущего и последующего контроля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0" w:name="__RefHeading___Toc309649742"/>
      <w:bookmarkEnd w:id="0"/>
      <w:r>
        <w:rPr>
          <w:rFonts w:cs="Times New Roman" w:ascii="Times New Roman" w:hAnsi="Times New Roman"/>
          <w:i w:val="false"/>
        </w:rPr>
        <w:t>1. Общие положения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яет особенности организации и проведения проверок деятельности муниципальных органов исполнительной власти, обеспечивающих поступление в бюджет муниципального округа неналоговых доходов от сдачи в аренду муниципального имущества.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sz w:val="28"/>
          <w:szCs w:val="28"/>
        </w:rPr>
        <w:t xml:space="preserve">Согласно статье 51 Федерального закона РФ от 06.10.2003 № 131-ФЗ "Об общих принципах организации местного самоуправления в Российской Федерации" органы местного самоуправления от имени муниципального округа самостоятельно владеют, пользуются и распоряжаются муниципальным имуществом в соответствии с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 и принимаемыми в соответствии с ними нормативными правовыми актами органов местного самоуправления, в том числе порядка (методики) определения размера арендной платы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я права собственника в отношении имущества, входящего в состав муниципальной собственности, органы местного самоуправлен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субъекта Российской Федерации) и органам местного самоуправления иных муниципальных образований, отчуждать, совершать иные сделки в соответствии с федеральными законами, в том числе сдавать имущество в аренду.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о статьей 42 Бюджетного кодекса Российской Федерации к доходам бюджетов от использования имущества, находящегося в муниципальной собственности относятся </w:t>
      </w:r>
      <w:r>
        <w:rPr>
          <w:i/>
          <w:sz w:val="28"/>
          <w:szCs w:val="28"/>
        </w:rPr>
        <w:t>доходы, получаемые в виде арендной либо иной платы за передачу в возмездное пользование муниципального имущества,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sz w:val="28"/>
          <w:szCs w:val="28"/>
        </w:rPr>
        <w:t xml:space="preserve">Поступления от сдачи в аренду имущества, находящегося в собственности муниципальных округов относится к следующему виду неналоговых доходов муниципальных округов, утвержденных статьей 62 Бюджетного кодекса Российской Федерации - </w:t>
      </w:r>
      <w:r>
        <w:rPr>
          <w:i/>
          <w:sz w:val="28"/>
          <w:szCs w:val="28"/>
        </w:rPr>
        <w:t>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</w:t>
      </w:r>
      <w:r>
        <w:rPr>
          <w:sz w:val="28"/>
          <w:szCs w:val="28"/>
        </w:rPr>
        <w:t>в.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о статьей 607 </w:t>
      </w:r>
      <w:r>
        <w:rPr>
          <w:i/>
          <w:sz w:val="28"/>
          <w:szCs w:val="28"/>
        </w:rPr>
        <w:t>"Объекты аренды"</w:t>
      </w:r>
      <w:r>
        <w:rPr>
          <w:sz w:val="28"/>
          <w:szCs w:val="28"/>
        </w:rPr>
        <w:t xml:space="preserve"> Гражданского кодекса Российской Федерации </w:t>
      </w:r>
      <w:r>
        <w:rPr>
          <w:i/>
          <w:sz w:val="28"/>
          <w:szCs w:val="28"/>
        </w:rPr>
        <w:t>в аренду могут быть переданы земельные участки и другие обособленные природные объекты, предприятия и другие имущественные комплексы, здания, сооружения, оборудование, транспортные средства и другие вещи, которые не теряют своих натуральных свойств в процессе их использования (непотребляемые вещи)</w:t>
      </w:r>
      <w:r>
        <w:rPr>
          <w:sz w:val="28"/>
          <w:szCs w:val="28"/>
        </w:rPr>
        <w:t>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1" w:name="__RefHeading___Toc309649743"/>
      <w:bookmarkEnd w:id="1"/>
      <w:r>
        <w:rPr>
          <w:rFonts w:cs="Times New Roman" w:ascii="Times New Roman" w:hAnsi="Times New Roman"/>
          <w:i w:val="false"/>
        </w:rPr>
        <w:t>2. Предварительный этап проведения проверки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проверки должно предшествовать предварительное изучение объекта контроля на основе доступной информации, включа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действующего законодательств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материалами предыдущих проверок, а также принятыми по их результатам мерами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этап проведения проверки является начальной стадией контрольного мероприятия и включает в себ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роведения проверк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к проведению проверки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роверки осуществляются в соответствии с планом работы Контрольно-счетного органа (далее - КСО) и на основании установленного в КСО порядка (регламента, инструкции) о порядке проведения и оформления результатов проверок, ревизий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ведению проверки включает в себя: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цели проверк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верки главных администраторов неналоговых доходов от сдачи в аренду имущества, находящегося в муниципальной собственности, является оценка выполнения ими полномочий и функций прогнозирования, учета, контроля полноты и своевременности поступления денежных средств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задач проверк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и формулировка задач проверки должны осуществляться таким образом, чтобы их решение в совокупности способствовало достижению поставленной цели. В то же время, каждая из задач должна носить автономный характер, позволяющий исполнителю - участнику рабочей группы, ответственному за решение той или иной задачи, работать относительно самостоятельно, независимо от других членов рабочей группы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объекта проверк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м проверки является орган исполнительной власти, уполномоченный осуществлять сбор неналоговых доходов местного бюджета (далее – администратор неналоговых доходов)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предмета проверк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оверки является деятельность администраторов неналоговых доходов по законности и эффективности использования муниципального имущества в соответствии с нормативными правовыми актами Российской Федерации, субъекта Российской Федерации и представительного органа муниципального округа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гичным итогом предварительного этапа проверки является разработка распорядительных документов КСО, а также подготовка плана работы, в котором должны быть отражены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просы проверк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бъектов проверк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проверки и состав рабочей группы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и начала и окончания проверки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2" w:name="__RefHeading___Toc309649744"/>
      <w:bookmarkEnd w:id="2"/>
      <w:r>
        <w:rPr>
          <w:rFonts w:cs="Times New Roman" w:ascii="Times New Roman" w:hAnsi="Times New Roman"/>
          <w:i w:val="false"/>
        </w:rPr>
        <w:t>3. Проведение проверки.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sz w:val="28"/>
          <w:szCs w:val="28"/>
        </w:rPr>
        <w:t>Проверка администратора неналоговых доходов</w:t>
      </w:r>
      <w:r>
        <w:rPr>
          <w:spacing w:val="1"/>
          <w:sz w:val="28"/>
          <w:szCs w:val="28"/>
        </w:rPr>
        <w:t xml:space="preserve"> в части поступления средств от сдачи в аренду имущества, находящегося в собственности муниципальных округов</w:t>
      </w:r>
      <w:r>
        <w:rPr>
          <w:sz w:val="28"/>
          <w:szCs w:val="28"/>
        </w:rPr>
        <w:t xml:space="preserve"> может осуществляться по следующим направлениям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оступлений в доходную часть бюджета доходов от сдачи в аренду муниципального имуществ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оверности информации об исполнении доходной части бюджет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системы внутреннего контрол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порядка учета имущества муниципального округ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ения функций по учету и контролю арендаторов муниципального имуществ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ключенных договоров аренды муниципального имуществ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начисления арендной платы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стояния учета задолженности по арендным платежам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bookmarkStart w:id="3" w:name="__RefHeading___Toc309649745"/>
      <w:bookmarkEnd w:id="3"/>
      <w:r>
        <w:rPr>
          <w:rFonts w:cs="Times New Roman" w:ascii="Times New Roman" w:hAnsi="Times New Roman"/>
          <w:sz w:val="28"/>
          <w:szCs w:val="28"/>
        </w:rPr>
        <w:t>1) Анализ поступлений в доходную часть бюджета доходов от сдачи в аренду муниципального имущества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тчетности главных администраторов доходов бюджета следует проанализировать и представить в таблице исполнение бюджета МО по доходам от сдачи в аренду муниципального имущества (утверждено, исполнено, отклонение), при этом: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причины невыполнения плановых значений по поступлениям доходов местного бюджета. Необходимо провести анализ обоснованности планирования доходов бюджета МО (при уточнении бюджета были ли учтены договоры, заключенные в период текущего года, учтены ли доходы от продажи права аренды, выпадающие доходы от предоставления льгот по арендной плате, задолженность прошлых лет по арендной плате)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провести анализ выпадающих доходов бюджета МО от предоставления льгот арендаторам объектов муниципального нежилого фонда. Проверить внесены ли изменения в решение "О бюджете МО" при принятии решений о предоставлении льгот по арендной плате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отчетных данных и первичных учетных документов проверить исполнение доходов от сдачи в аренду муниципального имущества; проследить, как изменились указанные доходы в сумме всех доходов, что повлияло на такие изменения, определить размеры задолженности.</w:t>
      </w:r>
    </w:p>
    <w:p>
      <w:pPr>
        <w:pStyle w:val="Normal"/>
        <w:spacing w:before="120" w:after="0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ормации для оценки поступлений в доходную часть бюджета, является: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шение "О бюджете МО"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водная бюджетная роспись доходов и расходов МО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"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" (форма по ОКУД 0503127)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"Сведения об исполнении бюджета" (форма по ОКУД 0503164)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иные документы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309649746"/>
      <w:bookmarkEnd w:id="4"/>
      <w:r>
        <w:rPr>
          <w:rFonts w:cs="Times New Roman" w:ascii="Times New Roman" w:hAnsi="Times New Roman"/>
          <w:sz w:val="28"/>
          <w:szCs w:val="28"/>
        </w:rPr>
        <w:t>2) Проверка достоверности информации об исполнении доходной части бюджета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достоверности информации об исполнении местного бюджета, в части поступления средств от сдачи в аренду муниципального имущества, следует установить соответствие данных отчетов данным бухгалтерского учета. В случае выявления фактов искажения необходимо выяснить, как они повлияли на показатели исполнения доход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асхождений в отчетных данных следует выяснить их причины, взять письменные объяснения у руководителей проверяемых администраторов неналоговых поступлений и отразить эти факты в акте по результатам контрольного мероприятия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bookmarkStart w:id="5" w:name="__RefHeading___Toc309649747"/>
      <w:bookmarkEnd w:id="5"/>
      <w:r>
        <w:rPr>
          <w:rFonts w:cs="Times New Roman" w:ascii="Times New Roman" w:hAnsi="Times New Roman"/>
          <w:sz w:val="28"/>
          <w:szCs w:val="28"/>
        </w:rPr>
        <w:t>3) Проверка состояния учета задолженности по арендным платежам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309649748"/>
      <w:bookmarkEnd w:id="6"/>
      <w:r>
        <w:rPr>
          <w:rFonts w:cs="Times New Roman" w:ascii="Times New Roman" w:hAnsi="Times New Roman"/>
          <w:sz w:val="28"/>
          <w:szCs w:val="28"/>
        </w:rPr>
        <w:t>3.1) Анализ задолженности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ведения анализа является определение динамики задолженности по платежам за аренду муниципального имущества на определенную дат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ого анализа, с учетом анализа мер, применяемых для сокращения задолженности, можно сделать выводы об эффективности деятельности администратора неналоговых доходов в части использования муниципального имущества и своевременности внесения арендных платежей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bookmarkStart w:id="7" w:name="__RefHeading___Toc309649749"/>
      <w:bookmarkEnd w:id="7"/>
      <w:r>
        <w:rPr>
          <w:rFonts w:cs="Times New Roman" w:ascii="Times New Roman" w:hAnsi="Times New Roman"/>
          <w:sz w:val="28"/>
          <w:szCs w:val="28"/>
        </w:rPr>
        <w:t>3.2) Анализ мер по устранению задолженности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анализировать какие меры применялись в отношении должников (выставление претензии; предъявление штрафных санкций, в соответствии с условиями договоров; направление искового заявления в суд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моментом является анализ эффективности деятельности администратора неналоговых доходов по сокращению задолженности. Для этого необходимо установить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ведётся претензионно-исковая работа в отношении должников (независимо от суммы задолженности или только в отношении "крупных" должников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колько оперативно принимаются решения в отношении должников, признанных банкротами (расторжение договора аренды; своевременная подача заявлений на включение в реестр кредиторов)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bookmarkStart w:id="8" w:name="__RefHeading___Toc309649750"/>
      <w:bookmarkEnd w:id="8"/>
      <w:r>
        <w:rPr>
          <w:rFonts w:cs="Times New Roman" w:ascii="Times New Roman" w:hAnsi="Times New Roman"/>
          <w:sz w:val="28"/>
          <w:szCs w:val="28"/>
        </w:rPr>
        <w:t>3.3) Проверка обоснованности списания задолженности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оверка деятельности администраторов неналоговых доходов по списанию задолженности на соответствие утвержденному порядку признания безнадежной к взысканию и списания задолженности по арендной плате и начисленной пен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рить наличие всех необходимых документов, подтверждающих обоснованность списания задолженности и соответствие их действующему порядку списания задолженности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bookmarkStart w:id="9" w:name="__RefHeading___Toc309649751"/>
      <w:bookmarkEnd w:id="9"/>
      <w:r>
        <w:rPr>
          <w:rFonts w:cs="Times New Roman" w:ascii="Times New Roman" w:hAnsi="Times New Roman"/>
          <w:sz w:val="28"/>
          <w:szCs w:val="28"/>
        </w:rPr>
        <w:t>4) Проверка заключенных договоров аренды муниципального имущества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bookmarkStart w:id="10" w:name="__RefHeading___Toc309649752"/>
      <w:bookmarkEnd w:id="10"/>
      <w:r>
        <w:rPr>
          <w:rFonts w:cs="Times New Roman" w:ascii="Times New Roman" w:hAnsi="Times New Roman"/>
          <w:sz w:val="28"/>
          <w:szCs w:val="28"/>
        </w:rPr>
        <w:t>4.1) Оценка правовой основы заключенных договоров и соответствие их действующему законодательству.</w:t>
      </w:r>
    </w:p>
    <w:p>
      <w:pPr>
        <w:pStyle w:val="Normal"/>
        <w:autoSpaceDE w:val="false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правильностью оформления сделок по передаче в аренду муниципального имущества необходимо провести проверку заключенных договоров аренды.</w:t>
      </w:r>
    </w:p>
    <w:p>
      <w:pPr>
        <w:pStyle w:val="Normal"/>
        <w:autoSpaceDE w:val="false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верку соблюдения порядка заключения договоров аренды муниципального имущества в соответствии с требованиями статьи 17.1. Федерального закона от 26.07.2006 № 135-ФЗ "О защите конкуренции" – по результатам проведения конкурсов или аукционов на право заключения договоров аренды (с учетом определенных исключений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договоров аренды в акте проверки необходимо отразить указаны ли в договоре аренды, в соответствии с главой 34 Гражданского кодекса Российской Федерации, данные, позволяющие определенно установить имущество, подлежащее передаче арендатору в качестве объекта аренды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этих данных в договоре, условие об объекте, подлежащем передаче в аренду, считается несогласованным сторонами, а соответствующий договор не считается заключенным по пункту 3 статьи 607 Гражданского кодекса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мер арендной пла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ловия опла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личие штрафных санкций за нарушение условий догово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и сторон по содержанию арендованного имущ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рок договора аренд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ловия прекращения договора аренды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ключения договоров аренды нежилых помещений данные об объекте составляются на основании технических паспортов объекта. Информация об объектах недвижимости должна содержать размеры сдаваемых в аренду площадей и характеристику помещений (подвал, цокольный этаж, в жилом доме, и другие)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bookmarkStart w:id="11" w:name="__RefHeading___Toc309649753"/>
      <w:bookmarkEnd w:id="11"/>
      <w:r>
        <w:rPr>
          <w:rFonts w:cs="Times New Roman" w:ascii="Times New Roman" w:hAnsi="Times New Roman"/>
          <w:sz w:val="28"/>
          <w:szCs w:val="28"/>
        </w:rPr>
        <w:t>4.2) Проверка наличия регистрации договоров аренды.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 пунктом 2 статьи 609 Гражданского кодекса Российской Федерации </w:t>
      </w:r>
      <w:r>
        <w:rPr>
          <w:i/>
          <w:sz w:val="28"/>
          <w:szCs w:val="28"/>
        </w:rPr>
        <w:t>договор аренды недвижимого имущества подлежит государственной регистрации, если иное не установлено законом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- пунктом 2 статьи 651 Гражданского кодекса Российской Федерации установлено, что договор аренды </w:t>
      </w:r>
      <w:r>
        <w:rPr>
          <w:sz w:val="28"/>
          <w:szCs w:val="28"/>
          <w:u w:val="single"/>
        </w:rPr>
        <w:t>здания или сооружения</w:t>
      </w:r>
      <w:r>
        <w:rPr>
          <w:sz w:val="28"/>
          <w:szCs w:val="28"/>
        </w:rPr>
        <w:t>, заключенный на срок не менее года, подлежит государственной регистрации и считается заключенным с момента такой регистрации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- пунктом 2 статьи 26 Земельного кодекса Российской Федерации установлено, что договоры аренды </w:t>
      </w:r>
      <w:r>
        <w:rPr>
          <w:sz w:val="28"/>
          <w:szCs w:val="28"/>
          <w:u w:val="single"/>
        </w:rPr>
        <w:t>земельного участка</w:t>
      </w:r>
      <w:r>
        <w:rPr>
          <w:sz w:val="28"/>
          <w:szCs w:val="28"/>
        </w:rPr>
        <w:t>, субаренды земельного участка, безвозмездного срочного пользования земельным участком, заключенные на срок менее чем один год, не подлежат государственной регистрации, за исключением случаев, установленных федеральными законам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5 Гражданского кодекса Российской Федерации, несоблюдение требования о государственной регистрации сделки влечет ее недействительность. Такая сделка считается ничтожной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bookmarkStart w:id="12" w:name="__RefHeading___Toc309649754"/>
      <w:bookmarkEnd w:id="12"/>
      <w:r>
        <w:rPr>
          <w:rFonts w:cs="Times New Roman" w:ascii="Times New Roman" w:hAnsi="Times New Roman"/>
          <w:sz w:val="28"/>
          <w:szCs w:val="28"/>
        </w:rPr>
        <w:t>5) Проверка правильности начисления арендной плат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необходимо проанализировать фактическое начисление арендной платы на предмет соответствия условиям заключенных договоров аренды, правильность применения льгот и коэффициентов муниципальной поддержки в соответствии с нормативными правовыми актами органов местного самоуправления, а также требованиям утвержденного порядка (методики) определения уровня арендной платы. Данные необходимо свести в таблицу и сделать вывод о правильности или неправильности осуществляемых расчетов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bookmarkStart w:id="13" w:name="__RefHeading___Toc309649755"/>
      <w:bookmarkEnd w:id="13"/>
      <w:r>
        <w:rPr>
          <w:rFonts w:cs="Times New Roman" w:ascii="Times New Roman" w:hAnsi="Times New Roman"/>
          <w:sz w:val="28"/>
          <w:szCs w:val="28"/>
        </w:rPr>
        <w:t>6) Проверка осуществления администраторами неналоговых доходов функций учета и контроля за муниципальным имуществом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bookmarkStart w:id="14" w:name="__RefHeading___Toc309649756"/>
      <w:bookmarkEnd w:id="14"/>
      <w:r>
        <w:rPr>
          <w:rFonts w:cs="Times New Roman" w:ascii="Times New Roman" w:hAnsi="Times New Roman"/>
          <w:sz w:val="28"/>
          <w:szCs w:val="28"/>
        </w:rPr>
        <w:t>6.1) Проверка соблюдения порядка учета имущества муниципального образования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имущество подлежит учету, в соответствии с порядком, установленным представительным органо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по учету имущества муниципального округа, переданного в аренду, следует проверить ведение реестра муниципальной собственности на соответствие утвержденному порядку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bookmarkStart w:id="15" w:name="__RefHeading___Toc309649757"/>
      <w:bookmarkEnd w:id="15"/>
      <w:r>
        <w:rPr>
          <w:rFonts w:cs="Times New Roman" w:ascii="Times New Roman" w:hAnsi="Times New Roman"/>
          <w:sz w:val="28"/>
          <w:szCs w:val="28"/>
        </w:rPr>
        <w:t>6.2) Оценка системы внутреннего контроля, осуществляемого администраторами неналоговых доходов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истемы внутреннего контроля проводится анализ организованного внутри объекта проверки и его силами надзора, в том числе по следующим вопросам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законодательства и нормативных правовых акто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авильности определения размера арендной платы, согласно утвержденной методик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чность и полнота учета доходов от сдачи в аренду муниципального имуществ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подготовки достоверной отчетности, в том числе бухгалтерской, о результатах распоряжения и использования имущества муниципального округ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ошибок и искажени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риказов и распоряжений, в части передачи в аренду муниципального имуществ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длежащего состояния имущества, находящегося в собственности муниципального образования, в том числе в казне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ероприятий внутреннего контроля состояния имущества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bookmarkStart w:id="16" w:name="__RefHeading___Toc309649758"/>
      <w:bookmarkEnd w:id="16"/>
      <w:r>
        <w:rPr>
          <w:rFonts w:cs="Times New Roman" w:ascii="Times New Roman" w:hAnsi="Times New Roman"/>
          <w:sz w:val="28"/>
          <w:szCs w:val="28"/>
        </w:rPr>
        <w:t>6.3) Организация и проведение отраслевым (функциональным) структурным подразделением администрации МО, уполномоченным осуществлять от имени муниципального образования права собственника муниципального имущества, проверок целевого использования муниципальных помещений, сданных в аренд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ы, принятые по установленным фактам нецелевого использования муниципальных нежилых помещений, сданных в аренду;</w:t>
      </w:r>
    </w:p>
    <w:p>
      <w:pPr>
        <w:pStyle w:val="Heading3"/>
        <w:spacing w:before="360" w:after="6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__RefHeading___Toc309649759"/>
      <w:bookmarkEnd w:id="17"/>
      <w:r>
        <w:rPr>
          <w:rFonts w:cs="Times New Roman" w:ascii="Times New Roman" w:hAnsi="Times New Roman"/>
          <w:sz w:val="28"/>
          <w:szCs w:val="28"/>
        </w:rPr>
        <w:t>7) Проведение встречных проверок муниципальных нежилых помещений, сданных в аренду, на предмет их целевого использования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18" w:name="__RefHeading___Toc309649760"/>
      <w:bookmarkEnd w:id="18"/>
      <w:r>
        <w:rPr>
          <w:rFonts w:cs="Times New Roman" w:ascii="Times New Roman" w:hAnsi="Times New Roman"/>
          <w:i w:val="false"/>
        </w:rPr>
        <w:t>4. Мероприятия по итогам проведения проверки.</w:t>
      </w:r>
    </w:p>
    <w:p>
      <w:pPr>
        <w:pStyle w:val="Normal"/>
        <w:spacing w:before="12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утверждение результатов проверок осуществляется в порядке, установленном регламентом КСО и инструкцией о порядке подготовки, проведения и оформления результатов контрольных мероприятий КСО (акт, заключение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ой проверки в адрес администраторов неналоговых доходов направляются предложения, среди которых могут быть: приведение реестра недвижимого имущества, в надлежащее состояние; осуществление надлежащего контроля за использованием муниципального имущества; повышение эффективности использования муниципального имущества, а также принятие мер по устранению выявленных нарушений и недостатков, обеспечение мер по сокращению задолженности по арендной плате и пен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едует обратить внимание на задолженность по арендным платежам как на источник пополнения доходной части бюджета в случае ее погашения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doni M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Wingdings">
    <w:charset w:val="cc"/>
    <w:family w:val="roman"/>
    <w:pitch w:val="variable"/>
  </w:font>
  <w:font w:name="Symbol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left="0"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360" w:before="240" w:after="60"/>
      <w:ind w:left="432" w:right="0" w:hanging="432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0"/>
      </w:numPr>
      <w:spacing w:lineRule="auto" w:line="360" w:before="0" w:after="0"/>
      <w:ind w:left="0" w:right="0" w:firstLine="709"/>
      <w:jc w:val="both"/>
      <w:outlineLvl w:val="5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doni MT" w:hAnsi="Bodoni MT" w:cs="Bodoni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5">
    <w:name w:val="Font Style15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ar-SA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Calibri"/>
      <w:b/>
      <w:caps/>
      <w:sz w:val="28"/>
      <w:szCs w:val="28"/>
      <w:lang w:eastAsia="ar-SA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eastAsia="ar-SA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12">
    <w:name w:val="Основной текст Знак1"/>
    <w:basedOn w:val="DefaultParagraphFont"/>
    <w:qFormat/>
    <w:rPr>
      <w:rFonts w:ascii="Times New Roman" w:hAnsi="Times New Roman" w:eastAsia="Times New Roman" w:cs="Calibri"/>
      <w:sz w:val="28"/>
      <w:szCs w:val="20"/>
      <w:lang w:eastAsia="ar-SA"/>
    </w:rPr>
  </w:style>
  <w:style w:type="character" w:styleId="13">
    <w:name w:val="Название Знак1"/>
    <w:basedOn w:val="DefaultParagraphFont"/>
    <w:qFormat/>
    <w:rPr>
      <w:rFonts w:ascii="Times New Roman" w:hAnsi="Times New Roman" w:eastAsia="Times New Roman" w:cs="Calibri"/>
      <w:sz w:val="28"/>
      <w:szCs w:val="20"/>
      <w:lang w:eastAsia="ar-SA"/>
    </w:rPr>
  </w:style>
  <w:style w:type="character" w:styleId="Style17">
    <w:name w:val="Подзаголовок Знак"/>
    <w:basedOn w:val="DefaultParagraphFont"/>
    <w:qFormat/>
    <w:rPr>
      <w:rFonts w:ascii="Arial" w:hAnsi="Arial" w:eastAsia="Microsoft YaHei" w:cs="Mangal"/>
      <w:i/>
      <w:iCs/>
      <w:sz w:val="28"/>
      <w:szCs w:val="28"/>
      <w:lang w:eastAsia="ar-SA"/>
    </w:rPr>
  </w:style>
  <w:style w:type="character" w:styleId="14">
    <w:name w:val="Верхний колонтитул Знак1"/>
    <w:basedOn w:val="DefaultParagraphFont"/>
    <w:qFormat/>
    <w:rPr>
      <w:rFonts w:ascii="Times New Roman" w:hAnsi="Times New Roman" w:eastAsia="Times New Roman" w:cs="Calibri"/>
      <w:sz w:val="28"/>
      <w:szCs w:val="20"/>
      <w:lang w:eastAsia="ar-SA"/>
    </w:rPr>
  </w:style>
  <w:style w:type="character" w:styleId="15">
    <w:name w:val="Нижний колонтитул Знак1"/>
    <w:basedOn w:val="DefaultParagraphFont"/>
    <w:qFormat/>
    <w:rPr>
      <w:rFonts w:ascii="Times New Roman" w:hAnsi="Times New Roman" w:eastAsia="Times New Roman" w:cs="Calibri"/>
      <w:sz w:val="28"/>
      <w:szCs w:val="20"/>
      <w:lang w:eastAsia="ar-SA"/>
    </w:rPr>
  </w:style>
  <w:style w:type="character" w:styleId="16">
    <w:name w:val="Текст сноски Знак1"/>
    <w:basedOn w:val="DefaultParagraphFont"/>
    <w:qFormat/>
    <w:rPr>
      <w:rFonts w:ascii="Times New Roman" w:hAnsi="Times New Roman" w:eastAsia="Times New Roman" w:cs="Calibri"/>
      <w:sz w:val="20"/>
      <w:szCs w:val="20"/>
      <w:lang w:eastAsia="ar-SA"/>
    </w:rPr>
  </w:style>
  <w:style w:type="character" w:styleId="Style18">
    <w:name w:val="Текст выноски Знак"/>
    <w:basedOn w:val="DefaultParagraphFont"/>
    <w:qFormat/>
    <w:rPr>
      <w:rFonts w:ascii="Tahoma" w:hAnsi="Tahoma" w:eastAsia="Times New Roman" w:cs="Times New Roman"/>
      <w:sz w:val="16"/>
      <w:szCs w:val="16"/>
      <w:lang w:eastAsia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9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21">
    <w:name w:val="Текст концевой сноски Знак"/>
    <w:basedOn w:val="DefaultParagraphFont"/>
    <w:qFormat/>
    <w:rPr>
      <w:rFonts w:ascii="Times New Roman" w:hAnsi="Times New Roman" w:eastAsia="Times New Roman" w:cs="Calibri"/>
      <w:sz w:val="20"/>
      <w:szCs w:val="20"/>
      <w:lang w:eastAsia="ar-SA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Style23">
    <w:name w:val="Основной текст с отступом Знак"/>
    <w:basedOn w:val="DefaultParagraphFont"/>
    <w:qFormat/>
    <w:rPr>
      <w:rFonts w:ascii="Calibri" w:hAnsi="Calibri" w:eastAsia="Calibri" w:cs="Times New Roman"/>
      <w:lang w:eastAsia="en-US"/>
    </w:rPr>
  </w:style>
  <w:style w:type="character" w:styleId="32">
    <w:name w:val="Основной текст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4">
    <w:name w:val="Документ Знак"/>
    <w:basedOn w:val="DefaultParagraphFont"/>
    <w:qFormat/>
    <w:rPr>
      <w:rFonts w:ascii="Times New Roman" w:hAnsi="Times New Roman" w:eastAsia="Calibri" w:cs="Times New Roman"/>
      <w:sz w:val="28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 w:before="0" w:after="0"/>
      <w:ind w:left="0" w:right="0" w:firstLine="709"/>
      <w:jc w:val="center"/>
    </w:pPr>
    <w:rPr>
      <w:rFonts w:ascii="Times New Roman" w:hAnsi="Times New Roman" w:eastAsia="Times New Roman" w:cs="Calibri"/>
      <w:sz w:val="28"/>
      <w:szCs w:val="20"/>
      <w:lang w:eastAsia="ar-S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" w:cs="Arial"/>
      <w:lang w:bidi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left="0" w:right="0" w:firstLine="720"/>
      <w:jc w:val="both"/>
    </w:pPr>
    <w:rPr/>
  </w:style>
  <w:style w:type="paragraph" w:styleId="Style28">
    <w:name w:val="Style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left="0" w:right="0" w:firstLine="72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left="0" w:right="0" w:firstLine="902"/>
    </w:pPr>
    <w:rPr/>
  </w:style>
  <w:style w:type="paragraph" w:styleId="Style2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4">
    <w:name w:val="Название2"/>
    <w:basedOn w:val="Normal"/>
    <w:qFormat/>
    <w:pPr>
      <w:suppressLineNumbers/>
      <w:suppressAutoHyphens w:val="true"/>
      <w:spacing w:lineRule="auto" w:line="360" w:before="120" w:after="120"/>
      <w:ind w:left="0" w:right="0" w:firstLine="709"/>
      <w:jc w:val="both"/>
    </w:pPr>
    <w:rPr>
      <w:rFonts w:ascii="Times New Roman" w:hAnsi="Times New Roman" w:eastAsia="Times New Roman" w:cs="Mangal"/>
      <w:i/>
      <w:iCs/>
      <w:sz w:val="24"/>
      <w:szCs w:val="24"/>
      <w:lang w:eastAsia="ar-SA"/>
    </w:rPr>
  </w:style>
  <w:style w:type="paragraph" w:styleId="25">
    <w:name w:val="Указатель2"/>
    <w:basedOn w:val="Normal"/>
    <w:qFormat/>
    <w:pPr>
      <w:suppressLineNumbers/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Mangal"/>
      <w:sz w:val="28"/>
      <w:szCs w:val="20"/>
      <w:lang w:eastAsia="ar-SA"/>
    </w:rPr>
  </w:style>
  <w:style w:type="paragraph" w:styleId="17">
    <w:name w:val="Название1"/>
    <w:basedOn w:val="Normal"/>
    <w:qFormat/>
    <w:pPr>
      <w:suppressLineNumbers/>
      <w:suppressAutoHyphens w:val="true"/>
      <w:spacing w:lineRule="auto" w:line="360" w:before="120" w:after="120"/>
      <w:ind w:left="0" w:right="0" w:firstLine="709"/>
      <w:jc w:val="both"/>
    </w:pPr>
    <w:rPr>
      <w:rFonts w:ascii="Times New Roman" w:hAnsi="Times New Roman" w:eastAsia="Times New Roman" w:cs="Mangal"/>
      <w:i/>
      <w:iCs/>
      <w:sz w:val="24"/>
      <w:szCs w:val="24"/>
      <w:lang w:eastAsia="ar-SA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Mangal"/>
      <w:sz w:val="28"/>
      <w:szCs w:val="20"/>
      <w:lang w:eastAsia="ar-SA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Calibri"/>
      <w:sz w:val="28"/>
      <w:szCs w:val="20"/>
      <w:lang w:eastAsia="ar-SA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spacing w:lineRule="auto" w:line="480" w:before="0" w:after="120"/>
      <w:ind w:left="284" w:right="-284" w:firstLine="709"/>
      <w:jc w:val="both"/>
      <w:textAlignment w:val="baseline"/>
    </w:pPr>
    <w:rPr>
      <w:rFonts w:ascii="Times New Roman" w:hAnsi="Times New Roman" w:eastAsia="Times New Roman" w:cs="Calibri"/>
      <w:sz w:val="28"/>
      <w:szCs w:val="28"/>
      <w:lang w:eastAsia="ar-SA"/>
    </w:rPr>
  </w:style>
  <w:style w:type="paragraph" w:styleId="Style32">
    <w:name w:val="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firstLine="709"/>
      <w:jc w:val="both"/>
    </w:pPr>
    <w:rPr>
      <w:rFonts w:ascii="Times New Roman" w:hAnsi="Times New Roman" w:eastAsia="Times New Roman" w:cs="Calibri"/>
      <w:sz w:val="28"/>
      <w:szCs w:val="20"/>
      <w:lang w:eastAsia="ar-SA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19772" w:firstLine="720"/>
      <w:jc w:val="left"/>
    </w:pPr>
    <w:rPr>
      <w:rFonts w:ascii="Arial" w:hAnsi="Arial" w:eastAsia="Arial" w:cs="Arial"/>
      <w:color w:val="auto"/>
      <w:kern w:val="0"/>
      <w:sz w:val="20"/>
      <w:szCs w:val="20"/>
      <w:lang w:val="ru-RU" w:eastAsia="ar-SA" w:bidi="ar-SA"/>
    </w:rPr>
  </w:style>
  <w:style w:type="paragraph" w:styleId="Footnote">
    <w:name w:val="Footnote Text"/>
    <w:basedOn w:val="Normal"/>
    <w:pPr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Calibri"/>
      <w:sz w:val="20"/>
      <w:szCs w:val="20"/>
      <w:lang w:eastAsia="ar-SA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ahoma" w:hAnsi="Tahoma" w:eastAsia="Times New Roman" w:cs="Times New Roman"/>
      <w:sz w:val="16"/>
      <w:szCs w:val="16"/>
      <w:lang w:eastAsia="ar-SA"/>
    </w:rPr>
  </w:style>
  <w:style w:type="paragraph" w:styleId="Annotationtext">
    <w:name w:val="annotation text"/>
    <w:basedOn w:val="Normal"/>
    <w:qFormat/>
    <w:pPr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  <w:lang w:eastAsia="en-US"/>
    </w:rPr>
  </w:style>
  <w:style w:type="paragraph" w:styleId="Style35">
    <w:name w:val="Комментарий"/>
    <w:basedOn w:val="Normal"/>
    <w:next w:val="Normal"/>
    <w:qFormat/>
    <w:pPr>
      <w:widowControl w:val="false"/>
      <w:spacing w:lineRule="auto" w:line="240"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highlight w:val="white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Times New Roman" w:cs="Calibri"/>
      <w:color w:val="auto"/>
      <w:kern w:val="0"/>
      <w:sz w:val="28"/>
      <w:szCs w:val="20"/>
      <w:lang w:val="ru-RU" w:eastAsia="ar-SA" w:bidi="ar-SA"/>
    </w:rPr>
  </w:style>
  <w:style w:type="paragraph" w:styleId="Style36">
    <w:name w:val="подпись"/>
    <w:basedOn w:val="Normal"/>
    <w:qFormat/>
    <w:pPr>
      <w:overflowPunct w:val="false"/>
      <w:spacing w:lineRule="auto" w:line="240" w:before="0" w:after="0"/>
      <w:jc w:val="right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исполнитель"/>
    <w:basedOn w:val="Normal"/>
    <w:qFormat/>
    <w:pPr>
      <w:overflowPunct w:val="false"/>
      <w:spacing w:lineRule="auto" w:line="240" w:before="0" w:after="0"/>
      <w:ind w:left="284" w:right="-284" w:hanging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Должность1"/>
    <w:basedOn w:val="Normal"/>
    <w:qFormat/>
    <w:pPr>
      <w:overflowPunct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38">
    <w:name w:val="адрес"/>
    <w:basedOn w:val="Normal"/>
    <w:qFormat/>
    <w:pPr>
      <w:overflowPunct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Calibri"/>
      <w:sz w:val="20"/>
      <w:szCs w:val="20"/>
      <w:lang w:eastAsia="ar-SA"/>
    </w:rPr>
  </w:style>
  <w:style w:type="paragraph" w:styleId="110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  <w:lang w:eastAsia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39">
    <w:name w:val="Документ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4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1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26:00Z</dcterms:created>
  <dc:creator>БВВ</dc:creator>
  <dc:description/>
  <dc:language>en-US</dc:language>
  <cp:lastModifiedBy/>
  <cp:lastPrinted>1995-11-21T17:41:00Z</cp:lastPrinted>
  <dcterms:modified xsi:type="dcterms:W3CDTF">2024-03-14T09:22:20Z</dcterms:modified>
  <cp:revision>8</cp:revision>
  <dc:subject/>
  <dc:title>Методические рекомендации по проверке главных администраторов доходов бюджета в части поступления средств от сдачи в аренду муниципального имущества</dc:title>
</cp:coreProperties>
</file>