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 председ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борского муниципального округа</w:t>
      </w:r>
    </w:p>
    <w:p>
      <w:pPr>
        <w:pStyle w:val="Normal"/>
        <w:snapToGrid w:val="false"/>
        <w:spacing w:lineRule="auto" w:line="240" w:before="0" w:after="200"/>
        <w:jc w:val="right"/>
        <w:rPr/>
      </w:pPr>
      <w:r>
        <w:rPr>
          <w:rFonts w:eastAsia="Calibri" w:cs="Times New Roman"/>
          <w:b w:val="false"/>
          <w:bCs w:val="false"/>
          <w:sz w:val="28"/>
          <w:szCs w:val="28"/>
        </w:rPr>
        <w:t>от 17.03.2024 г. № 12р</w:t>
      </w:r>
    </w:p>
    <w:p>
      <w:pPr>
        <w:pStyle w:val="Heading3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ВЕРКА БЮДЖЕТНЫХ ИНВЕСТИЦИЙ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ФЕРЕ ЖКХ</w:t>
      </w:r>
    </w:p>
    <w:p>
      <w:pPr>
        <w:pStyle w:val="Normal"/>
        <w:spacing w:lineRule="auto" w:line="36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  <w:gridCol w:w="701"/>
      </w:tblGrid>
      <w:tr>
        <w:trPr/>
        <w:tc>
          <w:tcPr>
            <w:tcW w:w="9021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20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204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90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щие принципы и подходы к проведению проверки ….</w:t>
            </w:r>
            <w:r>
              <w:rPr>
                <w:sz w:val="28"/>
                <w:szCs w:val="28"/>
              </w:rPr>
              <w:t>…………..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Настоящие Методические рекомендации разработаны для применения в практической работе контрольно-счетных органов (далее КСО) при проведении контрольных мероприятий по проверке эффективного и целевого использования средств бюджета муниципального образования (далее МО), направляемых на финансирование расходов по приобретению, созданию, </w:t>
      </w:r>
      <w:r>
        <w:rPr>
          <w:color w:val="000000"/>
          <w:sz w:val="28"/>
          <w:szCs w:val="28"/>
        </w:rPr>
        <w:t xml:space="preserve">строительству, реконструкции и техническому перевооружению объектов муниципальной собственности в сфере жилищно-коммунального хозяйства, </w:t>
      </w:r>
      <w:r>
        <w:rPr>
          <w:sz w:val="28"/>
          <w:szCs w:val="28"/>
        </w:rPr>
        <w:t xml:space="preserve">путем осуществления бюджетных инвестиций самими органами местного самоуправления или их структурными подразделениями (главным распорядителем бюджетных средств – далее ГРБС) с последующей передачей результата инвестиций в муниципальную казну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не содержат алгоритмов проведения проверок в конкретных ситуациях, которые могут встретиться на практике, поскольку каждая проверка имеет свое специфическое содержание, отличающее ее от других.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Жилищно-коммунальное хозяйство (далее ЖКХ) - </w:t>
      </w:r>
      <w:r>
        <w:rPr>
          <w:sz w:val="28"/>
          <w:szCs w:val="28"/>
        </w:rPr>
        <w:t>отрасль экономики обеспечивающая непрерывное производство жилищно-коммунальных услуг, формирующая качественные показатели среды жизнеобеспечения человека.</w:t>
      </w:r>
      <w:r>
        <w:rPr>
          <w:color w:val="000000"/>
          <w:sz w:val="28"/>
          <w:szCs w:val="28"/>
        </w:rPr>
        <w:t xml:space="preserve"> Как отрасль, жилищно-коммунальное хозяйство включает ряд подотраслей: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е хозяйство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проводно-канализационное хозяйство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но-энергетическое хозяйство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населенных мест.</w:t>
      </w:r>
    </w:p>
    <w:p>
      <w:pPr>
        <w:pStyle w:val="Style1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е инвестиции – бюджетные средства, направляемые на создание или увеличение за счет средств бюджета стоимости муниципального имущества. По направлениям финансирования инвестиции могут распределяться следующим образом: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ительство и реконструкцию объектов жилищно-коммунального комплекса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обретение оборудования, техники, специализированного автотранспорта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роительства или приобретения на вторичном рынке, социального жилья на обеспечение жилой площадью граждан, перед которыми у государства имеются обязательства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роприятия по приведению инженерной инфраструктуры и отдельных элементов благоустройства в надлежащее техническое состояни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color w:val="000000"/>
          <w:sz w:val="28"/>
          <w:szCs w:val="28"/>
        </w:rPr>
        <w:t>на</w:t>
      </w:r>
      <w:r>
        <w:rPr/>
        <w:t xml:space="preserve"> </w:t>
      </w:r>
      <w:r>
        <w:rPr>
          <w:color w:val="000000"/>
          <w:sz w:val="28"/>
          <w:szCs w:val="28"/>
        </w:rPr>
        <w:t>совершенствование архитектурно-планировочного развития МО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осуществление бюджетных инвестиций в объекты муниципальной собственности в форме капитальных вложений в основные средства отражаются в решении о бюджете МО отдельно по разделу (подразделу) бюджетной классификации расходов согласно отраслевой принадлежности по целевой статье, в рамках которой предусмотрены бюджетные инвестиции, и соответствующему виду расход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работки Методических рекомендаций является определение круга вопросов, подлежащих проверке, установление требований и практических рекомендаций к организации и проведению контрольных мероприятий, выполнение которых должно помочь специалистам КСО качественно и методически правильно проводить контрольные мероприятия по проверке использования средств бюджета МО, направляемых на инвестиции в сфере ЖКХ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организуются и проводятся в соответствии с соответствующими стандартами муниципального финансового контрол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контрольных мероприятий по проверке инвестиций в сфере ЖКХ являются документы по осуществлению комплекса прединвестиционных исследований с целью обоснования приоритетов направления инвестиций в соответствующую сферу ЖКХ; документы с обоснованием объемов и источников ресурсного обеспечения; документы подтверждающие совершение операций, носящих характер бюджетных инвестиций (первичные, отчетные бухгалтерские и другие документы); управленческая и финансовая деятельность органов местного самоуправления в планировании, финансировании и реализации инвестиций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проверки: органы местного самоуправления, структурные подразделения администрации МО, координирующие вопросы инвестиций в сфере ЖКХ. В процессе проведения контроля в случае обнаружения недостатков и нарушений, требующих более детальной проверки, возможно расширение круга проверяемых объектов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документов, рекомендуемых к изучению по рассматриваемой теме проверки, приведен в Приложении 1 к Методическим рекоменд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щие принципы и подходы к проведению проверк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рганизации и проведения контрольного мероприятия необходимо выделить задачи, по которым необходимо вынести решение в ходе проведения проверки, и перечень вопросов, подлежащих проверке.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u w:val="single"/>
        </w:rPr>
        <w:t>Задача №1.</w:t>
      </w:r>
      <w:r>
        <w:rPr>
          <w:b/>
          <w:sz w:val="28"/>
          <w:szCs w:val="28"/>
        </w:rPr>
        <w:t xml:space="preserve"> Оценить порядок нормативного правового регулирования правоотношений по получению и использованию средств бюджета МО на инвестиции в сфере ЖКХ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 рекомендуется:</w:t>
      </w:r>
    </w:p>
    <w:p>
      <w:pPr>
        <w:pStyle w:val="Style18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законодательную и нормативную базу, определяющую направление бюджетных средств на инвестиции в сфере ЖКХ (Приложение 1);</w:t>
      </w:r>
    </w:p>
    <w:p>
      <w:pPr>
        <w:pStyle w:val="Style18"/>
        <w:numPr>
          <w:ilvl w:val="0"/>
          <w:numId w:val="6"/>
        </w:numPr>
        <w:ind w:left="0" w:right="0" w:firstLine="709"/>
        <w:jc w:val="both"/>
        <w:rPr/>
      </w:pPr>
      <w:r>
        <w:rPr>
          <w:sz w:val="28"/>
          <w:szCs w:val="28"/>
        </w:rPr>
        <w:t>Определить правовую основу направления средств бюджета МО на инвестиции (решение о бюджете МО, в том числе долгосрочная целевая программа,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решение отдельных важнейших социально-экономических вопросов, не включенных в программы (не программная часть), софинансирование мероприятий федеральных и региональных целевых программ и т.д.);</w:t>
      </w:r>
    </w:p>
    <w:p>
      <w:pPr>
        <w:pStyle w:val="Style18"/>
        <w:numPr>
          <w:ilvl w:val="0"/>
          <w:numId w:val="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в организационной структуре органов местного самоуправления (далее МСУ) исполнительно-распорядительного органа, ответственного за управление инвестиционными процессами, в компетенцию которого входит координация остальных органов МСУ при реализации инвестиционных ресурсов, их эффективное размещение и координацию инвестиционной деятельности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u w:val="single"/>
        </w:rPr>
        <w:t>Задача №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ить наличие и изучить методику планирования инвестиций в ЖКХ. Оценить проведение комплекса прединвестиционных исследований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ами, требующими разрешения, в данном случае могут быть: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, соответствовал ли порядок проведения прединвестиционных исследований, порядку, утвержденному НПА МО, при наличии такового;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характеристики исходной ситуации по проблемным вопросам, решаемым с помощью реализации бюджетных инвестиций;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документы, предоставляемые для принятия решения об инвестициях (ТЭО, бизнес-планы и т.п.); 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ыяснить, проработаны ли вопросы подготовки исходно-разрешительной документации на строительство и реконструкцию объектов;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какие сферы и объекты инвестиционной деятельности преобладают; Провести анализ качественного состава мероприятий, подлежащих реализации с использованием бюджетных инвестиций (капитальное строительство объектов муниципальной собственности, их реконструкция, приобретение жилья, приобретение оборудования, техники и т.д.);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какие стоимостные границы инвестиций распределены по центрам ответственности (структурным подразделениям администрации МО - ГРБС);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обосновывающих расчетов по объему потребности в инвестиционных ресурсах (например, проведение оценки предполагаемого объема инвестиций по укрупненным нормативам);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и оценить процедуры принятия инвестиционных решений (методы оценки инвестиционных проектов, организационные процедуры их изучения и принятия решений, в том числе зависимость процедур их согласования от стоимостных границ, анализ рисков, участвующие в принятии решений должностные лица, этапы процедуры принятия решений, информация для принятия решений и т.д.). 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системы сбалансированных количественных и качественных показателей для оценки эффективности процессов в сфере управления инвестициями и развитием жилищно-коммунального комплекса МО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u w:val="single"/>
        </w:rPr>
        <w:t>Задача №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ить соблюдение установленного порядка выделения и использования бюджетных инвестиций на предмет соответствия требованиям законности и целевого назначения (финансовый аудит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задачи необходимо:</w:t>
      </w:r>
    </w:p>
    <w:p>
      <w:pPr>
        <w:pStyle w:val="Style18"/>
        <w:numPr>
          <w:ilvl w:val="0"/>
          <w:numId w:val="5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 оценить соблюдение законодательства Российской Федерации и нормативных правовых актов МО при заключении муниципальных контрактов по направлению и использованию средств бюджета МО на инвестиции;</w:t>
      </w:r>
    </w:p>
    <w:p>
      <w:pPr>
        <w:pStyle w:val="Style18"/>
        <w:numPr>
          <w:ilvl w:val="0"/>
          <w:numId w:val="5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роверки использования бюджетных инвестиций на капитальное строительство объектов муниципальной собственности особое внимание должно быть уделено: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ю полной проектно-сметной документации, разработанных титульных списков стройки, а также внутрипостроечных титульных списков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ю, кто является заказчиком;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ю информации и соответствующих документов о проведении торгов по выбору проектировщика, поставщика оборудования, подрядчика по выполнению строительно-монтажных и пусконаладочных работ и т.д.;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е, уточнялись ли по результатам торгов объемы капитальных вложений, размеры и источники их финансирования на весь период строительства с распределением по годам;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ю хранящихся на складах сверх нормативного срока оборудования, изделий и материалов, так как это ведет к удорожанию строительства;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ю технического сопровождения на установку оборудования;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и оформления актов скрытых работ по результатам их приемки;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ю объема, стоимости и качества выполняемых работ проектам и сметным расчетам, строительным нормам и правилам на производство и приемку этих работ;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ю проектными организациями авторского надзора;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ю заказчиком надзора за строительными работами;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ю актов рабочей, приемочной и государственной приемочной комиссий со всеми приложениями, если осуществлена частичная или полная приемка строящегося объекта;</w:t>
      </w:r>
    </w:p>
    <w:p>
      <w:pPr>
        <w:pStyle w:val="Style18"/>
        <w:numPr>
          <w:ilvl w:val="0"/>
          <w:numId w:val="16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ю установленного порядка выдачи разрешений на строительство и ввод объектов в эксплуатац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договоров на строительство, реконструкцию объектов капитального строительства в случаях предусмотренных п.5 ст. 51 Градостроительного кодекса РФ, необходимо проверить наличие документов, установленных  п.2, 7 ст. 51 Градостроительного кодекса: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строительство;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х документов на земельный участок;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в, содержащихся в проектной документации;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го заключения экспертизы проектной документации объекта капитального строительства, если такая проектная документация подлежит экспертизе;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я всех правообладателей объекта капитального строительства в случае реконструкции такого объекта;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свидетельства об аккредитации юридического лица, выдавшего положительное заключение негосударственной экспертизы проектной документации (если представлено заключение негосударственной экспертизы проектной документации). </w:t>
      </w:r>
    </w:p>
    <w:p>
      <w:pPr>
        <w:pStyle w:val="Style18"/>
        <w:numPr>
          <w:ilvl w:val="0"/>
          <w:numId w:val="5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изменений, внесенных в объемы бюджетных инвестиций в течение финансового года, и оценить их обоснованность;</w:t>
      </w:r>
    </w:p>
    <w:p>
      <w:pPr>
        <w:pStyle w:val="Style18"/>
        <w:numPr>
          <w:ilvl w:val="0"/>
          <w:numId w:val="5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сполнение муниципальных контрактов на выполнение строительно-монтажных работ и поставку оборудования, техники, в том числе:</w:t>
      </w:r>
    </w:p>
    <w:p>
      <w:pPr>
        <w:pStyle w:val="Style18"/>
        <w:numPr>
          <w:ilvl w:val="0"/>
          <w:numId w:val="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ов поставок, выполненных работ на предмет соответствия договорным условиям; </w:t>
      </w:r>
    </w:p>
    <w:p>
      <w:pPr>
        <w:pStyle w:val="Style18"/>
        <w:numPr>
          <w:ilvl w:val="0"/>
          <w:numId w:val="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сроков выполнения работ, поставок;</w:t>
      </w:r>
    </w:p>
    <w:p>
      <w:pPr>
        <w:pStyle w:val="Style18"/>
        <w:numPr>
          <w:ilvl w:val="0"/>
          <w:numId w:val="3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бухгалтерского учета и отчетности по реализации инвестиций (отражение оплаты за выполненные работы в регистрах бухгалтерского учета, наличие оснований для финансирования, соблюдение установленных пределов авансирования, задолженность).</w:t>
      </w:r>
    </w:p>
    <w:p>
      <w:pPr>
        <w:pStyle w:val="Style18"/>
        <w:numPr>
          <w:ilvl w:val="0"/>
          <w:numId w:val="5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состояние передачи законченного строительством объекта, приобретенного оборудования, техники в муниципальную казну и отражение факта передачи в реестрах муниципальных органов управления имуществом.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u w:val="single"/>
        </w:rPr>
        <w:t>Задача №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ить результаты деятельности органов местного самоуправления и их структурных подразделений по реализации инвестиционных мероприятий в соответствии с поставленными целями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ами, требующими внимания, в данном случае являются: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предварительная оценка всей системы внутреннего контроля;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недостатков существующей системы внутреннего контроля;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своевременно ли предъявляются подрядным организациям, поставщикам и другим организациям претензии за невыполнение и ненадлежащее выполнение договорных обязательств;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личие соответствующих актов очередных и внеочередных проверок исполнения договорных обязательств подрядчиками, поставщиками;</w:t>
      </w:r>
    </w:p>
    <w:p>
      <w:pPr>
        <w:pStyle w:val="Style18"/>
        <w:numPr>
          <w:ilvl w:val="0"/>
          <w:numId w:val="1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осуществление соответствующих действий в определенных ситуациях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u w:val="single"/>
        </w:rPr>
        <w:t>Задача №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ить соблюдение порядка приобретения и принятия к учету объектов основных сред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сновного средства происходит в несколько этапов. При этом все операции, связанные с приобретением основного средства, можно условно разделить на пять групп:</w:t>
      </w:r>
    </w:p>
    <w:p>
      <w:pPr>
        <w:pStyle w:val="Style18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расходов;</w:t>
      </w:r>
    </w:p>
    <w:p>
      <w:pPr>
        <w:pStyle w:val="Style18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ставщиками и подрядчиками;</w:t>
      </w:r>
    </w:p>
    <w:p>
      <w:pPr>
        <w:pStyle w:val="Style18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надлежности конкретного объекта основного средства к соответствующей группе согласно Единому плану счетов;</w:t>
      </w:r>
    </w:p>
    <w:p>
      <w:pPr>
        <w:pStyle w:val="Style18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оначальной стоимости основного средства;</w:t>
      </w:r>
    </w:p>
    <w:p>
      <w:pPr>
        <w:pStyle w:val="Style18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на балансовый учет.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целью определения и выражения мнения в заключении о качестве бюджетных процедур по санкционированию расходов на бюджетные инвестиции предлагается установить в ходе проведения проверки степень их соответствия рекомендуемым общим нормам и правилам: </w:t>
      </w:r>
    </w:p>
    <w:p>
      <w:pPr>
        <w:pStyle w:val="Style18"/>
        <w:numPr>
          <w:ilvl w:val="0"/>
          <w:numId w:val="8"/>
        </w:numPr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значейство (финорган администрации МО) производит финансирование бюджетных инвестиций путем перечисления средств на лицевые счета распорядителей средств бюджета;</w:t>
      </w:r>
    </w:p>
    <w:p>
      <w:pPr>
        <w:pStyle w:val="Style18"/>
        <w:numPr>
          <w:ilvl w:val="0"/>
          <w:numId w:val="8"/>
        </w:numPr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ения средств с лицевых счетов ГРБС, заказчиков-застройщиков на счета поставщиков (подрядчиков), открытые в кредитных организациях, производятся по представлению в казначейство (финорган) заявок на оплату расходов и, как правило, следующих документов по каждой стройке и объекту:</w:t>
      </w:r>
    </w:p>
    <w:p>
      <w:pPr>
        <w:pStyle w:val="Style18"/>
        <w:numPr>
          <w:ilvl w:val="0"/>
          <w:numId w:val="11"/>
        </w:numPr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контракты на поставку товаров, выполнение работ и оказание услуг, а также на приобретение оборудования, не входящего в сметы строек, иные договоры на выполнение работ (услуг), неразрывно связанные со строящимися объектами,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Style18"/>
        <w:numPr>
          <w:ilvl w:val="0"/>
          <w:numId w:val="11"/>
        </w:numPr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ительные сводные заключения государственной экспертизы на предпроектную и проектную документацию по вновь начинаемым стройкам и объектам, в отношении которых проведение такой экспертизы предусмотрено законодательством Российской Федерации;</w:t>
      </w:r>
    </w:p>
    <w:p>
      <w:pPr>
        <w:pStyle w:val="Style18"/>
        <w:numPr>
          <w:ilvl w:val="0"/>
          <w:numId w:val="11"/>
        </w:numPr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дные сметные расчеты стоимости строительства;</w:t>
      </w:r>
    </w:p>
    <w:p>
      <w:pPr>
        <w:pStyle w:val="Style18"/>
        <w:numPr>
          <w:ilvl w:val="0"/>
          <w:numId w:val="11"/>
        </w:numPr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тульные списки вновь начинаемых строек и объектов с разбивкой бюджетных инвестиций по годам на весь период строительства, титульные списки переходящих строек и объектов с указанием объемов бюджетных инвестиций на соответствующий год;</w:t>
      </w:r>
    </w:p>
    <w:p>
      <w:pPr>
        <w:pStyle w:val="Style18"/>
        <w:numPr>
          <w:ilvl w:val="0"/>
          <w:numId w:val="11"/>
        </w:numPr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кументы, подтверждающих возникновение у получателя средств денежных обязательств по оплате за поставленные товары (накладная, акт приемки-передачи), выполненные работы, оказанные услуги (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форма КС-2</w:t>
        </w:r>
      </w:hyperlink>
      <w:r>
        <w:rPr>
          <w:rFonts w:eastAsia="Calibri"/>
          <w:sz w:val="28"/>
          <w:szCs w:val="28"/>
          <w:lang w:eastAsia="en-US"/>
        </w:rPr>
        <w:t xml:space="preserve"> "Акт о приемке выполненных работ"), счета, согласованные с распорядителем бюджетных средств;</w:t>
      </w:r>
    </w:p>
    <w:p>
      <w:pPr>
        <w:pStyle w:val="Style18"/>
        <w:numPr>
          <w:ilvl w:val="0"/>
          <w:numId w:val="11"/>
        </w:numPr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оплаты выполненных строительно-монтажных работ и затрат -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ормы №КС-3</w:t>
        </w:r>
      </w:hyperlink>
      <w:r>
        <w:rPr>
          <w:rFonts w:eastAsia="Calibri"/>
          <w:sz w:val="28"/>
          <w:szCs w:val="28"/>
          <w:lang w:eastAsia="en-US"/>
        </w:rPr>
        <w:t xml:space="preserve"> "Справка о стоимости выполненных работ и затрат", а также документы о произведенных затратах;</w:t>
      </w:r>
    </w:p>
    <w:p>
      <w:pPr>
        <w:pStyle w:val="Style18"/>
        <w:numPr>
          <w:ilvl w:val="0"/>
          <w:numId w:val="11"/>
        </w:numPr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латы прочих капитальных работ и затрат (проектно-изыскательских работ, авторского надзора проектных организаций и экспертизы проектов) - счета и акты сдачи-приемки проектной, научно-технической продукции, акты выполненных работ;</w:t>
      </w:r>
    </w:p>
    <w:p>
      <w:pPr>
        <w:pStyle w:val="Style18"/>
        <w:numPr>
          <w:ilvl w:val="0"/>
          <w:numId w:val="11"/>
        </w:numPr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иобретения автотранспорта, машин, оборудования, не входящих в сметы на строительство – счета, накладные, товарно-транспортные накладные;</w:t>
      </w:r>
    </w:p>
    <w:p>
      <w:pPr>
        <w:pStyle w:val="Style18"/>
        <w:numPr>
          <w:ilvl w:val="0"/>
          <w:numId w:val="11"/>
        </w:numPr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иобретение жилья и долевое участие в жилищном строительстве для определенных категорий граждан, для оплаты жилых помещений, приобретаемых на вторичном и (или) первичном рынках, а также в порядке долевого участия в жилищном строительстве, предоставляемых гражданам по договорам социального найма - зарегистрированные в установленном порядке муниципальные контракты с продавцами жилья, долевого участия в строительстве с застройщиками многоквартирных жилых домов, счета;</w:t>
      </w:r>
    </w:p>
    <w:p>
      <w:pPr>
        <w:pStyle w:val="Style18"/>
        <w:numPr>
          <w:ilvl w:val="0"/>
          <w:numId w:val="11"/>
        </w:numPr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платы услуг на выполнение технического надзора - справки-расчеты, договоры между распорядителем, получателем средств бюджета МО и организацией, оказывающей эти услуги.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и отчетность по операциям с бюджетными инвестициями осуществляются в порядке, установленном Министерством финансов Российской Федерац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)  </w:t>
      </w:r>
      <w:r>
        <w:rPr>
          <w:sz w:val="28"/>
          <w:szCs w:val="28"/>
          <w:u w:val="single"/>
        </w:rPr>
        <w:t>Санкционирование расход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казенных учреждений (ГРБС) операции по санкционированию отражаются в соответствии с положениями разд. 5 "Санкционирование расходов" Инструкции по применению Плана счетов бюджетного учета, утвержденной Приказом Минфина России от 06.12.2010 N 162н (далее - Инструкция N 162н), следующим образо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ены лимиты бюджетных обязательств на текущий финансовый год:</w:t>
      </w:r>
    </w:p>
    <w:p>
      <w:pPr>
        <w:pStyle w:val="Style18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КРБ 1 50115 310 "Полученные лимиты бюджетных обязательств текущего финансового года по приобретению основных средств"</w:t>
      </w:r>
    </w:p>
    <w:p>
      <w:pPr>
        <w:pStyle w:val="Style18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КРБ 1 50113 310 "Лимиты бюджетных обязательств текущего финансового года получателей бюджетных средств по приобретению основных средств"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яты учреждением бюджетные обязательства текущего финансового года согласно заключенным договорам с поставщиками:</w:t>
      </w:r>
    </w:p>
    <w:p>
      <w:pPr>
        <w:pStyle w:val="Style18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КРБ 1 50113 310 "Лимиты бюджетных обязательств текущего финансового года получателей бюджетных средств по приобретению основных средств"</w:t>
      </w:r>
    </w:p>
    <w:p>
      <w:pPr>
        <w:pStyle w:val="Style18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КРБ 1 50211 310 "Принятые обязательства текущего финансового года по приобретению основных средств"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яты учреждением денежные обязательства текущего финансового года согласно условиям заключенных с поставщиками договоров:</w:t>
      </w:r>
    </w:p>
    <w:p>
      <w:pPr>
        <w:pStyle w:val="Style18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КРБ 1 50211 310 "Принятые обязательства текущего финансового года по приобретению основных средств"</w:t>
      </w:r>
    </w:p>
    <w:p>
      <w:pPr>
        <w:pStyle w:val="Style18"/>
        <w:numPr>
          <w:ilvl w:val="0"/>
          <w:numId w:val="10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КРБ 1 50212 310 "Принятые денежные обязательства текущего финансового года по приобретению основных средств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) Отражение в бухгалтерском учете </w:t>
      </w:r>
      <w:r>
        <w:rPr>
          <w:sz w:val="28"/>
          <w:szCs w:val="28"/>
          <w:u w:val="single"/>
        </w:rPr>
        <w:t>операций по приобретению основных средств и расчетам с поставщикам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Бухгалтерский учет ведется на основании первичных учетных документов. 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, а документы, форма которых не предусмотрена в этих альбомах, должны содержать следующие обязательные реквизиты в соответствии со ст. 9 </w:t>
      </w:r>
      <w:r>
        <w:rPr>
          <w:sz w:val="26"/>
          <w:szCs w:val="26"/>
        </w:rPr>
        <w:t>Федерального закона от 06.12.2011 N 402-ФЗ  "О бухгалтерском учете"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кумен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у составления докумен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организации, от имени которой составлен документ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хозяйственной опер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змерители хозяйственной операции в натуральном и денежном выражен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именование должностей лиц, ответственных за совершение хозяйственной операции и правильность ее оформления Для договоров строительного подряда проверить наличие технической документации, определяющей объем, содержание работ и другие предъявляемые к ним требования, и смет, определяющих цену работ (п. 1 ст. 743 ГК РФ). Сдача результата работ подрядчиком и приемка его заказчиком оформляются актом, подписанным обеими сторонами (п. 4 ст. 753 ГК РФ),  акт должен соответствовать утвержденным унифицированным формам: № КС-2 и №КС-3 (Постановление Госкомстата России от 11.11.1999 N 100 "Об утверждении унифицированных форм первичной учетной документации по учету работ в капитальном строительстве и ремонтно-строительных работ"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расчетов с поставщиками по приобретению основных средств используются следующие синтетические счета объекта учета: 20631 "Расчеты по авансам по приобретению основных средств", 20831 "Расчеты с подотчетными лицами по приобретению основных средств", 30231 "Расчеты по приобретению основных средств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ющие основные средства приходуются на основании документов поставщика и соответствующего первичного учетного докумен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азенные учреждения (ГРБС) при осуществлении записей в 24 - 26-м разрядах счетов указывают КОСГУ 310 "Увеличение стоимости основных средств" как по дебету, так и по кредиту сче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Определение принадлежности конкретного объекта основного средства к соответствующей группе согласно Единому плану счетов</w:t>
      </w:r>
      <w:r>
        <w:rPr>
          <w:sz w:val="28"/>
          <w:szCs w:val="28"/>
        </w:rPr>
        <w:t xml:space="preserve"> Следующие операции с поступившими объектами основных средств зависят от того, к какой группе основных средств по решению комиссии по поступлению и выбытию нефинансовых активов ранее был отнесен данный объек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30 Инструкции N 157н для учета операций, связанных с поступлением, новым строительством, дооборудованием и т.п. объектов основных средств, в Едином плане счетов предусмотрен счет 10601 "Вложения в основные средства". Учет вложений в объекты основных средств в казенном учреждении (ГРБС) ведется по группам согласно п. 37 Инструкции N 157н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 "Недвижимое имущество учреждения"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 "Иное движимое имущество учреждения"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 "Имущество - предметы лизинга"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ми №№ 157н и 162н не предусмотрены первичные документы и регистры учета, в которых фиксировались бы принимаемые комиссией решения и соответствующие действия бухгалтера в бухгалтерском учете. Учреждениям необходимо самостоятельно разрабатывать документооборот, график движения документов и соответствующие формы учетных документов и регистры учет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 xml:space="preserve">Формирование первоначальной стоимости основного средства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нсовую стоимость основных средств включаются затраты, непосредственно связанные с приобретением данного объекта основного средства (п. 47 Инструкции N 157н) в частности:</w:t>
      </w:r>
    </w:p>
    <w:p>
      <w:pPr>
        <w:pStyle w:val="Style18"/>
        <w:numPr>
          <w:ilvl w:val="0"/>
          <w:numId w:val="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, уплачиваемые в соответствии с договором поставщику (продавцу); </w:t>
      </w:r>
    </w:p>
    <w:p>
      <w:pPr>
        <w:pStyle w:val="Style18"/>
        <w:numPr>
          <w:ilvl w:val="0"/>
          <w:numId w:val="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, уплачиваемые организациям за осуществление работ, осуществляемых в целях создания объекта основного средства по договору строительного подряда и иным договорам;</w:t>
      </w:r>
    </w:p>
    <w:p>
      <w:pPr>
        <w:pStyle w:val="Style18"/>
        <w:numPr>
          <w:ilvl w:val="0"/>
          <w:numId w:val="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, уплачиваемые организациям за информационные и консультационные услуги, связанные с приобретением (созданием, изготовлением) объекта основного средства;</w:t>
      </w:r>
    </w:p>
    <w:p>
      <w:pPr>
        <w:pStyle w:val="Style18"/>
        <w:numPr>
          <w:ilvl w:val="0"/>
          <w:numId w:val="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е сборы, государственные пошлины и другие аналогичные платежи, произведенные в связи с приобретением (созданием, изготовлением) объекта основного средства;</w:t>
      </w:r>
    </w:p>
    <w:p>
      <w:pPr>
        <w:pStyle w:val="Style18"/>
        <w:numPr>
          <w:ilvl w:val="0"/>
          <w:numId w:val="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ошлины, таможенные сборы и иные аналогичные платежи, связанные с приобретением (с уступкой) имущественных прав правообладателя;</w:t>
      </w:r>
    </w:p>
    <w:p>
      <w:pPr>
        <w:pStyle w:val="Style18"/>
        <w:numPr>
          <w:ilvl w:val="0"/>
          <w:numId w:val="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вознаграждений, уплачиваемых посреднической организации, через которую приобретен объект основного средства;</w:t>
      </w:r>
    </w:p>
    <w:p>
      <w:pPr>
        <w:pStyle w:val="Style18"/>
        <w:numPr>
          <w:ilvl w:val="0"/>
          <w:numId w:val="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доставке объекта основного средства до места его использования;</w:t>
      </w:r>
    </w:p>
    <w:p>
      <w:pPr>
        <w:pStyle w:val="Style18"/>
        <w:numPr>
          <w:ilvl w:val="0"/>
          <w:numId w:val="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фактических затрат, связанных с созданием, производством и (или) изготовлением объекта основного средства: израсходованные учреждением материалы, оплата труда и начисления на выплаты по оплате труда, услуги сторонних организаций (соисполнителей, подрядчиков (субподрядчиков));</w:t>
      </w:r>
    </w:p>
    <w:p>
      <w:pPr>
        <w:pStyle w:val="Style18"/>
        <w:numPr>
          <w:ilvl w:val="0"/>
          <w:numId w:val="4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траты, непосредственно связанные с приобретением, сооружением и (или) изготовлением объекта основного средства, включая содержание дирекции строящегося объекта и технический (строительный) надзор.), также она может изменяться с учетом достройки, дооборудования, реконструкции, модернизации, частичной ликвидации (разукомплектации) и переоценки объектов основных средств.</w:t>
      </w:r>
    </w:p>
    <w:p>
      <w:pPr>
        <w:pStyle w:val="Style1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Постановка на балансовый учет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сформирована первоначальная стоимость, объект основного средства ставится на балансовый учет. Принятие к учету объектов основных средств осуществляется на основании решения комиссии по поступлению и выбытию активов, оформленного Актами по формам 0306001, 0306030 и 0306002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проверить отражение операций по реализации бюджетных инвестиций в бюджетной отчетности:</w:t>
      </w:r>
    </w:p>
    <w:p>
      <w:pPr>
        <w:pStyle w:val="Normal"/>
        <w:tabs>
          <w:tab w:val="clear" w:pos="708"/>
          <w:tab w:val="left" w:pos="13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верить наличие в форме №0503130 «Баланс главного распорядителя бюджетных средств» остатков стоимости активов по строке 090 «Финансовые вложения» на начало и конец отчетного периода.  </w:t>
      </w:r>
    </w:p>
    <w:p>
      <w:pPr>
        <w:pStyle w:val="Normal"/>
        <w:tabs>
          <w:tab w:val="clear" w:pos="708"/>
          <w:tab w:val="left" w:pos="13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равнить остатки в балансе с данными главной книги и данными оборотно-сальдовой ведомости по счету 1.10601000 «Бюджетные инвестиции в нефинансовые активы». </w:t>
      </w:r>
    </w:p>
    <w:p>
      <w:pPr>
        <w:pStyle w:val="Normal"/>
        <w:tabs>
          <w:tab w:val="clear" w:pos="708"/>
          <w:tab w:val="left" w:pos="13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оверить обороты по форме №0503125 «Справка по консолидируемым расчетам» в течение отчетного года между ГРБС по бюджетным инвестициям  и структурным подразделением МО, отвечающего за учет муниципальной казны, с целью сравнительного анализа между объемом израсходованных бюджетных средств на бюджетные инвестиции и объема (в стоимостном и количественном выражении) поставленных на учет в муниципальную казну построенных, реконструированных, приобретенных имущественных объектов в отчетном периоде. </w:t>
      </w:r>
    </w:p>
    <w:p>
      <w:pPr>
        <w:pStyle w:val="Normal"/>
        <w:tabs>
          <w:tab w:val="clear" w:pos="708"/>
          <w:tab w:val="left" w:pos="132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балансе у ГРБС, отвечающего за реализацию бюджетных инвестиций, остатков по строке 090 в форме №0503130 и несоответствие оборотов по форме №0503125 с объемами расходов по бюджетным инвестициям свидетельствует о том, что не все объекты после реализации инвестиций были переданы в казну. Запросить у структурного подразделения МО, отвечающего за ведение реестра муниципального имущества и учет муниципальной казны, выписку из Реестра о наличии вновь построенных, реконструированных, приобретенных объектов муниципальной собственности. Установить причины, по которым объекты не были переданы в казн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u w:val="single"/>
        </w:rPr>
        <w:t>Задача №6.</w:t>
      </w:r>
      <w:r>
        <w:rPr>
          <w:b/>
          <w:sz w:val="28"/>
          <w:szCs w:val="28"/>
        </w:rPr>
        <w:t xml:space="preserve"> Оценить влияние инвестиций в ЖКХ на социально-экономическое развитие МО (аудит эффективности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Социально-экономический эффект может быть получен вследствие повышения надежности и качественных показателей коммунальной инфраструктуры, улучшения санитарно-гигиенических условий проживания населения, обеспечения экологической безопасности территории,</w:t>
      </w:r>
      <w:r>
        <w:rPr/>
        <w:t xml:space="preserve"> </w:t>
      </w:r>
      <w:r>
        <w:rPr>
          <w:sz w:val="28"/>
          <w:szCs w:val="28"/>
        </w:rPr>
        <w:t xml:space="preserve">улучшения состояния окружающей среды, повышения доступности и качества жилищно-коммунальных услуг населению и др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оциально-экономического эффекта от реализации инвестиций в ЖКХ можно осуществлять путем установления показателей результативности. Индикаторы рекомендуется формировать таким образом, чтобы они отражали потребности муниципального образования в товарах и услугах организации коммунального комплекса, требуемый уровень качества и надежности работы систем коммунальной инфраструктуры при соразмерных затратах и экологических последствиях от эксплуатации систем коммунальной инфраструктуры и объектов, используемых для утилизации (захоронения) твердых бытовых отходов, а именно:</w:t>
      </w:r>
    </w:p>
    <w:p>
      <w:pPr>
        <w:pStyle w:val="Style18"/>
        <w:numPr>
          <w:ilvl w:val="0"/>
          <w:numId w:val="9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объектов благоустройства и коммунальной инфраструктуры, муниципального транспорта, спецтехники, оборудования;</w:t>
      </w:r>
    </w:p>
    <w:p>
      <w:pPr>
        <w:pStyle w:val="Style18"/>
        <w:numPr>
          <w:ilvl w:val="0"/>
          <w:numId w:val="9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ефицита мощностей инженерных коммуникаций,</w:t>
      </w:r>
    </w:p>
    <w:p>
      <w:pPr>
        <w:pStyle w:val="Style18"/>
        <w:numPr>
          <w:ilvl w:val="0"/>
          <w:numId w:val="9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ровня обеспечения требований по объемам замены, модернизации и реконструкции основных фондов;</w:t>
      </w:r>
    </w:p>
    <w:p>
      <w:pPr>
        <w:pStyle w:val="Style18"/>
        <w:numPr>
          <w:ilvl w:val="0"/>
          <w:numId w:val="9"/>
        </w:numPr>
        <w:ind w:left="0" w:right="0" w:firstLine="709"/>
        <w:jc w:val="both"/>
        <w:rPr/>
      </w:pPr>
      <w:r>
        <w:rPr>
          <w:sz w:val="28"/>
          <w:szCs w:val="28"/>
        </w:rPr>
        <w:t>степень модернизации объектов коммунальной инфраструктуры с внедрением энергоресурсосберегающих технологий;</w:t>
      </w:r>
      <w:r>
        <w:rPr/>
        <w:t xml:space="preserve"> </w:t>
      </w:r>
    </w:p>
    <w:p>
      <w:pPr>
        <w:pStyle w:val="Style18"/>
        <w:numPr>
          <w:ilvl w:val="0"/>
          <w:numId w:val="9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новления имеющейся материально-технической базы МО в сфере ЖКХ;</w:t>
      </w:r>
    </w:p>
    <w:p>
      <w:pPr>
        <w:pStyle w:val="Style18"/>
        <w:numPr>
          <w:ilvl w:val="0"/>
          <w:numId w:val="9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ежного и устойчивого обслуживания потребителей коммунальных услуг через снижение количества обращений граждан по вопросам аварийности инженерных систем жизнеобеспечения;</w:t>
      </w:r>
    </w:p>
    <w:p>
      <w:pPr>
        <w:pStyle w:val="Style18"/>
        <w:numPr>
          <w:ilvl w:val="0"/>
          <w:numId w:val="9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спользование введенных в эксплуатацию мощностей, недопущение простоев техники, оборудования;</w:t>
      </w:r>
    </w:p>
    <w:p>
      <w:pPr>
        <w:pStyle w:val="Style18"/>
        <w:numPr>
          <w:ilvl w:val="0"/>
          <w:numId w:val="9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долгостроя строящихся объектов и процент ввода в эксплуатацию объектов строительства по подотраслям ЖКХ;</w:t>
      </w:r>
    </w:p>
    <w:p>
      <w:pPr>
        <w:pStyle w:val="Style18"/>
        <w:numPr>
          <w:ilvl w:val="0"/>
          <w:numId w:val="9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оверяемой территории;</w:t>
      </w:r>
    </w:p>
    <w:p>
      <w:pPr>
        <w:pStyle w:val="Style18"/>
        <w:numPr>
          <w:ilvl w:val="0"/>
          <w:numId w:val="9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илометров газовых сетей, теплосетей, водопроводов, линий освещения, автомобильных дорог введенных в эксплуатацию; количество приобретенного (построенного) жилья и т.п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аудитор делает выводы о целевом использовании бюджетных инвестиций и об эффективности их использования (при аудите эффективности). Дает заключение о полноте отражения в муниципальной казне после реализации бюджетных инвестиций вновь построенных, реконструированных, приобретенных объектов муниципальной собствен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еречень нормативных документов,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комендуемых к изучению по рассматриваемому вопросу</w:t>
      </w:r>
    </w:p>
    <w:p>
      <w:pPr>
        <w:pStyle w:val="Normal"/>
        <w:ind w:left="0" w:right="0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HTML1"/>
        <w:numPr>
          <w:ilvl w:val="0"/>
          <w:numId w:val="15"/>
        </w:numPr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;</w:t>
      </w:r>
    </w:p>
    <w:p>
      <w:pPr>
        <w:pStyle w:val="HTML1"/>
        <w:numPr>
          <w:ilvl w:val="0"/>
          <w:numId w:val="15"/>
        </w:numPr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;</w:t>
      </w:r>
    </w:p>
    <w:p>
      <w:pPr>
        <w:pStyle w:val="HTML1"/>
        <w:numPr>
          <w:ilvl w:val="0"/>
          <w:numId w:val="15"/>
        </w:numPr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HTML1"/>
        <w:numPr>
          <w:ilvl w:val="0"/>
          <w:numId w:val="15"/>
        </w:numPr>
        <w:ind w:left="720" w:right="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РСФСР от 26.06.1991 N 1488-1 (ред. от 19.07.2011) "Об инвестиционной деятельности в РСФСР" в части норм, не противоречащих Федеральном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02.1999 N 39-ФЗ;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25.02.1999 N 39-ФЗ (ред. от 12.12.2011) "Об инвестиционной деятельности в Российской Федерации, осуществляемой в форме капитальных вложений";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Ф от 12.08.2008 N 590 (ред. от 27.09.2011) "О порядке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";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"РДС 11-201-95. Инструкция о порядке проведения государственной экспертизы проектов строительства" (утв. Постановлением Минстроя РФ от 24.04.1995 N 18-39) (ред. от 29.01.1998)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Минфина России от 21.12.2011 N 180н  (ред. от 26.06.2012) "Об утверждении Указаний о порядке применения бюджетной классификации Российской Федерации";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Минфина РФ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Зарегистрировано в Минюсте РФ 30.12.2010 N 19452);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Минфина РФ от 06.12.2010 N 162н "Об утверждении Плана счетов бюджетного учета и Инструкции по его применению" (Зарегистрировано в Минюсте РФ 27.01.2011 N 19593);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Минрегиона РФ от 10.10.2007 N 99 "Об утверждении Методических рекомендаций по разработке инвестиционных программ организаций коммунального комплекса";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Минэкономразвития РФ от 24.02.2009 N 58 "Об утверждении Методики оценки эффективности использования средств федерального бюджета, направляемых на капитальные вложения";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сьмо Минфина РФ от 05.02.2010 N 02-05-10/383 «О направлении Методических рекомендаций по применению классификации операций сектора государственного управления»;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"Методические рекомендации по оценке эффективности инвестиционных проектов" (утв. Минэкономики РФ, Минфином РФ, Госстроем РФ 21.06.1999 N ВК 477);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нормативные правовые акты по вопросам компетенции органов местного самоуправления в сфере инвестиционной деятельности;</w:t>
      </w:r>
    </w:p>
    <w:p>
      <w:pPr>
        <w:pStyle w:val="Style18"/>
        <w:numPr>
          <w:ilvl w:val="0"/>
          <w:numId w:val="15"/>
        </w:numPr>
        <w:autoSpaceDE w:val="false"/>
        <w:ind w:left="720" w:right="0" w:hanging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я о бюджете на соответствующий период проверяемых муниципальных образовани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sz w:val="28"/>
        <w:szCs w:val="28"/>
        <w:rFonts w:eastAsia="Calibri"/>
        <w:lang w:eastAsia="en-U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42" w:hanging="360"/>
      </w:pPr>
      <w:rPr>
        <w:rFonts w:ascii="Symbol" w:hAnsi="Symbol" w:cs="Symbol" w:hint="default"/>
        <w:sz w:val="28"/>
        <w:szCs w:val="28"/>
        <w:lang w:eastAsia="en-U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8"/>
        <w:lang w:eastAsia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Times New Roman"/>
      <w:color w:val="000000"/>
      <w:sz w:val="28"/>
      <w:szCs w:val="28"/>
    </w:rPr>
  </w:style>
  <w:style w:type="character" w:styleId="WW8Num8z0">
    <w:name w:val="WW8Num8z0"/>
    <w:qFormat/>
    <w:rPr>
      <w:rFonts w:eastAsia="Calibri"/>
      <w:sz w:val="28"/>
      <w:szCs w:val="28"/>
      <w:lang w:eastAsia="en-U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  <w:lang w:eastAsia="en-US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0"/>
      <w:szCs w:val="28"/>
      <w:lang w:eastAsia="en-US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3146A5B96575EC5F4D57BB8706D2A58FBA15B2A30DAD4A5D350DE8B85FE69AEF777978179051PFhFB" TargetMode="External"/><Relationship Id="rId3" Type="http://schemas.openxmlformats.org/officeDocument/2006/relationships/hyperlink" Target="consultantplus://offline/ref=7A3146A5B96575EC5F4D57BB8706D2A58FBA15B2A30DAD4A5D350DE8B85FE69AEF777978179352PFh3B" TargetMode="External"/><Relationship Id="rId4" Type="http://schemas.openxmlformats.org/officeDocument/2006/relationships/hyperlink" Target="consultantplus://offline/ref=8712D0D03C07120FA9085F382F48AFFA99EFD98198B7FCE0A852EBC04C89CFCE6708B351ED3DC551GBu7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44:00Z</dcterms:created>
  <dc:creator>Титова НА</dc:creator>
  <dc:description/>
  <dc:language>en-US</dc:language>
  <cp:lastModifiedBy/>
  <cp:lastPrinted>1995-11-21T17:41:00Z</cp:lastPrinted>
  <dcterms:modified xsi:type="dcterms:W3CDTF">2024-03-14T09:22:38Z</dcterms:modified>
  <cp:revision>10</cp:revision>
  <dc:subject/>
  <dc:title>ПРОЕКТ</dc:title>
</cp:coreProperties>
</file>