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председа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от 17.03.2024 г. № 12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МОНИТОРИНГА 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160825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 Общие полож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hyperlink w:anchor="__RefHeading___Toc4160825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 Основные понят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/>
          </w:pPr>
          <w:hyperlink w:anchor="__RefHeading___Toc41608252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 Порядок организации и проведения мониторинга муниципальных программ</w:t>
              <w:tab/>
              <w:t>3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spacing w:lineRule="auto" w:line="240" w:before="0" w:after="0"/>
        <w:jc w:val="center"/>
        <w:rPr/>
      </w:pPr>
      <w:bookmarkStart w:id="0" w:name="__RefHeading___Toc416082523"/>
      <w:bookmarkEnd w:id="0"/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1. Общие положен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Методические рекомендации «Проведение мониторинга муниципальных программ» (далее – Методические рекомендации) разработаны в соответствии с планом работы контрольно- счетной комисс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 Целью разработки Методических рекомендаций является определение порядка организации и проведения мониторинга муниципальных программ, используемой информационной базы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Мониторинг является методом осуществления контрольной и экспертно-аналитической деятельности КСО и применяется в целях сбора и анализа информации о предмете и деятельности объектов контроля на системной и регулярной основе. В рамках настоящих Методических рекомендаций под мониторингом понимается процесс наблюдения за реализацией основных параметров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Данные мониторинга муниципальных программ используются КСО в ходе оперативного контроля за организацией исполнения бюджета муниципального округа, в том числе при проведении финансово-экономической экспертизы проектов изменений, вносимых в муниципальные программы, в решение о бюджете муниципального округа, при проведении экспертизы бюджета и внешней проверки отчета об исполнении бюджета, а также в ходе контрольных и экспертно-аналитических мероприят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 Ответственное должностное лицо (лица) за проведение мониторинга муниципальных программ определяется председателем КСО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/>
      </w:pPr>
      <w:bookmarkStart w:id="1" w:name="__RefHeading___Toc416082524"/>
      <w:bookmarkEnd w:id="1"/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2. Основные поняти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муниципальной программы (далее – подпрограмма) –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муниципальной программы (подпрограммы) – цели, задачи, целевые показатели (индикаторы), конечные результаты реализации муниципальной программы (подпрограммы), сроки их достижения, объем ресурсов, необходимый для достижения целей муниципальной программы (подпрограммы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оциально-экономического развития муниципального округа – противоречие между желаемым и текущим (действительным) состоянием сферы реализации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планируемый конечный результат решения проблемы социально-экономического развития муниципального округа посредством реализации муниципальной программы (подпрограммы), достижимый за период ее реализа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– результат выполнения совокупности взаимосвязанных мероприятий или осуществления функций органов местного самоуправления, направленных на достижение цели (целей) реализации муниципальной программы (подпрограммы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– совокупность взаимосвязанных действий, направленных на решение соответствующей задач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 (индикатор) – количественно выраженная характеристика достижения цели или решения задач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й результат – характеризуемое количественными и/или качественными показателями состояние (изменение состояния) социально-экономического развития муниципального округа, которое отражает выгоды от реализации муниципальной программы (подпрограммы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результат –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– ответственный исполнитель и соисполнители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/>
      </w:pPr>
      <w:bookmarkStart w:id="2" w:name="__RefHeading___Toc416082525"/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3. Порядок организации и проведения мониторинга</w:t>
      </w:r>
    </w:p>
    <w:p>
      <w:pPr>
        <w:pStyle w:val="Heading1"/>
        <w:spacing w:lineRule="auto" w:line="240" w:before="0" w:after="0"/>
        <w:jc w:val="center"/>
        <w:rPr/>
      </w:pPr>
      <w:bookmarkStart w:id="3" w:name="__RefHeading___Toc416082525"/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программ</w:t>
      </w:r>
      <w:bookmarkEnd w:id="3"/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 Целью мониторинга реализации муниципальных программ является обеспечение КСО необходимой и достоверной информацией о динамике основных параметров муниципальных программ в процессе формирования и исполнения бюджета, выявление на основе ее анализа рисков бюджетных правонарушений и рисков неэффективного использования бюджетных средст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Предметом мониторинга являются значения целевых показателей (индикаторов) муниципальной программы (подпрограмм) и ход реализации мероприятий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 Объектами контроля являются участники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 Мониторинг реализации муниципальных программ проводится на основе данных официального статистического наблюдения, годовых отчетов о ходе реализации и оценке эффективности муниципальных  программ, докладов ответственного исполнителя о ходе реализации муниципальной программы, отчетов о ходе реализации муниципальных программ, докладов о результатах и основных направлениях деятельности субъектов бюджетного планирования муниципального округа, квартальных, годовых отчетов об исполнении местного бюджета, итогов внешней проверки бюджетной отчетности главных администраторов бюджетных средств, отчетов (актов, заключений) о результатах внутреннего и внешнего контроля, иных отчетов и докладов органов местного самоуправл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 Для получения уточненной информации о ходе реализации муниципальной программы ответственное должностное лицо КСО готовит проекты запросов участникам муниципальной программы с указанием срока исполнения и приложением формы, формата и порядка представления сведе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 Ответственное должностное лицо разрабатывает табличные формы для каждой программы (подпрограммы), позволяющие отслеживать динамику основных параметров муниципальной программы в планируемых значениях (с учетом корректировок) и фактическом исполнении по годам (кварталам). Принятые табличные формы оперативного контроля, размещаются в базе данных (системе электронного документооборота, хранилище и т.д. в зависимости от организации делопроизводства в КСО) для совместной работы ответственных должностных лиц, доступа в режиме просмотра для остальных сотрудников КСО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 Для выявления степени достижения запланированных результатов муниципальной программы (подпрограммы) в отчетном году фактически достигнутые значения показателей сопоставляются с их плановыми значениям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 Для выявления степени достижения запланированного уровня финансового обеспечения фактически произведенные затраты на реализацию программы (подпрограммы) в отчетном году сопоставляются с их плановыми значениями в разрезе мероприят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 Для выявления степени исполнения плана по реализации муниципальной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 В случае выявления отклонений фактических результатов в отчетном году от запланированных на этот год по всем вышеуказанным направлениям при отсутствии в вышеперечисленных источниках пояснений  рекомендуется с указанием нереализованных или реализованных не в полной мере мероприятий запросить у участников муниципальной программы аргументированное обоснование причин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озникновения экономии бюджетных ассигнований на реализацию  муниципальной программы (подпрограммы) в отчетном год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 Оценка эффективности реализации муниципальной программы (подпрограммы) осуществляется на основе методики оценки ее эффективност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 В ходе мониторинга может анализироваться также соответствие реализуемых мероприятий полномочиям органов местного самоуправления с учетом текущих изменений законодательства; могут выявляться риски бюджетных правонарушений исходя из нетипичной динамики роста расходов на отдельные мероприятия программы, анализа ритмичности исполнения расходов в течение года и т.п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 По результатам мониторинга реализации муниципальных программ ответственными должностными лицами КСО могут быть подготовлены на имя председателя КСО мотивированные предложени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 сокращении или перераспределении средств между участниками муниципальной программы на очередной финансовый год и плановый период или о досрочном прекращении реализации, как отдельных мероприятий муниципальной программы, так и муниципальной программы в целом, начиная с очередного финансового год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 включении обследования программы (подпрограммы) в предмет отдельного контрольного мероприятия, в том числе, с учетом выявленных высоких рисков бюджетных правонарушений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.4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2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02:00Z</dcterms:created>
  <dc:creator>Титова НА</dc:creator>
  <dc:description/>
  <dc:language>en-US</dc:language>
  <cp:lastModifiedBy/>
  <cp:lastPrinted>1995-11-21T17:41:00Z</cp:lastPrinted>
  <dcterms:modified xsi:type="dcterms:W3CDTF">2024-03-14T09:16:40Z</dcterms:modified>
  <cp:revision>10</cp:revision>
  <dc:subject/>
  <dc:title>ПРОЕКТ</dc:title>
</cp:coreProperties>
</file>