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Heading3"/>
        <w:spacing w:lineRule="auto" w:line="360" w:before="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аудита эффективности расходования бюджетных средств, выделенных на уличное ос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оведению аудита эффективности расходования бюджетных средств, выделенных на уличное освещение, разработаны согласно плану работы Контрольно- счетной комиссии  на основе типового стандарта финансового контроля «Проведение аудита эффективности использования муниципальных средств», утвержденного решением Президиума Союза МКСО (протокол заседания Президиума Союза МКСО от 19.12.2012 г. № 5 (31), п. 10.2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а эффективности включает в себя три этапа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ы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о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ы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ind w:left="0" w:right="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осуществляется предварительное изучение предмета и объектов для определения целей аудита эффективности расходования бюджетных средств, выделенных на уличное освещение, вопросов проверки и анализа, выбора критериев оценки эффектив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ормативно-правовым документам федерального значения по вопросам уличного освещения относятся: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ительном этапе следует подобрать и изучить нормативно – правовую базу регионального уровня и муниципальных образований по вопросам уличного освещения, используя различные источники информации. Это могут быть региональные и муниципальные программы энергосбережения и другие специальные программы, правила, муниципальные задания или другие документы по вопросам благоустройства и, в частности, уличного освещения. </w:t>
      </w:r>
    </w:p>
    <w:p>
      <w:pPr>
        <w:pStyle w:val="ConsPlus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проведены консультации с независимыми экспертами, а также собеседования с руководителями и сотрудниками объектов аудита эффектив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аудита эффективности расходования бюджетных средств, выделенных на уличное освещение, являются органы местного самоуправления, в чьи полномочия входят вопросы организации и финансового обеспечения уличного освещения, муниципальные учреждения и муниципальные предприятия, к основным видам деятельности которых относятся вопросы уличного освещ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варительного изучения выбираются цели аудита эффективности и вопросы по каждой ц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1. Определение достаточности нормативно-правовой базы муниципального округа по вопросам уличного освещения для решения вопросов местного значения по уличному освещ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Положения об организации освещения улиц, административного регламента организации освещения улиц или других документов, охватывающих вопросы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ить положительные и отрицательные стороны нормативных или правовых документов муниципального округа в сравнении с аналогичными документами других муниципальных округ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нормативно-правовых актов муниципального округа нормативно-правовым актам федерального и регионального уровня в части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ить возможные несоответствия нормативно-правовых актов муниципального округа между собо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лноту охвата вопросов по организации уличного освещения нормативно-правовыми актами муниципального округа, в том числе муниципальными заданиями и муниципальными программам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2. Определение достаточности мер, принимаемых органами местного самоуправления по сохранению и развитию сети уличного освеще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какие вопросы наружного освещения муниципального округа относятся к понятию «уличное освещение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тепень охвата улиц, скверов, площадей и т.п. объектами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зменение технических характеристик сетей уличного освещения за ряд лет (протяженность, виды опор, светильников, проводов и т.п.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личие муниципальных программ, направленных на сохранение и развитие сети уличного освещения, определить их эффективность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тепень удовлетворения заявок на строительство и капитальный ремонт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проектно-сметной документации, применяемой при строительстве и капитальном ремонте, современным требованиям (применение новых технологий, в том числе энергосберегающих, светодиодных светильников, самоизолированного провода и т.п.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оплаченной, но не востребованной проектно-сметной документации, в том числе устаревш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облюдение сроков планового ремонта сетей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3. Определение эффективности мер, принимаемых органами местного самоуправления по содержанию сетей уличного освеще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личие нормативов затрат на содержание сетей уличного освещения, оценить качество их разработки (учитываются ли нормативы численности, каков механизм списания материалов на затраты, как определяется потребность в машинах и механизмах, какие применяются нормы цеховых и эксплуатационных расходов и т.п.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облюдение правил размещения муниципальных заказов по вопросам уличного освещ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технических заданий к муниципальным контрактам и расчетов начальной цены муниципальных контра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личие приборов учета электроэнерг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влияние видов установленных светильников на потребление электроэнерг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и соблюдение светового календар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наличие графиков осмотров, проанализировать их соблюдени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ить виды наиболее часто определяемых дефектов и причины их возникнове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блюдение графика плановых работ (очистка оптической части светильника, покраска металлических частей опор, кронштейнов и т.п.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снить, проводится ли комплексный ремонт по всем сооружениям на ремонтируемом участк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4. Определение целевого и эффективного использования бюджетных средств, выделенных на строительство, ремонт и содержание сетей уличного освещени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заключенных муниципальных контрактов (договоров) действующему законодательству. Провести анализ условий договор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заключенных договоров выделенным лимитам бюджетных обязатель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правильность определения объемов работ, прочих затрат, правильность применения расценок в проектно-сметной документ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заключенных договоров проектно-сметной документ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ветствие фактически выполненных работ актам выполненных работ, проектно-сметной документаци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ить наличие  и обоснованность внесенных в муниципальные контракты изменен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личие  достаточных документов, подтверждающих исполнение муниципального заказ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гут быть установлены иные цел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разрабатываются и утверждаются критерии оценки эффективности по каждой цели, которые могут быть следующими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 По цели 1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рмативно-правовой базы, обеспечивающей реализацию мероприятий (нормативно-правовая база отсутствует – оценка «неэффективно», выявлены недостатки нормативно-правовой базы – оценка «низкая эффективность», замечаний по нормативно-правовой базе нет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казателей, позволяющих определить результативность выделяемых бюджетных средств (показатели отсутствуют – оценка «неэффективно», показатели не позволяют сделать вывод о результативности – оценка «низкая эффективность»,  установлен достаточный перечень показателей, позволяющих определить результативность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одбор мероприятий для достижения запланированных показателей (мероприятия отсутствуют – оценка «неэффективно», мероприятия не оказывают влияния на степень достижения показателей – оценка «низкая эффективность», мероприятия непосредственно влияют на показатели результативности бюджетных средств – оценка «эффективно»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 цели 2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охвата улиц, скверов, площадей и т.п. объектами уличного освещения (необходимо определить процентное отношение для каждой оценки, например, менее 50% – оценка «неэффективно», 50 – 80% – оценка «низкая эффективность», более 80%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удовлетворения заявок на строительство и капитальный ремонт сетей уличного освещения (необходимо определить процентное отношение для каждой оценки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новых технологий уличного освещения, современных видов и типов светильников, ламп, в т.ч. при капитальном ремонте и при новом строительстве (не применяются – оценка «неэффективно», менее 100% – оценка «низкая эффективность», 100% – оценка «эффективно»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 цели 3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нормативов затрат на содержание сетей уличного освещения (нормативы не утверждены – оценка «неэффективно», отмечены недостатки при разработке нормативов – оценка «низкая эффективность», замечаний по разработке и утверждению нормативов нет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ехнических заданий цене муниципального контракта и его фактическому исполнению (техническое задание не влияет на цену муниципального контракта и степень его исполнения – оценка «неэффективно», отмечены недостатки и отклонения исполнения муниципального контракта от технического задания – оценка «низкая эффективность», недостатков, нарушений и отклонений не выявлено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лонение стоимости муниципального контракта от обоснованных затрат (необходимо установить процентное отношение по каждой оценке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о цели 4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требований при размещении муниципальных заказов (не соблюдаются – оценка «неэффективно», выявлены нарушения и недостатки, не повлиявшие на стоимость и сроки исполнения муниципального контракта – оценка «низкая эффективность», нарушений и недостатков не выявлено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требований при разработке ПСД (установлены нарушения и ошибки, повлекшие увеличение стоимости муниципальных контрактов – оценка «неэффективно», применение ПСД, разработанной без учета современных требований организации уличного освещения – оценка «низкая эффективность», нарушений и недостатков не выявлено – оценка «эффективно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бюджетных средств (при установлении фактов нецелевого использования бюджетных средств применяется оценка «неэффективно»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этап 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основного этапа аудита эффективности производится сбор и анализ фактических данных и информации на объектах аудита эффективности, а также полученной в ответ на запросы контрольно-счетного органа от иных организаций и органов в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ое понятие вкладывается в муниципалитете в термин «уличное освещение». Для этого необходимо проанализировать нормативную и правовую базу муниципалитета, провести сопоставление различных документов, относящихся к уличному освещению. Следует определить, что относится к понятию «наружное освещение», «архитектурное освещение», «информационное освещение» и т.п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ся полномочия структурных подразделений исполнительных органов власти в части организации уличного освещения и проверяется их исполн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пределить, что является объектом уличного освещения (отдельная улица или комплекс, подключенный к одному пункту включения), как отражаются объекты в казне муниципального образования или на балансе соответствующего учреждения или предприят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ю и/или проверке  подлежат следующие документы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я бюджетных ассигнований, выделенных на строительство (модернизацию, реконструкцию), капитальный ремонт, содержание сетей уличного освещения и оплату электроэнерг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финансовых затрат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размещению муниципальных заказ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контракт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выполненных работ и документы их подтверждающи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ая документаци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характеристики объектов уличного освещени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ие муниципальные программы и отчеты об их исполнен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фактические расходы муниципальных учреждений или муниципальных предприятий, осуществляющих содержание сетей уличного освещени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документы, имеющие отношение к предмету аудита эффективност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документ, представленный объектом проверки или информация, полученная в ответ на запрос, анализируются с целью получения ответов на вопросы аудита эффективности по каждой цел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зучение муниципальных контрактов по вопросам уличного освещения должно привести к ответам на вопросы соответствия их муниципальным заданиям, муниципальным программам, положениям об организации освещения улиц и т.п. по цели 1, на вопросы современности проектно-сметной документации по цели 2, на вопросы применения нормативов и размещения муниципального заказа по цели 3, на вопросы соответствия контрактов действующему законодательству и установленным лимитам бюджетных обязательств по цели 4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рки и анализа представленных объектами аудита документов и материалов формируются доказательства для того, чтобы определить, соответствуют ли результаты использования бюджетных средств и муниципальной собственности, а также результаты деятельности объектов аудита утвержденным критериям оценки эффек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аудита эффективности должны подкрепляться соответствующими документами, расчетами, аналитическими материала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казательной базы могут быть проведены обследования отдельных объектов строительства и капитального ремонта сети уличного освещения с целью подтверждения фактически выполненных работ, обследования любых объектов уличного освещения для подтверждения информации о видах и типах установленных опор и светильников, фактов проведения работ по плановой окраске элементов объектов уличного освещения и т.п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ном этапе контрольного мероприятия оформляются соответствующие акты проверок по каждому объекту аудита эффек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проводится анализ фактических данных, зафиксированных в актах проверки, и информации, полученной по запросам КСО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подготавливается отчет об эффективности использования муниципальных средств, выделенных на уличное осве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отчет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снование для проведения аудита эффективности (соответствующий пункт плана работы КСО, поручение органов представительной власти и т.п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мет аудита эффективности (нормативные правовые акты органов местного самоуправления по вопросам организации уличного освещения, локальные правовые акты объектов аудита, деятельность объектов аудита и исполнителей муниципальной услуги в части вопросов, относящихся к уличному освещению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ъекты аудита эффективности (органы местного самоуправления, в чьи полномочия входят вопросы организации и финансового обеспечения уличного освещения, муниципальные учреждения и муниципальные предприятия, к основным видам деятельности которых относятся вопросы уличного освещения, а также подрядные организации (по необходимости) в части исполнения муниципальных контрактов по вопросам уличного освещ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рок проведения аудита эффектив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оверяемый период деятель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Цели аудита эффективности с указанием критериев оценки эффективности по каждой цел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раткая характеристика проверяемой сферы и деятельности объектов аудита эффективности в проверяемой сфер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Результаты контрольного мероприятия по каждой цели (исходя из всех оформленных актов проверок, полученной по запросам информации, с учетом проведенного анализа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Заключение (анализ соответствия итогов контрольного мероприятия утвержденным критериям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Предложения и рекомендации КСО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Symbol">
    <w:charset w:val="cc"/>
    <w:family w:val="roman"/>
    <w:pitch w:val="variable"/>
  </w:font>
  <w:font w:name="Wingdings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360" w:before="240" w:after="60"/>
      <w:ind w:left="432" w:right="0" w:hanging="432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paragraph" w:styleId="Heading2">
    <w:name w:val="Heading 2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Calibri"/>
      <w:b/>
      <w:caps/>
      <w:sz w:val="28"/>
      <w:szCs w:val="2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 w:before="240" w:after="60"/>
      <w:ind w:left="0" w:right="0" w:firstLine="709"/>
      <w:jc w:val="both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  <w:outlineLvl w:val="5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Style10">
    <w:name w:val="Документ Знак"/>
    <w:basedOn w:val="DefaultParagraphFont"/>
    <w:qFormat/>
    <w:rPr>
      <w:rFonts w:ascii="Times New Roman" w:hAnsi="Times New Roman" w:eastAsia="Calibri" w:cs="Times New Roman"/>
      <w:sz w:val="28"/>
      <w:szCs w:val="20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basedOn w:val="DefaultParagraphFont"/>
    <w:qFormat/>
    <w:rPr>
      <w:rFonts w:ascii="Calibri" w:hAnsi="Calibri" w:eastAsia="Calibri" w:cs="Times New Roman"/>
      <w:lang w:eastAsia="en-US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 концевой сноски"/>
    <w:qFormat/>
    <w:rPr>
      <w:vertAlign w:val="superscript"/>
    </w:rPr>
  </w:style>
  <w:style w:type="character" w:styleId="Style13">
    <w:name w:val="Текст концевой сноски Знак"/>
    <w:basedOn w:val="DefaultParagraphFont"/>
    <w:qFormat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imes New Roman"/>
      <w:sz w:val="16"/>
      <w:szCs w:val="16"/>
      <w:lang w:eastAsia="ar-SA"/>
    </w:rPr>
  </w:style>
  <w:style w:type="character" w:styleId="1">
    <w:name w:val="Текст сноски Знак1"/>
    <w:basedOn w:val="DefaultParagraphFont"/>
    <w:qFormat/>
    <w:rPr>
      <w:rFonts w:ascii="Times New Roman" w:hAnsi="Times New Roman" w:eastAsia="Times New Roman" w:cs="Calibri"/>
      <w:sz w:val="20"/>
      <w:szCs w:val="20"/>
      <w:lang w:eastAsia="ar-SA"/>
    </w:rPr>
  </w:style>
  <w:style w:type="character" w:styleId="11">
    <w:name w:val="Нижний колонтитул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12">
    <w:name w:val="Верхний колонтитул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Style18">
    <w:name w:val="Подзаголовок Знак"/>
    <w:basedOn w:val="DefaultParagraphFont"/>
    <w:qFormat/>
    <w:rPr>
      <w:rFonts w:ascii="Arial" w:hAnsi="Arial" w:eastAsia="Microsoft YaHei" w:cs="Mangal"/>
      <w:i/>
      <w:iCs/>
      <w:sz w:val="28"/>
      <w:szCs w:val="28"/>
      <w:lang w:eastAsia="ar-SA"/>
    </w:rPr>
  </w:style>
  <w:style w:type="character" w:styleId="13">
    <w:name w:val="Название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14">
    <w:name w:val="Основной текст Знак1"/>
    <w:basedOn w:val="DefaultParagraphFont"/>
    <w:qFormat/>
    <w:rPr>
      <w:rFonts w:ascii="Times New Roman" w:hAnsi="Times New Roman" w:eastAsia="Times New Roman" w:cs="Calibri"/>
      <w:sz w:val="28"/>
      <w:szCs w:val="20"/>
      <w:lang w:eastAsia="ar-SA"/>
    </w:rPr>
  </w:style>
  <w:style w:type="character" w:styleId="WW">
    <w:name w:val="WW-Символ сноски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75094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Основной шрифт абзаца1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2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23">
    <w:name w:val="Заголовок 2 Знак"/>
    <w:basedOn w:val="DefaultParagraphFont"/>
    <w:qFormat/>
    <w:rPr>
      <w:rFonts w:ascii="Times New Roman" w:hAnsi="Times New Roman" w:eastAsia="Times New Roman" w:cs="Calibri"/>
      <w:b/>
      <w:caps/>
      <w:sz w:val="28"/>
      <w:szCs w:val="28"/>
      <w:lang w:eastAsia="ar-SA"/>
    </w:rPr>
  </w:style>
  <w:style w:type="character" w:styleId="16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Mangal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Документ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lang w:eastAsia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18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0"/>
      <w:szCs w:val="20"/>
      <w:lang w:eastAsia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31">
    <w:name w:val="адрес"/>
    <w:basedOn w:val="Normal"/>
    <w:qFormat/>
    <w:pPr>
      <w:overflowPunct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9">
    <w:name w:val="Должность1"/>
    <w:basedOn w:val="Normal"/>
    <w:qFormat/>
    <w:pPr>
      <w:overflowPunct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исполнитель"/>
    <w:basedOn w:val="Normal"/>
    <w:qFormat/>
    <w:pPr>
      <w:overflowPunct w:val="false"/>
      <w:spacing w:lineRule="auto" w:line="240" w:before="0" w:after="0"/>
      <w:ind w:left="284" w:right="-284" w:hanging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подпись"/>
    <w:basedOn w:val="Normal"/>
    <w:qFormat/>
    <w:pPr>
      <w:overflowPunct w:val="false"/>
      <w:spacing w:lineRule="auto" w:line="240" w:before="0" w:after="0"/>
      <w:jc w:val="right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Calibri"/>
      <w:color w:val="auto"/>
      <w:kern w:val="0"/>
      <w:sz w:val="28"/>
      <w:szCs w:val="20"/>
      <w:lang w:val="ru-RU" w:eastAsia="ar-SA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Style34">
    <w:name w:val="Комментарий"/>
    <w:basedOn w:val="Normal"/>
    <w:next w:val="Normal"/>
    <w:qFormat/>
    <w:pPr>
      <w:widowControl w:val="false"/>
      <w:spacing w:lineRule="auto" w:line="240"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highlight w:val="whit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  <w:lang w:eastAsia="en-US"/>
    </w:rPr>
  </w:style>
  <w:style w:type="paragraph" w:styleId="Annotationtext">
    <w:name w:val="annotation text"/>
    <w:basedOn w:val="Normal"/>
    <w:qFormat/>
    <w:pPr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ahoma" w:hAnsi="Tahoma" w:eastAsia="Times New Roman" w:cs="Times New Roman"/>
      <w:sz w:val="16"/>
      <w:szCs w:val="16"/>
      <w:lang w:eastAsia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Calibri"/>
      <w:sz w:val="20"/>
      <w:szCs w:val="20"/>
      <w:lang w:eastAsia="ar-S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ar-SA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firstLine="709"/>
      <w:jc w:val="both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Style37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ar-SA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spacing w:lineRule="auto" w:line="480" w:before="0" w:after="120"/>
      <w:ind w:left="284" w:right="-284" w:firstLine="709"/>
      <w:jc w:val="both"/>
      <w:textAlignment w:val="baseline"/>
    </w:pPr>
    <w:rPr>
      <w:rFonts w:ascii="Times New Roman" w:hAnsi="Times New Roman" w:eastAsia="Times New Roman" w:cs="Calibri"/>
      <w:sz w:val="28"/>
      <w:szCs w:val="28"/>
      <w:lang w:eastAsia="ar-SA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Calibri"/>
      <w:sz w:val="28"/>
      <w:szCs w:val="20"/>
      <w:lang w:eastAsia="ar-SA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Mangal"/>
      <w:sz w:val="28"/>
      <w:szCs w:val="20"/>
      <w:lang w:eastAsia="ar-SA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360" w:before="120" w:after="120"/>
      <w:ind w:left="0" w:right="0" w:firstLine="709"/>
      <w:jc w:val="both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Mangal"/>
      <w:sz w:val="28"/>
      <w:szCs w:val="20"/>
      <w:lang w:eastAsia="ar-SA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uto" w:line="360" w:before="120" w:after="120"/>
      <w:ind w:left="0" w:right="0" w:firstLine="709"/>
      <w:jc w:val="both"/>
    </w:pPr>
    <w:rPr>
      <w:rFonts w:ascii="Times New Roman" w:hAnsi="Times New Roman" w:eastAsia="Times New Roman" w:cs="Mangal"/>
      <w:i/>
      <w:iCs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0:00Z</dcterms:created>
  <dc:creator>Klapovsky</dc:creator>
  <dc:description/>
  <dc:language>en-US</dc:language>
  <cp:lastModifiedBy/>
  <cp:lastPrinted>1995-11-21T17:41:00Z</cp:lastPrinted>
  <dcterms:modified xsi:type="dcterms:W3CDTF">2024-03-14T09:21:58Z</dcterms:modified>
  <cp:revision>6</cp:revision>
  <dc:subject/>
  <dc:title>СОЮЗ МУНИЦИПАЛЬНЫХ КОНТРОЛЬНО-СЧЕТНЫХ ОРГАНОВ</dc:title>
</cp:coreProperties>
</file>