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4.03.2021 г. № 22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реды на территории Краснобо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 2018-2024 годы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25.09.2020 года № 555 администрация муниципального образования «Красноборский муниципальный район»                          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. Внести в  муниципальную программу </w:t>
      </w:r>
      <w:r>
        <w:rPr>
          <w:bCs/>
          <w:sz w:val="28"/>
          <w:szCs w:val="28"/>
        </w:rPr>
        <w:t xml:space="preserve">муниципального образования «Красноборский муниципальный район» </w:t>
      </w:r>
      <w:r>
        <w:rPr>
          <w:sz w:val="28"/>
          <w:szCs w:val="28"/>
        </w:rPr>
        <w:t>«Формирование современной городской среды на территории Красноборского района 2018-2024  годы», утверждённую постановлением администрации МО «Красноборский муниципальный район» от 31 октября 2017 года № 502, с изменениями от 05 июля 2018 года № 322, от 20 декабря 2018 года № 612, от 29 мая 2019 года, от 31 октября 2019 года № 526, от 14 апреля 2020 года № 186, от 14 октября 2020 № 595 (далее – Программа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 «</w:t>
      </w:r>
      <w:r>
        <w:rPr>
          <w:iCs/>
          <w:sz w:val="28"/>
          <w:szCs w:val="28"/>
        </w:rPr>
        <w:t>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ий объем финансирования муниципальной программы составляет 14127,5962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ства федерального бюджета – 9102,6795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ства областного бюджета – 3919,1474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__DdeLink__1097_2565692403"/>
            <w:r>
              <w:rPr>
                <w:iCs/>
                <w:sz w:val="28"/>
                <w:szCs w:val="28"/>
              </w:rPr>
              <w:t>бюджет муниципального образования</w:t>
            </w:r>
            <w:bookmarkEnd w:id="0"/>
            <w:r>
              <w:rPr>
                <w:iCs/>
                <w:sz w:val="28"/>
                <w:szCs w:val="28"/>
              </w:rPr>
              <w:t xml:space="preserve"> – 439,42786 тыс. рублей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 источники — 666,34138 тыс. 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3 «Механизм реализации мероприятий муниципальной программы» Программы абзацы третий, четвертый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14127,5962 тыс.</w:t>
      </w:r>
    </w:p>
    <w:p>
      <w:pPr>
        <w:pStyle w:val="Normal"/>
        <w:widowControl w:val="false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рублей, в том числе: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9102,67953 тыс. рублей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3919,14744 тыс. рублей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за счет </w:t>
      </w:r>
      <w:r>
        <w:rPr>
          <w:iCs/>
          <w:sz w:val="28"/>
          <w:szCs w:val="28"/>
        </w:rPr>
        <w:t>бюджета муниципального образования</w:t>
      </w:r>
      <w:r>
        <w:rPr>
          <w:sz w:val="28"/>
          <w:szCs w:val="28"/>
        </w:rPr>
        <w:t xml:space="preserve"> 439,42786 тыс. рублей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 счет иных источников 666,34138 тыс. рублей.</w:t>
      </w:r>
    </w:p>
    <w:p>
      <w:pPr>
        <w:pStyle w:val="Normal"/>
        <w:widowControl w:val="false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разрезе мероприятий Программы объем финансирования распределен следующим образ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6" w:leader="none"/>
        </w:tabs>
        <w:suppressAutoHyphens w:val="false"/>
        <w:ind w:left="7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дворовых территорий МО «Красноборский муниципальный район» 4536,2468 тыс. рубле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6" w:leader="none"/>
        </w:tabs>
        <w:suppressAutoHyphens w:val="false"/>
        <w:ind w:lef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территорий МО «Красноборский муниципальный район» 6331,34941 тыс. рублей;</w:t>
      </w:r>
      <w:bookmarkStart w:id="1" w:name="page15"/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6" w:leader="none"/>
        </w:tabs>
        <w:suppressAutoHyphens w:val="false"/>
        <w:ind w:lef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етского спортивного оборудования, уборочной коммунальной техники, оборудования для проведения работ по благоустройству территории 3260,00 тыс. рублей.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я № 2, № 3, № 4 к Программе изложить в новой прилагаемой редакци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В.С. Рудаков</w:t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" w:hAnsi="OpenSymbol" w:cs="OpenSymbol"/>
      <w:sz w:val="24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OpenSymbol" w:hAnsi="OpenSymbol" w:cs="OpenSymbol"/>
      <w:sz w:val="24"/>
    </w:rPr>
  </w:style>
  <w:style w:type="character" w:styleId="WW8Num6z0">
    <w:name w:val="WW8Num6z0"/>
    <w:qFormat/>
    <w:rPr>
      <w:rFonts w:ascii="OpenSymbol" w:hAnsi="OpenSymbol" w:cs="OpenSymbol"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30:00Z</dcterms:created>
  <dc:creator>user</dc:creator>
  <dc:description/>
  <cp:keywords/>
  <dc:language>en-US</dc:language>
  <cp:lastModifiedBy>User</cp:lastModifiedBy>
  <cp:lastPrinted>2021-03-26T09:17:00Z</cp:lastPrinted>
  <dcterms:modified xsi:type="dcterms:W3CDTF">2021-03-26T06:18:00Z</dcterms:modified>
  <cp:revision>9</cp:revision>
  <dc:subject/>
  <dc:title>АДМИНИСТРАЦИЯ МУНИЦИПАЛЬНОГО ОБРАЗОВАНИЯ</dc:title>
</cp:coreProperties>
</file>