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</w:p>
    <w:p>
      <w:pPr>
        <w:pStyle w:val="Normal"/>
        <w:spacing w:lineRule="auto" w:line="360"/>
        <w:ind w:righ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23 года № 90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Красноб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расноборский муниципальный район»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Молодежная политика и патриотическое воспитани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МО «Красноборский муниципальный район</w:t>
      </w:r>
      <w:r>
        <w:rPr>
          <w:b/>
          <w:bCs/>
          <w:sz w:val="28"/>
          <w:szCs w:val="28"/>
        </w:rPr>
        <w:t>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ей 179 Бюджетного кодекса Российской Федерации и на основании статьи 11 областного закона </w:t>
      </w:r>
      <w:r>
        <w:rPr>
          <w:bCs/>
          <w:sz w:val="28"/>
          <w:szCs w:val="28"/>
        </w:rPr>
        <w:t>от 31.05.2023 № 714-44-ОЗ «</w:t>
      </w:r>
      <w:r>
        <w:rPr>
          <w:rStyle w:val="Doccaption1"/>
          <w:color w:val="000000"/>
          <w:sz w:val="28"/>
          <w:szCs w:val="28"/>
        </w:rPr>
        <w:t>О преобразовании сельских поселений Красноборского муниципального района Архангельской области путем их объединения и наделения вновь образованного муниципального образования статусом Красноборского муниципального округа Архангельской области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Style w:val="Doccaption1"/>
          <w:color w:val="000000"/>
          <w:sz w:val="28"/>
          <w:szCs w:val="28"/>
        </w:rPr>
        <w:t>распоряжение администрации от 28.08.2023 года № 256-р «Об утверждении перечня Муниципальных программ Красноборского муниципального округа Архангельской области на 2024 год и плановый период 2025 и 2026 годов»</w:t>
      </w:r>
      <w:r>
        <w:rPr>
          <w:sz w:val="28"/>
          <w:szCs w:val="28"/>
        </w:rPr>
        <w:t xml:space="preserve">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олодежная политика и патриотическое воспитание в МО «Красноборский муниципальный район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ую постановлением администрации МО «Красноборский муниципальный район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05.11.2020 года № 640 (с изменениями от 18.05.2021 года № 333, от 09.07.2021 года № 476, от 18.01.2022 года № 17, от 28.04.2022 года № 329, от 05.08.2022 года № 622, от 06.04.2023 года № 225) (далее – Программа),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 Наименование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олодежная политика и патриотическое воспитание в МО «Красноборский муниципальный район</w:t>
      </w:r>
      <w:r>
        <w:rPr>
          <w:bCs/>
          <w:sz w:val="28"/>
          <w:szCs w:val="28"/>
        </w:rPr>
        <w:t xml:space="preserve">»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Молодежная политика и патриотическое воспитание в Красноборском муниципальном округе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 Наименование подпрограммы 1 «Семья и молодежь Красноборского района» Программы </w:t>
      </w:r>
      <w:r>
        <w:rPr>
          <w:bCs/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емья и молодежь Красноборского муниципального округа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3  </w:t>
      </w:r>
      <w:r>
        <w:rPr>
          <w:sz w:val="28"/>
          <w:szCs w:val="28"/>
        </w:rPr>
        <w:t xml:space="preserve">Наименование подпрограммы 2 «Патриотическое воспитание и допризывная подготовка граждан Красноборского района»  Программы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Патриотическое воспитание и допризывная подготовка граждан Красноборского муниципального округа»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и по тексту Программы слова «МО «Красноборский муниципальный район» заменить словами «Красноборский муниципальный округ»</w:t>
      </w:r>
      <w:r>
        <w:rPr>
          <w:bCs/>
          <w:sz w:val="28"/>
          <w:szCs w:val="28"/>
        </w:rPr>
        <w:t>, слова «Красноборский район» заменить словами «</w:t>
      </w:r>
      <w:r>
        <w:rPr>
          <w:sz w:val="28"/>
          <w:szCs w:val="28"/>
        </w:rPr>
        <w:t>Красноборский округ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ующем падеж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3.</w:t>
        <w:tab/>
        <w:t xml:space="preserve"> Настоящее постановление вступает в силу с 1 января 2024 года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Глава муниципального образования                           </w:t>
      </w:r>
      <w:r>
        <w:rPr>
          <w:b/>
          <w:bCs/>
          <w:sz w:val="28"/>
          <w:szCs w:val="28"/>
          <w:lang w:val="ru-RU"/>
        </w:rPr>
        <w:t xml:space="preserve">                      </w:t>
      </w:r>
      <w:r>
        <w:rPr>
          <w:b/>
          <w:bCs/>
          <w:sz w:val="28"/>
          <w:szCs w:val="28"/>
        </w:rPr>
        <w:t xml:space="preserve">Е.А.Вяткин                       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588" w:right="737" w:gutter="0" w:header="72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134" w:leader="none"/>
        </w:tabs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0" w:name="Par497"/>
      <w:bookmarkEnd w:id="0"/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bookmarkStart w:id="1" w:name="Par308"/>
      <w:bookmarkEnd w:id="1"/>
      <w:r>
        <w:rPr/>
        <w:t>1 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Молодежная политика и патриотическое воспитание 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</w:t>
      </w:r>
      <w:r>
        <w:rPr/>
        <w:t xml:space="preserve">«Молодежная политика и патриотическое воспитание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«Красноборского муниципального округа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целевых показателе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98"/>
        <w:gridCol w:w="3737"/>
        <w:gridCol w:w="1214"/>
        <w:gridCol w:w="1167"/>
        <w:gridCol w:w="1029"/>
        <w:gridCol w:w="922"/>
        <w:gridCol w:w="816"/>
        <w:gridCol w:w="819"/>
        <w:gridCol w:w="818"/>
        <w:gridCol w:w="750"/>
      </w:tblGrid>
      <w:tr>
        <w:trPr>
          <w:trHeight w:val="320" w:hRule="atLeast"/>
        </w:trPr>
        <w:tc>
          <w:tcPr>
            <w:tcW w:w="32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дачи</w:t>
            </w:r>
          </w:p>
        </w:tc>
        <w:tc>
          <w:tcPr>
            <w:tcW w:w="37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6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тный год, 2019</w:t>
            </w:r>
          </w:p>
        </w:tc>
        <w:tc>
          <w:tcPr>
            <w:tcW w:w="10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 год, 2020</w:t>
            </w:r>
          </w:p>
        </w:tc>
        <w:tc>
          <w:tcPr>
            <w:tcW w:w="41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021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2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3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rPr/>
              <w:t>Муниципальная программа «Молодежная политика и патриотическое воспитание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 xml:space="preserve"> </w:t>
            </w:r>
            <w:r>
              <w:rPr/>
              <w:t>Красноборском муниципальном округе».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1:  </w:t>
            </w:r>
          </w:p>
          <w:p>
            <w:pPr>
              <w:pStyle w:val="ConsPlusCell"/>
              <w:rPr/>
            </w:pPr>
            <w:r>
              <w:rPr/>
              <w:t>вовлечение семьи и молодежи в социально-экономическую и общественную жизнь, создание условий для их самореализации.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1. Количество социально-общественных мероприятий для семей и молодежи, проведенных в рамках программы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2: 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и совершенствование системы патриотического воспитания жителей Красноборского района и допризывной подготовки молодежи.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Доля граждан, участвующих в проведении мероприятий, в деятельности молодежных и детских общественных объединений, в общем количестве граждан данной социально-демографической группы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5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5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 xml:space="preserve">Подпрограмма 1 «Семья и молодежь Красноборского муниципального округа»                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№ 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влечение  молодежи в общественную и социально значимую жизнь, создание условий для ее самореализации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0"/>
              </w:rPr>
              <w:t>1. Доля молодых граждан, участвующих в мероприятиях и проектах Подпрограммы,</w:t>
            </w:r>
            <w:r>
              <w:rPr/>
              <w:t xml:space="preserve"> в общем количестве граждан данной социально-демографической группы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5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адача № 2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влечение семей в общественную и социально значимую жизнь, пропаганда ответственного родительства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szCs w:val="20"/>
              </w:rPr>
              <w:t>2. Количество мероприятий, проведенных для семей и с участием сем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>Подпрограмма 2    «Патриотическое воспитание и допризывная подготовка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граждан Красноборского муниципального округа»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1: формирование позитивного отношения молодежи к военной службе, патриотическое воспитание.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1. Количество проведенных мероприятий, акций патриотической направленности 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военно-спортивная подготовка молодежи, формирование физической готовности к службе в Вооружённых Силах РФ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  <w:lang w:eastAsia="en-US"/>
              </w:rPr>
              <w:t xml:space="preserve">2. Количество молодежи допризывного возраста, принявшей участие в военно-патриотических мероприятиях и учебно-полевых сборах 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ловек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0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5"/>
        <w:gridCol w:w="5333"/>
        <w:gridCol w:w="4112"/>
      </w:tblGrid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рядок расчета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нформации</w:t>
            </w:r>
          </w:p>
        </w:tc>
      </w:tr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1. Количество социально-общественных мероприятий для семей и молодежи, проведенных в рамках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 для семей, молодежи по   пропаганде семейных и духовных ценностей, формированию здорового образа жизни и активной жизненной позиции в рамках Программы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ы о реализации программы исполнителем и соисполнителями, информационные справки о мероприятиях программы</w:t>
            </w:r>
          </w:p>
        </w:tc>
      </w:tr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Доля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 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/>
              <w:t xml:space="preserve">Количество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 / общее количество граждан соответствующей социально-демографической группы х 100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дежный паспорт муниципального образования, информация общественных объединений, статистические данные Территориального органа Федеральной службы государственной статистики по Архангельской области о количестве граждан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  <w:t>Приложение № 2 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«Молодежная политика и патриотическое воспитание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9"/>
        <w:gridCol w:w="3046"/>
        <w:gridCol w:w="1457"/>
        <w:gridCol w:w="1266"/>
        <w:gridCol w:w="1256"/>
        <w:gridCol w:w="1273"/>
        <w:gridCol w:w="1267"/>
        <w:gridCol w:w="1146"/>
      </w:tblGrid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лей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рограмма  «Молодежная политика и патриотическое воспитание в Красноборском муниципальном округ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22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7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0,00</w:t>
            </w:r>
          </w:p>
        </w:tc>
      </w:tr>
      <w:tr>
        <w:trPr>
          <w:trHeight w:val="421" w:hRule="atLeast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2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Семья и молодежь Красноборского муниципального округа»              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Развитие общественной активности и социальных инициатив молодеж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олодежные конкурсы, акции, Форумы,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Молодежной Палаты, волонтерское движение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/>
            </w:pPr>
            <w:r>
              <w:rPr>
                <w:rFonts w:eastAsia="Calibri"/>
                <w:lang w:eastAsia="en-US"/>
              </w:rPr>
              <w:t>1.2. Поддержка талантливой молодежи, вовлечение молодежи в социально-культурную деятель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интеллектуальные игры, фестивали, слеты и др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офессиональная ориентация и трудоустройство несовершеннолетних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ind w:right="627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Создание и поддержка деятельности ресурсных центров для молодежи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Пропаганда здорового образа жизни, профилактика асоциальных явлений (акции, соревнования, проект «Наставник»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Информационное сопровождение молодежной политики (размещение информации в социальных сетях, издательская деятельность, изготовление продукции с символикой молодежной политики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Поддержка социальных проектов в сфере молодежной политики (на конкурсной основе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Активизация социально-культурной деятельности семе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кции «Молодая семья», «Малютка», семейные конкурсы, награждение дипломом «Признательность», знаком отличия «Материнская слава», конкурс «Женщина года», «День семьи», деятельность РОО женщин, Совета отцов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триотическое воспитание и допризывная подготовка граждан Красноборского муниципального округа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2.1. </w:t>
            </w:r>
            <w:r>
              <w:rPr>
                <w:bCs/>
              </w:rPr>
              <w:t>Военно-патриотическое воспитание молодеж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ддержка кадетского и юнармейского движения, военно-патриотических клубов, </w:t>
            </w:r>
          </w:p>
          <w:p>
            <w:pPr>
              <w:pStyle w:val="Normal"/>
              <w:rPr/>
            </w:pPr>
            <w:r>
              <w:rPr>
                <w:bCs/>
              </w:rPr>
              <w:t>работа с ветеранами ВОВ, участниками боевых действий, казачьей организацие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ход  за мемориальными объектами,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роведение восстановительных работ (ремонт, реконструкция, благоустройство) на воинских захоронениях с участием молодеж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Работа с допризывной молодежью по Закону РФ «О воинской обязанности и военной службе»: беседы о правовых основах военной службы, </w:t>
            </w:r>
            <w:r>
              <w:rPr>
                <w:bCs/>
              </w:rPr>
              <w:t xml:space="preserve">постановка на воинский учет, организация призыва, медицинское освидетельствование, подготовка граждан по военно-учетным специальностям и др.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bCs/>
              </w:rPr>
              <w:t xml:space="preserve"> Мероприятия по подготовке граждан по основам военной служб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учебно-полевые сборы, </w:t>
            </w:r>
          </w:p>
          <w:p>
            <w:pPr>
              <w:pStyle w:val="Normal"/>
              <w:rPr/>
            </w:pPr>
            <w:r>
              <w:rPr/>
              <w:t xml:space="preserve">слет «День призывника», </w:t>
            </w:r>
          </w:p>
          <w:p>
            <w:pPr>
              <w:pStyle w:val="Normal"/>
              <w:rPr/>
            </w:pPr>
            <w:r>
              <w:rPr/>
              <w:t>выезды на областные игры «Зарница» и «Зарничка», «Смотр почетных караулов», «Марш кадет»;</w:t>
            </w:r>
          </w:p>
          <w:p>
            <w:pPr>
              <w:pStyle w:val="Normal"/>
              <w:rPr/>
            </w:pPr>
            <w:r>
              <w:rPr/>
              <w:t>смотры строя и песни в ОУ,</w:t>
              <w:br/>
              <w:t xml:space="preserve"> акции «День памяти и скорби», </w:t>
            </w:r>
          </w:p>
          <w:p>
            <w:pPr>
              <w:pStyle w:val="Normal"/>
              <w:rPr/>
            </w:pPr>
            <w:r>
              <w:rPr/>
              <w:t>военно-тактические игры «Тропа испытаний»,  «Внуки Маргелова»,  «Спецназ»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 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«Молодежная политика и патриотическое воспитание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казатели результативности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8"/>
        <w:gridCol w:w="2758"/>
        <w:gridCol w:w="2734"/>
        <w:gridCol w:w="1531"/>
        <w:gridCol w:w="1183"/>
        <w:gridCol w:w="981"/>
        <w:gridCol w:w="1018"/>
        <w:gridCol w:w="780"/>
        <w:gridCol w:w="787"/>
        <w:gridCol w:w="783"/>
        <w:gridCol w:w="814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результата выполнения мероприят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Задача 1:  </w:t>
            </w:r>
          </w:p>
          <w:p>
            <w:pPr>
              <w:pStyle w:val="ConsPlusCell"/>
              <w:rPr/>
            </w:pPr>
            <w:r>
              <w:rPr/>
              <w:t>вовлечение семьи и молодежи в социально-экономическую и общественную жизнь, создание условий для их самореализаци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Развитие общественной активности и социальных инициатив молодеж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лодежные конкурсы, акции, Форумы,  издательская продукция, деятельность Молодежной Палаты, волонтерское движение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общественно-полити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477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/>
            </w:pPr>
            <w:r>
              <w:rPr>
                <w:rFonts w:eastAsia="Calibri"/>
                <w:lang w:eastAsia="en-US"/>
              </w:rPr>
              <w:t>1.2. Поддержка талантливой молодежи, вовлечение молодежи в социально-культурную деятельность</w:t>
            </w:r>
          </w:p>
          <w:p>
            <w:pPr>
              <w:pStyle w:val="Normal"/>
              <w:rPr/>
            </w:pPr>
            <w:r>
              <w:rPr/>
              <w:t>(интеллектуальные игры, фестивали, слеты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социально-культурн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рофессиональная ориентация и трудоустройство несовершеннолетни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ваемых временных рабочих мест для несовер-шеннолетних гражд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Создание и поддержка деятельности ресурсных центров для молодежи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«Межпоселенческая библиотека Краснобор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ресурсных центров для молодежи, действующих на территории МО «Красноборский муниципальный район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паганда здорового образа жизни, профилактика асоциальных явлений (акции, соревнования, проект «Наставник»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ГАОУ СПО АО «Красноборский лесотехнический техникум»;</w:t>
            </w:r>
          </w:p>
          <w:p>
            <w:pPr>
              <w:pStyle w:val="Normal"/>
              <w:jc w:val="both"/>
              <w:rPr/>
            </w:pPr>
            <w:r>
              <w:rPr/>
              <w:t>ГОУ АО «Красноборский детский дом»; муниципальные бюджетные общеобразовательные учреждения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муниципальные бюджетные и казённые учреждения культуры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филакти-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Информационное сопровождение молодежной политики (размещение информации в социальных сетях,   реклама, изготовление продукции с символикой молодежной политики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ресурсный Центр для молодежи при МБУК «Красноборская библиотека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убликаций, информацион-ных изд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 Поддержка социальных проектов в сфере молодежной политики (на конкурсной основе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бюджетные общеобразовательные учреждения МО «Красноборский муниципальный район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е бюджетные и казённые учреждения культуры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реализованных проектов в сфере молодежной полит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Активизация социально-культурной деятельности сем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 </w:t>
            </w:r>
            <w:r>
              <w:rPr/>
              <w:t>(акции «Молодая семья», «Малютка», семейные конкурсы, награждение дипломом «Признательность», знаком отличия «Материнская слава», конкурс «Женщина года», «День семьи», деятельность РОО женщин, Совета отцов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>
                <w:rFonts w:eastAsia="Calibri"/>
                <w:b/>
                <w:b/>
                <w:lang w:eastAsia="en-US"/>
              </w:rPr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 семейн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Задача 2: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воспитания жителей Красноборского района и допризывной подготовки молодеж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Cs/>
              </w:rPr>
            </w:pPr>
            <w:r>
              <w:rPr>
                <w:bCs/>
              </w:rPr>
              <w:t>Военно-патриотическое воспитание молодеж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ддержка кадетского и юнармейского движения, военно-патриотических клубов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ветеранами ВОВ, участниками боевых действий, казачьей организаци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ход  за мемориальными объектами рай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сстановительных работ (ремонт, реконструкция, благоустройство) на воинских захоронениях с участием молодежи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расноборский муниципальный район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Центр патриотического воспитания в МО «Красноборский муниципальный район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комиссариат по Красноборскому и Верхнетоемскому район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,  участвующи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организаций патриоти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Работа с допризывной молодежью по Закону РФ «О воинской обязанности и военной службе»: правовые основы военной службы, </w:t>
            </w:r>
            <w:r>
              <w:rPr>
                <w:bCs/>
              </w:rPr>
              <w:t xml:space="preserve">постановка на воинский учет, организация призыва, медицинское освидетельствование, подготовка граждан по военно-учетным специальностям и д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амках призывной кампа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Cs/>
              </w:rPr>
            </w:pPr>
            <w:r>
              <w:rPr>
                <w:bCs/>
              </w:rPr>
              <w:t>Мероприятия по подготовке граждан по основам военной служб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учебно-полевые сборы, </w:t>
            </w:r>
          </w:p>
          <w:p>
            <w:pPr>
              <w:pStyle w:val="Normal"/>
              <w:rPr/>
            </w:pPr>
            <w:r>
              <w:rPr/>
              <w:t xml:space="preserve">слет «День призывника», </w:t>
            </w:r>
          </w:p>
          <w:p>
            <w:pPr>
              <w:pStyle w:val="Normal"/>
              <w:rPr/>
            </w:pPr>
            <w:r>
              <w:rPr/>
              <w:t xml:space="preserve">выезды на областные игры «Зарница» и «Зарничка», «Смотр почетных караулов», «Марш кадет»; </w:t>
            </w:r>
          </w:p>
          <w:p>
            <w:pPr>
              <w:pStyle w:val="Normal"/>
              <w:rPr/>
            </w:pPr>
            <w:r>
              <w:rPr/>
              <w:t>смотры строя и песни в ОУ, акции в «День памяти и скорби», военно-тактические игры «Тропа испытаний»,  «Внуки Маргелова»,  «Спецназ» и др.)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 военно-патриоти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3z1">
    <w:name w:val="WW8Num13z1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  <w:color w:val="DD0055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Doccaption1">
    <w:name w:val="doccaption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54:00Z</dcterms:created>
  <dc:creator>Admin</dc:creator>
  <dc:description/>
  <cp:keywords/>
  <dc:language>en-US</dc:language>
  <cp:lastModifiedBy>LADKINA</cp:lastModifiedBy>
  <cp:lastPrinted>2023-10-31T09:44:00Z</cp:lastPrinted>
  <dcterms:modified xsi:type="dcterms:W3CDTF">2024-03-06T12:17:00Z</dcterms:modified>
  <cp:revision>29</cp:revision>
  <dc:subject/>
  <dc:title>ПРАВИТЕЛЬСТВО АРХАНГЕЛЬСКОЙ ОБЛАСТИ</dc:title>
</cp:coreProperties>
</file>