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Л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</w:p>
    <w:p>
      <w:pPr>
        <w:pStyle w:val="Normal"/>
        <w:spacing w:lineRule="auto" w:line="360"/>
        <w:ind w:right="43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9.12.2023 года № 1040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с. Красноб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Style15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расноборский муниципальный район»</w:t>
      </w:r>
    </w:p>
    <w:p>
      <w:pPr>
        <w:pStyle w:val="Style15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Молодежная политика и патриотическое воспитание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в МО «Красноборский муниципальный район</w:t>
      </w:r>
      <w:r>
        <w:rPr>
          <w:b/>
          <w:bCs/>
          <w:sz w:val="26"/>
          <w:szCs w:val="26"/>
        </w:rPr>
        <w:t>»</w:t>
      </w:r>
    </w:p>
    <w:p>
      <w:pPr>
        <w:pStyle w:val="Style15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соответствии с Положением о муниципальной программе муниципального образования «Красноборский муниципальный район», утвержденного постановлением администрации МО «Красноборский муниципальный район» от 14.09.2021 № 595, с изменениями от 12.01.2023 года № 4, на основании решения собрания депутатов, от 21.12.2020 года № 38 «О  внесении изменений в решение Собрания депутатов» от 22.12.2022 года № 60 «О бюджете муниципального образования «Красноборского муниципального округа» на 2023 годы и плановый 2024 и 2025 годов», администрация муниципального образования «Красноборский муниципальный район»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1. Внести в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Молодежная политика и патриотическое воспитание в МО «Красноборский муниципальный район</w:t>
      </w:r>
      <w:r>
        <w:rPr>
          <w:bCs/>
          <w:sz w:val="26"/>
          <w:szCs w:val="26"/>
        </w:rPr>
        <w:t xml:space="preserve">», </w:t>
      </w:r>
      <w:r>
        <w:rPr>
          <w:sz w:val="26"/>
          <w:szCs w:val="26"/>
        </w:rPr>
        <w:t xml:space="preserve">утвержденную постановлением администрации МО «Красноборский муниципальный район»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т 05.11.2020 года № 640 (с изменениями от 18.05.2021 года № 333, от 09.07.2021 года № 476, от 18.01.2022 года № 17, от 28.04.2022 года № 329, от 05.08.2022 года № 622, от 06.04.2023 года № 225, от 02.11.2023 года № 900) (далее – Программа), следующие изме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В графе «Объемы  и источники финансирования муниципальной Программы» паспорта Программы слова «общий объем финансирования муниципальной программы 1910220,00 рублей, в том числе: средства бюджета муниципального района 1590000,00 рублей, средства областного бюджета –320220,00 руб.» заменить словами «общий объем финансирования муниципальной программы 2092660,00 рублей, в том числе: средства бюджета муниципального района 1820000,00 рублей, средства областного бюджета –   272660,00 руб.»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sz w:val="27"/>
          <w:szCs w:val="27"/>
        </w:rPr>
        <w:t>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sectPr>
          <w:headerReference w:type="default" r:id="rId2"/>
          <w:type w:val="nextPage"/>
          <w:pgSz w:w="11906" w:h="16838"/>
          <w:pgMar w:left="1588" w:right="737" w:gutter="0" w:header="72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134" w:leader="none"/>
        </w:tabs>
        <w:spacing w:before="0" w:after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Глава муниципального образования                           </w:t>
      </w:r>
      <w:r>
        <w:rPr>
          <w:b/>
          <w:bCs/>
          <w:sz w:val="26"/>
          <w:szCs w:val="26"/>
          <w:lang w:val="ru-RU"/>
        </w:rPr>
        <w:t xml:space="preserve">                                </w:t>
      </w:r>
      <w:r>
        <w:rPr>
          <w:b/>
          <w:bCs/>
          <w:sz w:val="26"/>
          <w:szCs w:val="26"/>
        </w:rPr>
        <w:t xml:space="preserve">Е.А.Вятки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  <w:bookmarkStart w:id="0" w:name="Par497"/>
      <w:bookmarkStart w:id="1" w:name="Par497"/>
      <w:bookmarkEnd w:id="1"/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3z1">
    <w:name w:val="WW8Num13z1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  <w:color w:val="DD0055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Doccaption1">
    <w:name w:val="doccaption1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6:54:00Z</dcterms:created>
  <dc:creator>Admin</dc:creator>
  <dc:description/>
  <cp:keywords/>
  <dc:language>en-US</dc:language>
  <cp:lastModifiedBy>LADKINA</cp:lastModifiedBy>
  <cp:lastPrinted>2023-12-27T14:26:00Z</cp:lastPrinted>
  <dcterms:modified xsi:type="dcterms:W3CDTF">2024-01-31T07:40:00Z</dcterms:modified>
  <cp:revision>34</cp:revision>
  <dc:subject/>
  <dc:title>ПРАВИТЕЛЬСТВО АРХАНГЕЛЬСКОЙ ОБЛАСТИ</dc:title>
</cp:coreProperties>
</file>