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caps/>
        </w:rPr>
      </w:pPr>
      <w:r>
        <w:rPr>
          <w:caps/>
        </w:rPr>
        <w:t xml:space="preserve">Утверждена </w:t>
      </w:r>
    </w:p>
    <w:p>
      <w:pPr>
        <w:pStyle w:val="Normal"/>
        <w:ind w:left="4962" w:hanging="0"/>
        <w:rPr/>
      </w:pPr>
      <w:r>
        <w:rPr/>
        <w:t xml:space="preserve">постановлением администрации МО «Красноборский муниципальный район» </w:t>
      </w:r>
    </w:p>
    <w:p>
      <w:pPr>
        <w:pStyle w:val="Normal"/>
        <w:ind w:left="4962" w:hanging="0"/>
        <w:rPr/>
      </w:pPr>
      <w:r>
        <w:rPr/>
        <w:t>от 05.11.2020 № 640</w:t>
      </w:r>
    </w:p>
    <w:p>
      <w:pPr>
        <w:pStyle w:val="Normal"/>
        <w:ind w:left="4962" w:hanging="0"/>
        <w:rPr/>
      </w:pPr>
      <w:r>
        <w:rPr/>
        <w:t>(с изм. от 18.05.2021 № 333, от 09.07.2021 № 476, от 18.01.2022 № 17, от 28.04.2022 года № 329, от 05.08.2022 года № 622, от 06.04.2023 года № 225,от 02.11.2023 года № 900,от 29.12.2023года №1040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bookmarkStart w:id="0" w:name="Par247"/>
      <w:bookmarkEnd w:id="0"/>
      <w:r>
        <w:rPr/>
        <w:t>ПАСПОРТ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муниципальной программы «Молодежная политика и патриотическое воспитание в Красноборском муниципальном округе»</w:t>
      </w:r>
    </w:p>
    <w:tbl>
      <w:tblPr>
        <w:tblW w:w="935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7513"/>
      </w:tblGrid>
      <w:tr>
        <w:trPr>
          <w:trHeight w:val="60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муниципальной Программы      </w:t>
            </w:r>
          </w:p>
        </w:tc>
        <w:tc>
          <w:tcPr>
            <w:tcW w:w="7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«Молодежная политика и патриотическое воспитание в Красноборском муниципальном округе» </w:t>
            </w:r>
            <w:r>
              <w:rPr>
                <w:bCs/>
              </w:rPr>
              <w:t>(далее – муниципальная Программа)</w:t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 xml:space="preserve">МО «Красноборский муниципальный район»  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бразования администрации МО «Красноборский муниципальный район», 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ональный Центр патриотического воспитания в МО «Красноборский муниципальный район»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сурсный Центр для молодежи при МБУК «Красноборская библиотека»,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ежная Палата Краснобор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-  ГАОУ СПО АО «Красноборский лесотехнический техникум»;</w:t>
            </w:r>
          </w:p>
          <w:p>
            <w:pPr>
              <w:pStyle w:val="Normal"/>
              <w:rPr/>
            </w:pPr>
            <w:r>
              <w:rPr/>
              <w:t>- ГОУ АО «Красноборский детский дом»;</w:t>
            </w:r>
          </w:p>
          <w:p>
            <w:pPr>
              <w:pStyle w:val="Normal"/>
              <w:rPr/>
            </w:pPr>
            <w:r>
              <w:rPr/>
              <w:t>-  ГКУ АО «Центр занятости населения Красноборского района»;</w:t>
            </w:r>
          </w:p>
          <w:p>
            <w:pPr>
              <w:pStyle w:val="Normal"/>
              <w:rPr/>
            </w:pPr>
            <w:r>
              <w:rPr/>
              <w:t>- военный комиссариат по Красноборскому и Верхнетоемскому районам;</w:t>
            </w:r>
          </w:p>
          <w:p>
            <w:pPr>
              <w:pStyle w:val="Normal"/>
              <w:rPr/>
            </w:pPr>
            <w:r>
              <w:rPr/>
              <w:t>- общественные объединения, общественные организации, реализующие мероприятия патриотической направленности  и работающие с молодежью.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программы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1.«Семья и молодежь Красноборского муниципального округа»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2. «Патриотическое воспитание и допризывная подготовка граждан Красноборского муниципального округа»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ь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граммы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здание оптимальных условий для жителей района в сфере реализации молодежной политики и патриотического воспитани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задача № 1 - вовлечение семьи и молодежи в социально-экономическую, политическую и общественную жизнь, создание условий для их самореал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задача № 2 - развитие и совершенствование системы патриотического воспитания жителей Красноборского района и допризывной подготовки молодежи.</w:t>
            </w:r>
          </w:p>
        </w:tc>
      </w:tr>
      <w:tr>
        <w:trPr>
          <w:trHeight w:val="406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и и этап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-2025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ы  и источники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иципальной Программы      </w:t>
            </w:r>
          </w:p>
        </w:tc>
        <w:tc>
          <w:tcPr>
            <w:tcW w:w="7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/>
            </w:pPr>
            <w:r>
              <w:rPr/>
              <w:t>2092660,0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средства бюджета муниципального района 1820000,00 рублей,</w:t>
            </w:r>
          </w:p>
          <w:p>
            <w:pPr>
              <w:pStyle w:val="Normal"/>
              <w:jc w:val="both"/>
              <w:rPr/>
            </w:pPr>
            <w:r>
              <w:rPr/>
              <w:t>средства областного бюджета –   272660,0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оритеты, цели и целевые показатели муниципальной Программы.</w:t>
      </w:r>
    </w:p>
    <w:p>
      <w:pPr>
        <w:pStyle w:val="ConsPlusNormal"/>
        <w:ind w:left="14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Молодежная политика является системным явлением, нормативно обоснованным на федеральном, региональном и местном уровнях. Распоряжением Правительства РФ от 29 ноября 2014 года № 2403-р утверждены «Основы государственной молодёжной политики на период до 2025 года». Они разработаны с учётом положений Стратегии государственной национальной политики в части реализации задач в сфере гражданского, патриотического и духовно-нравственного воспитания детей и молодёжи и направлены на создание благоприятных условий для самореализации молодёжи, эффективных механизмов её поддержки, воспитание гражданственности и патриотизма, развитие молодёжных инициатив и поддержку талантливой молодёжи, формирование ценностей здорового образа жизни и института семьи, воспитание культуры межнационального обще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iCs/>
        </w:rPr>
      </w:pPr>
      <w:r>
        <w:rPr>
          <w:iCs/>
        </w:rPr>
        <w:t>Приоритетными направлениями государственной молодежной политики в Российской Федерации являю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оддержка общественно значимых инициатив, общественно полезной деятельности молодежи, молодежных, детских общественных объединений, добровольчеств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одействие обеспечению экономической самостоятельности молодых граждан и реализации их права на труд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осударственная поддержка молодых сем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казание социальных услуг для молодеж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обеспечение условий для охраны здоровья, формирования здорового образа жизни молодых граждан, их воспитания и образова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cs="Calibri"/>
        </w:rPr>
      </w:pPr>
      <w:r>
        <w:rPr/>
        <w:t>Молодежная политика на муниципальном уровне - это политика муниципального образования по отношению к молодежи, нацеленная на включение молодежи в реальные процессы развития территории муниципальных образований. Она неразрывным образом связана с государственной молодежной политикой.</w:t>
      </w:r>
      <w:r>
        <w:rPr>
          <w:rFonts w:cs="Calibri"/>
        </w:rPr>
        <w:t xml:space="preserve"> Неотъемлемой частью государственной социальной политики и приоритетными направлениями социально-экономического развития района являются следующие: поддержка семей с детьми и молодёжи; создание необходимых условий для вовлечения молодёжи в общественную жизнь, организация её занятости; патриотическое воспитание и подготовка молодежи к военной службе, укрепление института молодой семьи, пропаганда ответственного родительства, профилактика социального сиротств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Целью данной Программы является создание оптимальных условий для жителей района в сфере реализации молодежной политики и патриотического воспитания. Степень достижения данной цели будет определяться по целевым показателя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личество социально-общественных мероприятий для семей и молодежи, проведенных в рамках Програм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ля граждан, участвующих в проведении мероприятий, в деятельности молодежных и детских общественных объедин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ведения о целевых показателях и их значениях приведены в Приложении № 1 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</w:rPr>
      </w:pPr>
      <w:r>
        <w:rPr/>
        <w:t xml:space="preserve">       </w:t>
      </w:r>
      <w:r>
        <w:rPr>
          <w:b/>
        </w:rPr>
        <w:t>Перечень подпрограмм (мероприятий) и финансовое обеспечение реализации муниципальной Программы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/>
        <w:t>Программа имеет две подпрограмм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/>
        <w:t>«Семья и молодежь Красноборского район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триотическое воспитание и допризывная подготовка граждан Красноборского района»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задачи № 1 подпрограммы «Семья и молодежь Красноборского района» - вовлечение семьи и молодежи в социально-экономическую, политическую и общественную жизнь, создание условий для их самореализации - работа ведется по следующим направления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Развитие общественной активности и социальных инициатив молодежи. В рамках данного направления организуются молодежные конкурсы, акции, проходят Форумы молодежи Красноборского района, печатается издательская продукция молодежной тематики, продолжается деятельность Молодежной Палаты, развивается волонтерское движение и др. Организуется участие молодежи района в областных методических площадках в рамках областных форумов, семинаров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rFonts w:eastAsia="Calibri"/>
          <w:lang w:eastAsia="en-US"/>
        </w:rPr>
        <w:t>Поддержка талантливой молодежи, вовлечение молодежи в социально-культурную деятельность</w:t>
      </w:r>
      <w:r>
        <w:rPr/>
        <w:t>. В рамках данного направления проводятся мероприятия, направленные на развитие интеллектуальных, творческих и других способностей молодежи, организуется участие в областных конкурсах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 xml:space="preserve">Профессиональная ориентация и трудоустройство несовершеннолетних. В рамках направления проводится работа по созданию временных рабочих мест для несовершеннолетних граждан, организуются экскурсии на предприятия, организации района и области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Создание и поддержка деятельности ресурсных центров для молодежи. На территории района отсутствуют муниципальные учреждения по работе с молодежью. С целью развития и поддержки инфраструктуры молодежной политики на базе муниципальных учреждений создаются ресурсные центры для молодежи. В 2015 году на базе МБУ «Межпоселенческая библиотека Красноборского района» был создан такой центр. В рамках мероприятия планируется продолжить работу по оснащению центра необходимым оборудованием и инвентарем, по созданию новых ресурсных центров для реализации молодежной политики в район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Пропаганда здорового образа жизни, профилактика асоциальных явлений. В рамках данного направления организуются акции, направленные на профилактику асоциальных явлений среди молодежи, формирование здорового образа, по безопасности дорожного движения, проводятся спортивные игры, соревнования, реализуется проект «Наставник»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/>
        <w:t>Информационное сопровождение молодежной политики. В рамках данного направления ведется работа по созданию положительного образа молодежной политик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outlineLvl w:val="1"/>
        <w:rPr/>
      </w:pPr>
      <w:r>
        <w:rPr/>
        <w:t xml:space="preserve">Поддержка социальных проектов в сфере молодежной политики (на конкурсной основе). Порядок и условия проведения конкурса определяются </w:t>
      </w:r>
      <w:hyperlink r:id="rId2">
        <w:r>
          <w:rPr>
            <w:rStyle w:val="InternetLink"/>
          </w:rPr>
          <w:t>Положением</w:t>
        </w:r>
      </w:hyperlink>
      <w:r>
        <w:rPr/>
        <w:t xml:space="preserve"> о районном конкурсе проектов в сфере государственной молодежной политики, утверждаемым постановлением администрации МО «Красноборский муниципальный район». Участниками конкурсного отбора могут быть физические и юридические лица, осуществляющие свою деятельность на территории Красноборского район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540" w:hanging="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1"/>
        <w:rPr/>
      </w:pPr>
      <w:r>
        <w:rPr/>
        <w:t xml:space="preserve">          </w:t>
      </w:r>
      <w:r>
        <w:rPr/>
        <w:t>Для решения задачи № 2 подпрограммы «Семья и молодежь Красноборского района» - вовлечение семей в общественную и социально значимую жизнь, пропаганда ответственного родительства - работа ведется по следующим направлениям:</w:t>
      </w:r>
    </w:p>
    <w:p>
      <w:pPr>
        <w:pStyle w:val="Normal"/>
        <w:jc w:val="both"/>
        <w:rPr/>
      </w:pPr>
      <w:r>
        <w:rPr/>
        <w:t>1.1. Помощь учреждениям и организациям по организации мероприятий, посвященных семейным праздникам, проведение семейных конкурсов, работа по отбору и подготовке получателей диплома «Признательность», знака «Материнская слава», медали «За любовь и верность»;</w:t>
      </w:r>
    </w:p>
    <w:p>
      <w:pPr>
        <w:pStyle w:val="Normal"/>
        <w:jc w:val="both"/>
        <w:rPr/>
      </w:pPr>
      <w:r>
        <w:rPr/>
        <w:t>1.2. Консультирование молодых семей по вопросам семейной политики;</w:t>
      </w:r>
    </w:p>
    <w:p>
      <w:pPr>
        <w:pStyle w:val="Normal"/>
        <w:jc w:val="both"/>
        <w:rPr/>
      </w:pPr>
      <w:r>
        <w:rPr/>
        <w:t>1.3. Организация участия семей района в областных конкурсах («Отец – ответственная должность», «Женщина года» и др.);</w:t>
      </w:r>
    </w:p>
    <w:p>
      <w:pPr>
        <w:pStyle w:val="Normal"/>
        <w:jc w:val="both"/>
        <w:rPr/>
      </w:pPr>
      <w:r>
        <w:rPr/>
        <w:t>1.4. Мероприятия по укреплению института молодой семьи и пропаганде ответственного родительства (акции «Молодая семья», «Малютка», организация и проведение рейдов по проверке неблагополучных семей и др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решения задачи №1 подпрограммы «Патриотическое воспитание и допризывная подготовка граждан Красноборского района» - формирование позитивного отношения молодежи к военной службе, патриотическое воспитание - работа ведется по следующим направлениям: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1. Поддержка кадетского и юнармейского движения в районе, военно-патриотических клубов, Работу организуют образовательные учреждения и зональный Центр патриотического воспитания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2. Работа с ветеранами ВОВ, организацией «Дети войны», участниками боевых действий в «горячих точках», Северо-Двинской казачьей организаци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3. Уход  за мемориальными объектами на территории района. Работу организуют образовательные учреждения, администрации посел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4. Работа с допризывной молодежью по Закону РФ «О воинской обязанности и военной службе»: беседы о правовых основах военной службы, </w:t>
      </w:r>
      <w:r>
        <w:rPr>
          <w:bCs/>
        </w:rPr>
        <w:t xml:space="preserve">постановка на воинский учет, организация призыва, медицинское освидетельствование, подготовка граждан по военно-учетным специальностям и др. Работу организует </w:t>
      </w:r>
      <w:r>
        <w:rPr/>
        <w:t>военный комиссариат по Красноборскому и Верхнетоемскому райо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решения задачи №2 подпрограммы «Патриотическое воспитание и допризывная подготовка граждан Красноборского района» - военно-спортивная подготовка молодежи, формирование физической готовности к службе в Вооружённых Силах РФ - работа ведется по следующим направления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1.  Организации районных и межрайонных м</w:t>
      </w:r>
      <w:r>
        <w:rPr>
          <w:bCs/>
        </w:rPr>
        <w:t>ероприятий по подготовке граждан по основам военной службы</w:t>
      </w:r>
      <w:r>
        <w:rPr/>
        <w:t xml:space="preserve"> (учебно-полевые сборы старшеклассников, районный слет «День призывника», смотры строя и песни в ОУ,  акции к Дню памяти и скорби,  военно-тактические игры «Тропа испытаний»,  «Внуки Маргелова»,  «Спецназ» и др.)</w:t>
      </w:r>
    </w:p>
    <w:p>
      <w:pPr>
        <w:pStyle w:val="Normal"/>
        <w:jc w:val="both"/>
        <w:rPr/>
      </w:pPr>
      <w:r>
        <w:rPr/>
        <w:t>1.2. Организация участия в областных и Всероссийских мероприятиях и состязаниях военно-патриотической направленности (выезды команд на областные игры «Зарница» и «Зарничка», областной Смотр почетных караулов, областной «Марш кадет», областная игра "Спецназ", сотрудничество с Союзом Калашникова и др.). Работу организуют образовательные учреждения, Управление образования и ответственный исполнитель программ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/>
        <w:t>Финансирование программы осуществляется за счет средств бюджета МО «Красноборский муниципальный район».</w:t>
      </w:r>
    </w:p>
    <w:p>
      <w:pPr>
        <w:pStyle w:val="Normal"/>
        <w:ind w:firstLine="426"/>
        <w:jc w:val="both"/>
        <w:rPr/>
      </w:pPr>
      <w:r>
        <w:rPr/>
        <w:t>Финансирование из областного бюджета осуществляется путем предоставления субсидий бюджету муниципального района на реализацию мероприятий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».</w:t>
      </w:r>
    </w:p>
    <w:p>
      <w:pPr>
        <w:pStyle w:val="Normal"/>
        <w:ind w:firstLine="426"/>
        <w:jc w:val="both"/>
        <w:rPr/>
      </w:pPr>
      <w:r>
        <w:rPr/>
        <w:t>Финансовое обеспечение реализации муниципальной программы приведено в Приложении № 2 к муниципальной Программе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/>
      </w:pPr>
      <w:r>
        <w:rPr/>
        <w:t>Показатели результативности муниципальной программы приведены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Приложение № </w:t>
      </w:r>
      <w:bookmarkStart w:id="1" w:name="Par308"/>
      <w:bookmarkEnd w:id="1"/>
      <w:r>
        <w:rPr/>
        <w:t>1 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«Молодежная политика и патриотическое воспитание в Красноборском муниципальном округе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СВЕДЕНИЯ О ЦЕЛЕВЫХ ПОКАЗАТЕЛЯХ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</w:t>
      </w:r>
      <w:r>
        <w:rPr/>
        <w:t xml:space="preserve">«Молодежная политика и патриотическое воспитание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«Красноборского муниципального округа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ПЕРЕЧЕНЬ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целевых показателей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98"/>
        <w:gridCol w:w="3737"/>
        <w:gridCol w:w="1214"/>
        <w:gridCol w:w="1167"/>
        <w:gridCol w:w="1029"/>
        <w:gridCol w:w="922"/>
        <w:gridCol w:w="816"/>
        <w:gridCol w:w="819"/>
        <w:gridCol w:w="818"/>
        <w:gridCol w:w="750"/>
      </w:tblGrid>
      <w:tr>
        <w:trPr>
          <w:trHeight w:val="320" w:hRule="atLeast"/>
        </w:trPr>
        <w:tc>
          <w:tcPr>
            <w:tcW w:w="32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задачи</w:t>
            </w:r>
          </w:p>
        </w:tc>
        <w:tc>
          <w:tcPr>
            <w:tcW w:w="37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левого показателя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2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63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четный год, 2019</w:t>
            </w:r>
          </w:p>
        </w:tc>
        <w:tc>
          <w:tcPr>
            <w:tcW w:w="102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кущий  год, 2020</w:t>
            </w:r>
          </w:p>
        </w:tc>
        <w:tc>
          <w:tcPr>
            <w:tcW w:w="412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 программы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2021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2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23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4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rPr/>
            </w:pPr>
            <w:r>
              <w:rPr/>
              <w:t>Муниципальная программа «Молодежная политика и патриотическое воспитание</w:t>
            </w:r>
          </w:p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 xml:space="preserve"> </w:t>
            </w:r>
            <w:r>
              <w:rPr/>
              <w:t>Красноборском муниципальном округе».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1:  </w:t>
            </w:r>
          </w:p>
          <w:p>
            <w:pPr>
              <w:pStyle w:val="ConsPlusCell"/>
              <w:rPr/>
            </w:pPr>
            <w:r>
              <w:rPr/>
              <w:t>вовлечение семьи и молодежи в социально-экономическую и общественную жизнь, создание условий для их самореализации.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1. Количество социально-общественных мероприятий для семей и молодежи, проведенных в рамках программы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а 2:  </w:t>
            </w:r>
          </w:p>
          <w:p>
            <w:pPr>
              <w:pStyle w:val="Normal"/>
              <w:autoSpaceDE w:val="false"/>
              <w:rPr/>
            </w:pPr>
            <w:r>
              <w:rPr/>
              <w:t>развитие и совершенствование системы патриотического воспитания жителей Красноборского района и допризывной подготовки молодежи.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я граждан, участвующих в проведении мероприятий, в деятельности молодежных и детских общественных объединений, в общем количестве граждан данной социально-демографической группы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5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5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 xml:space="preserve">Подпрограмма 1 «Семья и молодежь Красноборского муниципального округа»                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№ 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овлечение  молодежи в общественную и социально значимую жизнь, создание условий для ее самореализации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0"/>
              </w:rPr>
              <w:t>1. Доля молодых граждан, участвующих в мероприятиях и проектах Подпрограммы,</w:t>
            </w:r>
            <w:r>
              <w:rPr/>
              <w:t xml:space="preserve"> в общем количестве граждан данной социально-демографической группы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5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адача № 2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влечение семей в общественную и социально значимую жизнь, пропаганда ответственного родительства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szCs w:val="20"/>
              </w:rPr>
              <w:t>2. Количество мероприятий, проведенных для семей и с участием сем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>Подпрограмма 2    «Патриотическое воспитание и допризывная подготовка</w:t>
            </w:r>
          </w:p>
          <w:p>
            <w:pPr>
              <w:pStyle w:val="Normal"/>
              <w:widowControl w:val="false"/>
              <w:autoSpaceDE w:val="false"/>
              <w:ind w:firstLine="426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граждан Красноборского муниципального округа»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1: формирование позитивного отношения молодежи к военной службе, патриотическое воспитание.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1. Количество проведенных мероприятий, акций патриотической направленности 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3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военно-спортивная подготовка молодежи, формирование физической готовности к службе в Вооружённых Силах РФ</w:t>
            </w:r>
          </w:p>
        </w:tc>
        <w:tc>
          <w:tcPr>
            <w:tcW w:w="3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  <w:lang w:eastAsia="en-US"/>
              </w:rPr>
              <w:t xml:space="preserve">2. Количество молодежи допризывного возраста, принявшей участие в военно-патриотических мероприятиях и учебно-полевых сборах 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ловек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</w:t>
            </w:r>
          </w:p>
        </w:tc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</w:t>
            </w:r>
          </w:p>
        </w:tc>
        <w:tc>
          <w:tcPr>
            <w:tcW w:w="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</w:t>
            </w:r>
          </w:p>
        </w:tc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0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25"/>
        <w:gridCol w:w="5333"/>
        <w:gridCol w:w="4112"/>
      </w:tblGrid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Порядок расчета 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и информации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/>
              <w:t>1. Количество социально-общественных мероприятий для семей и молодежи, проведенных в рамках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 для семей, молодежи по   пропаганде семейных и духовных ценностей, формированию здорового образа жизни и активной жизненной позиции в рамках Программы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ы о реализации программы исполнителем и соисполнителями, информационные справки о мероприятиях программы</w:t>
            </w:r>
          </w:p>
        </w:tc>
      </w:tr>
      <w:tr>
        <w:trPr>
          <w:trHeight w:val="400" w:hRule="atLeast"/>
        </w:trPr>
        <w:tc>
          <w:tcPr>
            <w:tcW w:w="5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Доля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</w:t>
            </w:r>
          </w:p>
        </w:tc>
        <w:tc>
          <w:tcPr>
            <w:tcW w:w="5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/>
              <w:t xml:space="preserve">Количество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/ общее количество граждан соответствующей социально-демографической группы х 100 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лодежный паспорт муниципального образования, информация общественных объединений, статистические данные Территориального органа Федеральной службы государственной статистики по Архангельской области о количестве граждан</w:t>
            </w:r>
            <w:r>
              <w:rPr>
                <w:rFonts w:cs="Courier New" w:ascii="Courier New" w:hAnsi="Courier New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  <w:t>Приложение № 2 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«Молодежная политика и патриотическое воспитани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Финансовое </w:t>
      </w:r>
      <w:hyperlink w:anchor="P584">
        <w:r>
          <w:rPr>
            <w:rStyle w:val="InternetLink"/>
          </w:rPr>
          <w:t>обеспечение</w:t>
        </w:r>
      </w:hyperlink>
      <w:r>
        <w:rPr/>
        <w:t xml:space="preserve"> реализации муниципальной программы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59"/>
        <w:gridCol w:w="3046"/>
        <w:gridCol w:w="1457"/>
        <w:gridCol w:w="1266"/>
        <w:gridCol w:w="1256"/>
        <w:gridCol w:w="1273"/>
        <w:gridCol w:w="1267"/>
        <w:gridCol w:w="1146"/>
      </w:tblGrid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рублей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6" w:hRule="atLeast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/>
              <w:t>Программа  «Молодежная политика и патриотическое воспитание в Красноборском муниципальном округе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2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7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</w:tr>
      <w:tr>
        <w:trPr>
          <w:trHeight w:val="313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«Семья и молодежь Красноборского муниципального округа»              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Развитие общественной активности и социальных инициатив молодеж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олодежные конкурсы, акции, Форумы,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Молодежной Палаты, волонтерское движение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/>
            </w:pPr>
            <w:r>
              <w:rPr>
                <w:rFonts w:eastAsia="Calibri"/>
                <w:lang w:eastAsia="en-US"/>
              </w:rPr>
              <w:t>1.2. Поддержка талантливой молодежи, вовлечение молодежи в социально-культурную деятель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интеллектуальные игры, фестивали, слеты и др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snapToGrid w:val="false"/>
              <w:ind w:right="-1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офессиональная ориентация и трудоустройство несовершеннолетних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9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6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ind w:right="6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Создание и поддержка деятельности ресурсных центров для молодежи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709" w:leader="none"/>
                <w:tab w:val="left" w:pos="1418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Пропаганда здорового образа жизни, профилактика асоциальных явлений (акции, соревнования, проект «Наставник»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Информационное сопровождение молодежной политики (размещение информации в социальных сетях, издательская деятельность, изготовление продукции с символикой молодежной политики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оддержка социальных проектов в сфере молодежной политики (на конкурсной основе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4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Активизация социально-культурной деятельности семей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акции «Молодая семья», «Малютка», семейные конкурсы, награждение дипломом «Признательность», знаком отличия «Материнская слава», конкурс «Женщина года», «День семьи», деятельность РОО женщин, Совета отцов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атриотическое воспитание и допризывная подготовка граждан Красноборского муниципального округа»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2.1. </w:t>
            </w:r>
            <w:r>
              <w:rPr>
                <w:bCs/>
              </w:rPr>
              <w:t>Военно-патриотическое воспитание молодеж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ддержка кадетского и юнармейского движения, военно-патриотических клубов, </w:t>
            </w:r>
          </w:p>
          <w:p>
            <w:pPr>
              <w:pStyle w:val="Normal"/>
              <w:rPr/>
            </w:pPr>
            <w:r>
              <w:rPr>
                <w:bCs/>
              </w:rPr>
              <w:t>работа с ветеранами ВОВ, участниками боевых действий, казачьей организацией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ход  за мемориальными объектами,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роведение восстановительных работ (ремонт, реконструкция, благоустройство) на воинских захоронениях с участием молодеж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6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56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 Работа с допризывной молодежью по Закону РФ «О воинской обязанности и военной службе»: беседы о правовых основах военной службы, </w:t>
            </w:r>
            <w:r>
              <w:rPr>
                <w:bCs/>
              </w:rPr>
              <w:t xml:space="preserve">постановка на воинский учет, организация призыва, медицинское освидетельствование, подготовка граждан по военно-учетным специальностям и др. 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bCs/>
              </w:rPr>
              <w:t xml:space="preserve"> Мероприятия по подготовке граждан по основам военной служб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учебно-полевые сборы, </w:t>
            </w:r>
          </w:p>
          <w:p>
            <w:pPr>
              <w:pStyle w:val="Normal"/>
              <w:rPr/>
            </w:pPr>
            <w:r>
              <w:rPr/>
              <w:t xml:space="preserve">слет «День призывника», </w:t>
            </w:r>
          </w:p>
          <w:p>
            <w:pPr>
              <w:pStyle w:val="Normal"/>
              <w:rPr/>
            </w:pPr>
            <w:r>
              <w:rPr/>
              <w:t>выезды на областные игры «Зарница» и «Зарничка», «Смотр почетных караулов», «Марш кадет»;</w:t>
            </w:r>
          </w:p>
          <w:p>
            <w:pPr>
              <w:pStyle w:val="Normal"/>
              <w:rPr/>
            </w:pPr>
            <w:r>
              <w:rPr/>
              <w:t>смотры строя и песни в ОУ,</w:t>
              <w:br/>
              <w:t xml:space="preserve"> акции «День памяти и скорби», </w:t>
            </w:r>
          </w:p>
          <w:p>
            <w:pPr>
              <w:pStyle w:val="Normal"/>
              <w:rPr/>
            </w:pPr>
            <w:r>
              <w:rPr/>
              <w:t>военно-тактические игры «Тропа испытаний»,  «Внуки Маргелова»,  «Спецназ» и др.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0,00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560" w:leader="none"/>
              </w:tabs>
              <w:snapToGrid w:val="false"/>
              <w:ind w:right="6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/>
        <w:t>Приложение № 3 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«Молодежная политика и патриотическое воспитание 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>в Красноборском муниципальном округ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оказатели результативности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39"/>
        <w:gridCol w:w="2758"/>
        <w:gridCol w:w="2734"/>
        <w:gridCol w:w="1531"/>
        <w:gridCol w:w="1183"/>
        <w:gridCol w:w="1218"/>
        <w:gridCol w:w="783"/>
        <w:gridCol w:w="780"/>
        <w:gridCol w:w="786"/>
        <w:gridCol w:w="784"/>
        <w:gridCol w:w="811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я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показателя результата выполнения мероприят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Задача 1:  </w:t>
            </w:r>
          </w:p>
          <w:p>
            <w:pPr>
              <w:pStyle w:val="ConsPlusCell"/>
              <w:rPr/>
            </w:pPr>
            <w:r>
              <w:rPr/>
              <w:t>вовлечение семьи и молодежи в социально-экономическую и общественную жизнь, создание условий для их самореализаци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Развитие общественной активности и социальных инициатив молодежи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лодежные конкурсы, акции, Форумы,  издательская продукция, деятельность Молодежной Палаты, волонтерское движение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общественно-полити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/>
            </w:pPr>
            <w:r>
              <w:rPr>
                <w:rFonts w:eastAsia="Calibri"/>
                <w:lang w:eastAsia="en-US"/>
              </w:rPr>
              <w:t>1.2. Поддержка талантливой молодежи, вовлечение молодежи в социально-культурную деятельность</w:t>
            </w:r>
          </w:p>
          <w:p>
            <w:pPr>
              <w:pStyle w:val="Normal"/>
              <w:rPr/>
            </w:pPr>
            <w:r>
              <w:rPr/>
              <w:t>(интеллектуальные игры, фестивали, слеты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социально-культурн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рофессиональная ориентация и трудоустройство несовершеннолетних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ваемых временных рабочих мест для несовер-шеннолетних гражд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Создание и поддержка деятельности ресурсных центров для молодежи  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 «Межпоселенческая библиотека Краснобор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ресурсных центров для молодежи, действующих на территории МО «Красноборский муниципальный район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паганда здорового образа жизни, профилактика асоциальных явлений (акции, соревнования, проект «Наставник»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делам молодежи, семьи и спорта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ГАОУ СПО АО «Красноборский лесотехнический техникум»;</w:t>
            </w:r>
          </w:p>
          <w:p>
            <w:pPr>
              <w:pStyle w:val="Normal"/>
              <w:jc w:val="both"/>
              <w:rPr/>
            </w:pPr>
            <w:r>
              <w:rPr/>
              <w:t>ГОУ АО «Красноборский детский дом»; 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муниципальные бюджетные и казённые учреждения культуры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филакти-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Информационное сопровождение молодежной политики (размещение информации в социальных сетях,   реклама, изготовление продукции с символикой молодежной политики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ресурсный Центр для молодежи при МБУК «Красноборская библиотека»;</w:t>
            </w:r>
          </w:p>
          <w:p>
            <w:pPr>
              <w:pStyle w:val="Normal"/>
              <w:rPr/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убликаций, информацион-ных изда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7. Поддержка социальных проектов в сфере молодежной политики (на конкурсной основе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бюджетные общеобразовательные учреждения МО «Красноборский муниципальный район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е бюджетные и казённые учреждения культуры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реализованных проектов в сфере молодежной полити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 Активизация социально-культурной деятельности сем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>
                <w:rFonts w:eastAsia="Calibri"/>
                <w:b/>
                <w:b/>
                <w:lang w:eastAsia="en-US"/>
              </w:rPr>
            </w:pPr>
            <w:r>
              <w:rPr/>
              <w:t xml:space="preserve"> </w:t>
            </w:r>
            <w:r>
              <w:rPr/>
              <w:t>(акции «Молодая семья», «Малютка», семейные конкурсы, награждение дипломом «Признательность», знаком отличия «Материнская слава», конкурс «Женщина года», «День семьи», деятельность РОО женщин, Совета отцов и др.)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right="-1" w:hanging="0"/>
              <w:rPr>
                <w:rFonts w:eastAsia="Calibri"/>
                <w:b/>
                <w:b/>
                <w:lang w:eastAsia="en-US"/>
              </w:rPr>
            </w:pPr>
            <w:r>
              <w:rPr/>
              <w:t>Управление образования администрации МО «Красноборский муниципальный район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 семейн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Задача 2: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жителей Красноборского района и допризывной подготовки молодежи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Cs/>
              </w:rPr>
            </w:pPr>
            <w:r>
              <w:rPr>
                <w:bCs/>
              </w:rPr>
              <w:t>Военно-патриотическое воспитание молодежи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ддержка кадетского и юнармейского движения, военно-патриотических клубов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а с ветеранами ВОВ, участниками боевых действий, казачьей организаци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ход  за мемориальными объектами рай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сстановительных работ (ремонт, реконструкция, благоустройство) на воинских захоронениях с участием молодежи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>МО «Красноборский муниципальный район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О «Красноборский муниципальный район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Центр патриотического воспитания в МО «Красноборский муниципальный район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комиссариат по Красноборскому и Верхнетоемскому район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,  участвующи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деятельности организаций патриоти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/>
            </w:pPr>
            <w:r>
              <w:rPr/>
              <w:t xml:space="preserve">Работа с допризывной молодежью по Закону РФ «О воинской обязанности и военной службе»: правовые основы военной службы, </w:t>
            </w:r>
            <w:r>
              <w:rPr>
                <w:bCs/>
              </w:rPr>
              <w:t xml:space="preserve">постановка на воинский учет, организация призыва, медицинское освидетельствование, подготовка граждан по военно-учетным специальностям и др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мероприят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рамках призывной кампан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bCs/>
              </w:rPr>
            </w:pPr>
            <w:r>
              <w:rPr>
                <w:bCs/>
              </w:rPr>
              <w:t>Мероприятия по подготовке граждан по основам военной служб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учебно-полевые сборы, </w:t>
            </w:r>
          </w:p>
          <w:p>
            <w:pPr>
              <w:pStyle w:val="Normal"/>
              <w:rPr/>
            </w:pPr>
            <w:r>
              <w:rPr/>
              <w:t xml:space="preserve">слет «День призывника», </w:t>
            </w:r>
          </w:p>
          <w:p>
            <w:pPr>
              <w:pStyle w:val="Normal"/>
              <w:rPr/>
            </w:pPr>
            <w:r>
              <w:rPr/>
              <w:t xml:space="preserve">выезды на областные игры «Зарница» и «Зарничка», «Смотр почетных караулов», «Марш кадет»; </w:t>
            </w:r>
          </w:p>
          <w:p>
            <w:pPr>
              <w:pStyle w:val="Normal"/>
              <w:rPr/>
            </w:pPr>
            <w:r>
              <w:rPr/>
              <w:t>смотры строя и песни в ОУ, акции в «День памяти и скорби», военно-тактические игры «Тропа испытаний»,  «Внуки Маргелова»,  «Спецназ» и др.)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 военно-патриотической направл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0" w:firstLine="708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3z1">
    <w:name w:val="WW8Num13z1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b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8"/>
      <w:lang w:val="en-US"/>
    </w:rPr>
  </w:style>
  <w:style w:type="character" w:styleId="4">
    <w:name w:val="Заголовок 4 Знак"/>
    <w:basedOn w:val="Style10"/>
    <w:qFormat/>
    <w:rPr>
      <w:b/>
      <w:bCs/>
      <w:sz w:val="28"/>
      <w:szCs w:val="28"/>
      <w:lang w:val="en-US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  <w:lang w:val="en-US"/>
    </w:rPr>
  </w:style>
  <w:style w:type="character" w:styleId="9">
    <w:name w:val="Заголовок 9 Знак"/>
    <w:basedOn w:val="Style10"/>
    <w:qFormat/>
    <w:rPr>
      <w:rFonts w:ascii="Cambria" w:hAnsi="Cambria" w:cs="Cambria"/>
      <w:sz w:val="22"/>
      <w:szCs w:val="22"/>
      <w:lang w:val="en-US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  <w:color w:val="DD0055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lang w:val="en-US"/>
    </w:rPr>
  </w:style>
  <w:style w:type="character" w:styleId="Style14">
    <w:name w:val="Основной текст Знак"/>
    <w:basedOn w:val="Style10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0" w:after="280"/>
    </w:pPr>
    <w:rPr/>
  </w:style>
  <w:style w:type="paragraph" w:styleId="Style17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CFBC5D1A30B3B50EFE76BEE8FCAA91F385DE4F680296B36F7BC455907F07ED10FE834EC9C2BC1831E1BF0A06CB946C9C13704D5403E7900B64B991S1wC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41:00Z</dcterms:created>
  <dc:creator>Admin</dc:creator>
  <dc:description/>
  <cp:keywords/>
  <dc:language>en-US</dc:language>
  <cp:lastModifiedBy>LADKINA</cp:lastModifiedBy>
  <cp:lastPrinted>2022-03-01T13:36:00Z</cp:lastPrinted>
  <dcterms:modified xsi:type="dcterms:W3CDTF">2024-03-07T06:01:00Z</dcterms:modified>
  <cp:revision>11</cp:revision>
  <dc:subject/>
  <dc:title>ПРАВИТЕЛЬСТВО АРХАНГЕЛЬСКОЙ ОБЛАСТИ</dc:title>
</cp:coreProperties>
</file>