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а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Красноборский муниципа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йон» от 5.11.2020 № 638 (с изм. от 25.01.2021 № 37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06.04.2021 № 262, от 06.10.2021 № 740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7.01.2022 № 49, 18.02.2022 № 85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8.06.2022 № 502, 13.10.2022 № 843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19.01.2023 № 19, 14.06.2023 № 406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2.08.2023 № 638, 31.10.2023 № 893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9.12.2023 № 1043, 19.01.2024 № 29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местного самоуправления и развитие институтов гражданского общества в Красноборском муниципальном округе 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 (далее – отдел экономики)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е отделы администрации Красноборского муниципального округа, территориальные общественные самоуправления, социально ориентированные некоммерческие организации, инициативные группы граждан, юридические лица, индивидуальные предприниматели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азвитие территориального обществен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оддержка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Инициативное бюджетирование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гражданской активности населения, повышение эффективности функционирования местного самоуправления в Красноборском округе, развитие системы некоммерческих организаций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 –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№ 2 – 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№ 3 -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– 2027 годы, программа реализуется в один этап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составляет 8062766,71 руб., в том числе средства местного бюджета – 3020237,10 руб., средства областного бюджета – 4248711,31 руб., иные средства – 793818,3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Par303"/>
      <w:bookmarkEnd w:id="1"/>
      <w:r>
        <w:rPr>
          <w:b/>
        </w:rPr>
        <w:t>1. Основные приоритеты, цели и 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муниципальная программа разработана 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31-31.3 Федерального закона от 12.01.1996 № 7-ФЗ «О некоммерческих организациях». 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/>
        <w:t>Приоритетом настоящей муниципальной программы является стимулирование заинтересованности населения в общественно-значимых вопросах, в их решени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Эту задачу можно решить с помощью вовлечения жителей в территориальные общественные самоуправления (далее по тексту – ТОС)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годы, предшествующие настоящей муниципальной программе, действовала муниципальная программа «</w:t>
      </w:r>
      <w:r>
        <w:rPr/>
        <w:t>Развитие местного самоуправления в МО «Красноборский муниципальный район» и поддержка социально ориентированных некоммерческих организаций на 2014 – 2020 годы», итогом действия которой явилось нарастание количества ТОСов в районе. Настоящая муниципальная программа является логическим продолжением предыдущей, но итогом ее должна явиться активизация ТОСов на решение общественно-значимых задач тех территорий, на которых они действуют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Сов, уже действующих на территории района, на конец 2020 года насчитывается 32 единицы. И, хотя не все зарегистрированные ТОСы активны, их деятельностью охвачены все наиболее крупные населенные пункты Красноборского муниципального округа. В предыдущей муниципальной программе основным средством стимулирования деятельности ТОСов являлось финансирование их проектов на конкурсной основе. В настоящей муниципальной программе необходимо сохранить данное мероприятие как наибольший стимул к проявлению инициативы граждан. Но при этом необходимо сделать акценты на деятельность ТОС и за рамками конкурса по финансированию проектов.</w:t>
      </w:r>
    </w:p>
    <w:p>
      <w:pPr>
        <w:pStyle w:val="Normal"/>
        <w:ind w:firstLine="720"/>
        <w:jc w:val="both"/>
        <w:rPr/>
      </w:pPr>
      <w:r>
        <w:rPr/>
        <w:t>Некоммерческие организации являются основными институтами гражданского общества и значимыми партнерами органов местного самоуправления в решении стоящих перед обществом задач. Большинство некоммерческих организаций являются социально ориентированными и  осуществляют значимую деятельность,   направленную на решение социальных проблем, развитие гражданского общества.  </w:t>
      </w:r>
    </w:p>
    <w:p>
      <w:pPr>
        <w:pStyle w:val="Normal"/>
        <w:ind w:firstLine="720"/>
        <w:jc w:val="both"/>
        <w:rPr/>
      </w:pPr>
      <w:r>
        <w:rPr/>
        <w:t>Приоритетом настоящей муниципальной программы в области развития СО НКО является увеличение их числа и активизация их действия на территории Красноборского муниципального округа. Мероприятия настоящей программы, касающиеся СО НКО, нацелены на развитие взаимодействия муниципальной власти и некоммерческих организаций, на помощь в реализации социально направленных проектов.</w:t>
      </w:r>
    </w:p>
    <w:p>
      <w:pPr>
        <w:pStyle w:val="Normal"/>
        <w:ind w:firstLine="72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вязи с чем целью реализации муниципальной программы является </w:t>
      </w:r>
      <w:r>
        <w:rPr/>
        <w:t>повышение гражданской активности населения, повышение эффективности функционирования местного самоуправления в Красноборском муниципальном округе, развитие системы некоммерческих организаций.</w:t>
      </w:r>
    </w:p>
    <w:p>
      <w:pPr>
        <w:pStyle w:val="Normal"/>
        <w:ind w:firstLine="720"/>
        <w:jc w:val="both"/>
        <w:rPr/>
      </w:pPr>
      <w:r>
        <w:rPr/>
        <w:t>Достижение цели характеризуется целевыми показателями согласно приложению № 1 к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инансовое обеспечение муниципальной программы осуществляется за счет средств местного и областного бюджетов, средств внебюджетных источников.</w:t>
      </w:r>
    </w:p>
    <w:p>
      <w:pPr>
        <w:pStyle w:val="Normal"/>
        <w:ind w:firstLine="567"/>
        <w:jc w:val="both"/>
        <w:rPr/>
      </w:pPr>
      <w:r>
        <w:rPr/>
        <w:t>Сведения о финансовом обеспечении реализации муниципальной программы приведены в приложении №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Сведения о показателях результативности мероприятий муниципальной программы приведены в приложении № 3 к муниципальной программе.</w:t>
      </w:r>
    </w:p>
    <w:p>
      <w:pPr>
        <w:pStyle w:val="Normal"/>
        <w:ind w:firstLine="567"/>
        <w:jc w:val="both"/>
        <w:rPr/>
      </w:pPr>
      <w:r>
        <w:rPr/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ind w:firstLine="720"/>
        <w:jc w:val="both"/>
        <w:rPr/>
      </w:pPr>
      <w:r>
        <w:rPr/>
        <w:t>подпрограмма 1. «Развитие территориального общественного самоуправления», паспорт которой приведен в приложении № 4 к настоящей муниципальной программе;</w:t>
      </w:r>
    </w:p>
    <w:p>
      <w:pPr>
        <w:pStyle w:val="Normal"/>
        <w:ind w:firstLine="720"/>
        <w:jc w:val="both"/>
        <w:rPr/>
      </w:pPr>
      <w:r>
        <w:rPr/>
        <w:t>подпрограмма 2. «Поддержка социально ориентированных некоммерческих организаций», паспорт которой приведен в приложении № 5 к настоящей муниципальной программе;</w:t>
      </w:r>
    </w:p>
    <w:p>
      <w:pPr>
        <w:pStyle w:val="Normal"/>
        <w:ind w:firstLine="720"/>
        <w:jc w:val="both"/>
        <w:rPr/>
      </w:pPr>
      <w:r>
        <w:rPr/>
        <w:t>подпрограмма 3. «Инициативное бюджетирование», паспорт которой приведен в приложении № 6 к настоящей муниципальной программе.</w:t>
      </w:r>
    </w:p>
    <w:p>
      <w:pPr>
        <w:pStyle w:val="Normal"/>
        <w:ind w:firstLine="720"/>
        <w:jc w:val="both"/>
        <w:rPr/>
      </w:pPr>
      <w:r>
        <w:rPr/>
        <w:t>Реализация подпрограмм осуществляется на условиях софинансирования:</w:t>
      </w:r>
    </w:p>
    <w:p>
      <w:pPr>
        <w:pStyle w:val="Normal"/>
        <w:ind w:firstLine="720"/>
        <w:jc w:val="both"/>
        <w:rPr/>
      </w:pPr>
      <w:r>
        <w:rPr/>
        <w:t>из областного бюджета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;</w:t>
      </w:r>
    </w:p>
    <w:p>
      <w:pPr>
        <w:pStyle w:val="Normal"/>
        <w:ind w:firstLine="720"/>
        <w:jc w:val="both"/>
        <w:rPr/>
      </w:pPr>
      <w:r>
        <w:rPr/>
        <w:t>из иных (внебюджетных) источников, к которым относятся собственные или привлеченные средства ТОС, СО НКО, инициативных граждан, юридических лиц и индивидуальных предпринима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bookmarkStart w:id="2" w:name="Par308"/>
      <w:bookmarkEnd w:id="2"/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>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5"/>
        <w:gridCol w:w="4293"/>
        <w:gridCol w:w="1352"/>
        <w:gridCol w:w="630"/>
        <w:gridCol w:w="630"/>
        <w:gridCol w:w="630"/>
        <w:gridCol w:w="630"/>
        <w:gridCol w:w="630"/>
        <w:gridCol w:w="630"/>
      </w:tblGrid>
      <w:tr>
        <w:trPr>
          <w:trHeight w:val="320" w:hRule="atLeast"/>
        </w:trPr>
        <w:tc>
          <w:tcPr>
            <w:tcW w:w="5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5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15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147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ициативных проектов граждан, реализованных на территории района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 Развитие территориального общественного самоуправления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изация органов территориального общественного самоуправления в Красноборском муниципальном округ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активного населения округа  в  работу территориальных общественных самоуправлен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населения в социально-экономическую и общественную деятельност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 развитие сектора  социально ориентированных некоммерческих организац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муниципального ок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Инициативное бюджетирование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ициативного бюджетирования, вовлечение граждан в процесс выдвижения и реализации инициативных проект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6"/>
        <w:gridCol w:w="4907"/>
        <w:gridCol w:w="4907"/>
      </w:tblGrid>
      <w:tr>
        <w:trPr>
          <w:trHeight w:val="400" w:hRule="atLeast"/>
        </w:trPr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1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1 Развитие территориального общественного самоуправления                  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3. Инициативное бюджетирование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>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6"/>
        <w:gridCol w:w="2144"/>
        <w:gridCol w:w="1264"/>
        <w:gridCol w:w="1264"/>
        <w:gridCol w:w="1264"/>
        <w:gridCol w:w="1264"/>
        <w:gridCol w:w="1264"/>
        <w:gridCol w:w="1024"/>
      </w:tblGrid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.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16" w:hRule="atLeast"/>
        </w:trPr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62766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7486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7204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6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6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800,0</w:t>
            </w:r>
          </w:p>
        </w:tc>
      </w:tr>
      <w:tr>
        <w:trPr>
          <w:trHeight w:val="477" w:hRule="atLeast"/>
        </w:trPr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2023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326,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357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871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980,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071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81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17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0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7566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</w:rPr>
              <w:t>2417486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404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9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9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623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326,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57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871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0980,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71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61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17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конкурсов проектов территориального общественного самоуправлен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6877566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86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404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8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8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23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26,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57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71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980,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071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61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17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по стимулированию участников и поощрению работы территориальных общественных самоуправлений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</w:rPr>
              <w:t>355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, направленных на активизацию работы социально ориентированных некоммерческих организаций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конкурса целевых проектов социально ориентированных НКО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ициативное бюджетировани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реализации инициативных проектов, прошедших конкурсный отбор в рамках проекта «Комфортное Поморь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2"/>
        <w:gridCol w:w="2722"/>
        <w:gridCol w:w="1700"/>
        <w:gridCol w:w="2696"/>
        <w:gridCol w:w="1254"/>
        <w:gridCol w:w="608"/>
        <w:gridCol w:w="608"/>
        <w:gridCol w:w="608"/>
        <w:gridCol w:w="608"/>
        <w:gridCol w:w="608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3298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 проектов территориального обществен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 проектов Т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7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стимулированию участников и поощрению работы территориальных общественных самоуправ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стимулированию участников и поощрению работы территориальных общественных самоуправ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активизацию работы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активизацию работы социально ориентированных некоммерческих организа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целевых проектов социально ориентированных Н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 целевых проектов социально ориентированных НК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развитие инициативного бюджетирования, вовлечение граждан в процесс выдвижения и реализации инициативных проек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инициативных проектов, прошедших конкурсный отбор в рамках проекта «Комфортное Помор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ициативных проектов, реализованных на территории округа в течение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681"/>
      <w:bookmarkEnd w:id="3"/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1. «Развитие территориального общественного самоуправления»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е отделы администрации Красноборского муниципального округа, территориальные общественные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активизация органов территориального общественного самоуправления в Красноборском муниципальном округ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овлечение активного населения округа  в  работу территориальных общественных самоуправ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социально значимых проектов ТОС, реализованных в течение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органов  ТОС, участвующих в конкурсе: «Лучшее ТОС», «Лучший член ТОС», «Лучший проект ТОС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жителей, проживающих на территориях осуществления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6907566,71 руб., в том числе средства местного бюджета – 1896237,10 руб., средства областного бюджета – 4248711,31 руб., средства внебюджетных источников – 762618,3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" w:name="Par394"/>
      <w:bookmarkStart w:id="5" w:name="Par394"/>
      <w:bookmarkEnd w:id="5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2. «Поддержка социально ориентированных некоммерческих организаций»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 ориентированные некоммерческие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овлечение населения в социально-экономическую и обществен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здание и развитие сектора 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жителей, вовлеченных в реализацию проектов СО 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. количество мероприятий, направленных на эффективное участие СО НКО в решении социальных проблем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355200,0 руб., в том числе средства местного бюджета – 324000,0 руб., средства внебюджетных источников – 31200,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3. «Инициативное бюджетировани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нициативное бюдже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группы граждан, территориальные общественные самоуправления, юридические лица и индивидуальные предприним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азвитие инициативного бюджетирования, вовлечение граждан в процесс выдвижения и реализации инициативных про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инициативных проектов, реализованных на территории округа в течение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800000,0 руб., в том числе средства местного бюджета – 800000,0 руб., средства областного бюджета – 0,0 руб., средства внебюджетных источников – 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30:00Z</dcterms:created>
  <dc:creator>Admin</dc:creator>
  <dc:description/>
  <cp:keywords/>
  <dc:language>en-US</dc:language>
  <cp:lastModifiedBy>Светлана Ворончихина</cp:lastModifiedBy>
  <cp:lastPrinted>2023-01-18T14:54:00Z</cp:lastPrinted>
  <dcterms:modified xsi:type="dcterms:W3CDTF">2024-01-23T08:05:00Z</dcterms:modified>
  <cp:revision>24</cp:revision>
  <dc:subject/>
  <dc:title>ПРАВИТЕЛЬСТВО АРХАНГЕЛЬСКОЙ ОБЛАСТИ</dc:title>
</cp:coreProperties>
</file>