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center" w:pos="4656" w:leader="none"/>
          <w:tab w:val="left" w:pos="8565" w:leader="none"/>
        </w:tabs>
        <w:spacing w:before="0" w:after="0"/>
        <w:ind w:right="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Е УПРАВЛЕНИЕ АДМИНИСТРАЦИИ МУНИЦИПАЛЬНОГО ОБРАЗОВАНИЯ «КРАСНОБОРСКИЙ МУНИЦИПАЛЬНЫЙ РАЙОН» АРХАНГЕЛЬСКОЙ ОБЛАСТИ</w:t>
      </w:r>
    </w:p>
    <w:p>
      <w:pPr>
        <w:pStyle w:val="Heading4"/>
        <w:tabs>
          <w:tab w:val="clear" w:pos="708"/>
          <w:tab w:val="center" w:pos="4656" w:leader="none"/>
          <w:tab w:val="left" w:pos="8565" w:leader="none"/>
        </w:tabs>
        <w:spacing w:before="0" w:after="0"/>
        <w:ind w:right="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tabs>
          <w:tab w:val="clear" w:pos="708"/>
          <w:tab w:val="center" w:pos="4656" w:leader="none"/>
          <w:tab w:val="left" w:pos="8565" w:leader="none"/>
        </w:tabs>
        <w:spacing w:before="0" w:after="0"/>
        <w:ind w:right="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tabs>
          <w:tab w:val="clear" w:pos="708"/>
          <w:tab w:val="center" w:pos="4656" w:leader="none"/>
          <w:tab w:val="left" w:pos="8565" w:leader="none"/>
        </w:tabs>
        <w:spacing w:before="0" w:after="0"/>
        <w:ind w:right="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КАЗ</w:t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01 декабря 2022 г № 7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расноб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Ведомственного стандарта внутреннего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финансового контроля в муниципальном образовании «Красноборский муниципальный район» 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унктом 3 статьи 269.2 Бюджетного кодекса Российской Федерации пунктом 3 статьи 6 главы</w:t>
      </w:r>
      <w:hyperlink r:id="rId2">
        <w:r>
          <w:rPr>
            <w:rStyle w:val="InternetLink"/>
            <w:sz w:val="28"/>
            <w:szCs w:val="28"/>
          </w:rPr>
          <w:t xml:space="preserve"> </w:t>
        </w:r>
      </w:hyperlink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Положени</w:t>
        </w:r>
      </w:hyperlink>
      <w:r>
        <w:rPr>
          <w:sz w:val="28"/>
          <w:szCs w:val="28"/>
        </w:rPr>
        <w:t>я о бюджетном процессе в муниципальном образовании «Красноборский муниципальный район» Архангелькой области, утвержденного решением Собрания депутатов от 20 мая 2021 № 23 (с изменениями</w:t>
      </w:r>
      <w:r>
        <w:rPr>
          <w:bCs/>
          <w:spacing w:val="-2"/>
          <w:sz w:val="28"/>
          <w:szCs w:val="28"/>
        </w:rPr>
        <w:t xml:space="preserve"> от 22 октября 2021 года № 37)</w:t>
      </w:r>
      <w:r>
        <w:rPr>
          <w:b/>
          <w:sz w:val="28"/>
          <w:szCs w:val="28"/>
        </w:rPr>
        <w:t xml:space="preserve"> п р и к а з ы в а ю</w:t>
      </w:r>
      <w:r>
        <w:rPr>
          <w:b/>
          <w:bCs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Ведомственный стандарт внутреннего муниципального финансового контро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муниципальном образовании «Красноборский муниципальный район» Архангель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Настоящий приказ подлежит размещению на официальном сайте администрации МО «Красноборский муниципальный район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ий приказ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                                                                            Н.С. Антуфье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УТВЕРЖДЕНО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казом финансового Управления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ции МО «Красноборский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ый район»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01 декабря 2022 года № 7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ый стандарт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нутреннего муниципального финансового контрол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ом образовании «Красноборский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район» Архангельской област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едомственный стандарт</w:t>
      </w:r>
      <w:r>
        <w:rPr>
          <w:rFonts w:cs="Times New Roman" w:ascii="Times New Roman" w:hAnsi="Times New Roman"/>
          <w:sz w:val="28"/>
          <w:szCs w:val="28"/>
        </w:rPr>
        <w:t xml:space="preserve"> внутреннего муниципального финансового контроля в муниципальном образовании «Красноборский муниципальный район» Архангельской области (далее по тексту - Ведомственный стандарт)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работан в рамках реализации</w:t>
      </w:r>
      <w:r>
        <w:rPr>
          <w:rFonts w:cs="Times New Roman" w:ascii="Times New Roman" w:hAnsi="Times New Roman"/>
          <w:sz w:val="28"/>
          <w:szCs w:val="28"/>
        </w:rPr>
        <w:t xml:space="preserve"> финансовым Управлением администрации муниципального образования «Красноборский муниципальный район» Архангельской области (далее по тексту - Орган контроля, Управление) полномочий по осуществлению внутреннего муниципального финансового контроля в соответствии с пунктом 3 статьи 269.2 Бюджетного кодекса Российской Федерации, федеральными стандартами внутреннего государственного (муниципального) финансового контрол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инципы контрольной деятельности органов внутреннего государственного (муниципального) финансового контроля», утвержденный постановлением Правительства Российской Федерации от 06.02.2020 № 95 (далее по тексту - Федеральный стандарт № 95)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ава и обязанности должностных лиц органов внутреннего государственного (муниципального) финансового контроля и объектов внутреннего государственного (муниципального) финансового контроля (их должностных лиц) при осуществлении внутреннего государственного (муниципального) финансового контроля», утвержденный постановлением Правительства Российской Федерации от 06.02.2020 № 100 (с изменениями и дополнениями), (далее по тексту - Федеральный стандарт № 100)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ланирование проверок, ревизий и обследований», утвержденный постановлением Правительства Российской Федерации от 27.02.2020 № 208 (с изменениями и дополнениями), (далее по тексту - Федеральный стандарт № 208)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ведение проверок, ревизий и обследований и оформление их результатов», утвержденный постановлением Правительства Российской Федерации от 17.08.2020 № 1235 (с изменениями и дополнениями), (далее по тексту - Федеральный стандарт № 1235)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результатов проверок, ревизий и обследований», утвержденный постановлением Правительства Российской Федерации от 23.07.2020 № 1095 (с изменениями и дополнениями), (далее по тексту - Федеральный стандарт № 1095)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авила досудебного обжалования решений и действий (бездействия) органов внутреннего государственного (муниципального) финансового контроля и их должностных лиц», утвержденный постановлением Правительства Российской Федерации от 17.08.2020 № 1237 (с изменениями и дополнениями), (далее по тексту - Федеральный стандарт № 1237);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авила составления отчетности о результатах контрольной деятельности», утвержденный постановлением Правительства Российской Федерации от 16.09.2020 № 1478 (с изменениями и дополнениями), (далее по тексту - Федеральный стандарт № 1478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 контроля формирует и утверждает документ, устанавливающий на очередной финансовый год перечень и сроки выполнения органом контроля контрольных мероприятий (далее - план контрольных мероприятий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контрольных мероприятий, а также вносимые в него изменения размещаются на официальном сайте Красноборского муниципального района Архангельской области в информационно- телекоммуникационной сети Интернет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krasnoborskiy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 единой информационной системе в сфере закупок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zakupk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позднее трех рабочих дней со дня их утверждения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соответствии с пунктом 52 Федерального стандарта № 1235 при выявлении однородных нарушений решение о необходимости детальной информации обо всех выявленных нарушениях с использованием приложений к акту, заключению принимает уполномоченное на проведение контрольного мероприятия должностное лицо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 соответствии с пунктом 6 Федерального стандарта № 1095 установлен порядок рассмотрения акта, заключения и иных материалов контрольного мероприятия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, заключение и иные материалы контрольного мероприятия подлежат рассмотрению руководителем (заместителем руководителя) Органа контроля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м руководителя (заместителя руководителя) Органа контроля по результатам рассмотрения акта, заключения и иных материалов контрольного мероприятия является утвержденный отчет о результатах контрольного мероприятия, представленный уполномоченным на проведение контрольного мероприятия должностным лицом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5. В соответствии с пунктом 10 Федерального стандарта № 1095 установлен порядок направления копий представления, предписания главному распорядителю (распорядителю) бюджетных средств в случае, если объект контроля является подведомственным ему получателем бюджетных средств, органу местного самоуправления, осуществляющему функции и полномочия учредителя, в случае, если объект контроля является бюджетным учреждением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копий представлений, предписаний осуществляется Отделом контроля с сопроводительным письмом, подписанным начальником Управления. 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и представлений, предписаний направляются главному распорядителю, учредителю, иному органу заказным почтовым отправлением с уведомлением о вручении или иным способом, подтверждающим их получение главным распорядителем, учредителем, иным органом, в том числе с применением факсимильной связи и (или) автоматизированных информационных систем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При осуществлении полномочий внутреннего муниципального финансового контроля применяются формы документов, установленные Приложениями Ведомственного стандарта: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- план осуществления внутреннего муниципального финансового контроля финансовым Управлением администрации муниципального образования «Красноборский муниципальный район» Архангельской области на ____год (Приложение 1)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прос о предоставлении документов и (или) информации и материалов (Приложение 2)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прос о предоставлении пояснений (Приложение 3)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прос о предоставлении доступа к информационным системам, данным информационных систем (Приложение 4)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- акт о непредоставлении (предоставлении не в полном объеме) или несвоевременном предоставлении доступа к информационным системам или их данным, непредставлении информации, документов, материалов и пояснений (Приложение 5)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акт осмотра (визуальное обследование объекта)  выполненных объемов работ, помещений, основных средств, материальных запасов)) объекта контроля (Приложение 6)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правка о завершении контрольных действий (Приложение 7)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акт воспрепятствования доступу проверочной (ревизионной) группы (уполномоченному на проведение контрольного мероприятия должностного лица) на территорию (в помещение) объекта контроля (Приложение 8)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тчет о результатах контрольного мероприятия (Приложение 9)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мониторинг выставленных представлений и предписаний и хода их реализации (Приложение 10)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бъяснение (Приложение 11)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Times New Roman"/>
      <w:b/>
      <w:i/>
      <w:sz w:val="28"/>
    </w:rPr>
  </w:style>
  <w:style w:type="character" w:styleId="4">
    <w:name w:val="Заголовок 4 Знак"/>
    <w:basedOn w:val="Style12"/>
    <w:qFormat/>
    <w:rPr>
      <w:rFonts w:ascii="Calibri" w:hAnsi="Calibri" w:cs="Times New Roman"/>
      <w:b/>
      <w:sz w:val="28"/>
    </w:rPr>
  </w:style>
  <w:style w:type="character" w:styleId="Style13">
    <w:name w:val="Гипертекстовая ссылка"/>
    <w:qFormat/>
    <w:rPr>
      <w:color w:val="008000"/>
      <w:sz w:val="30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widowControl/>
      <w:overflowPunct w:val="false"/>
      <w:spacing w:lineRule="auto" w:line="360"/>
      <w:jc w:val="center"/>
      <w:textAlignment w:val="baseline"/>
    </w:pPr>
    <w:rPr>
      <w:b/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581152C7805501363EFF08C6F7302E4132A31D0AC99FC3A2DD0EFA827FFDCE741AD5A2D80FD58E038F27A0F4633F94154117C014DF0C8B713250I" TargetMode="External"/><Relationship Id="rId3" Type="http://schemas.openxmlformats.org/officeDocument/2006/relationships/hyperlink" Target="consultantplus://offline/ref=40EC5E5A304C53D644E8DB13C5D7F7947D23FCC34CB01D23908A5B447AA603C572B4DBB91B945326D51248xFn6K" TargetMode="External"/><Relationship Id="rId4" Type="http://schemas.openxmlformats.org/officeDocument/2006/relationships/hyperlink" Target="https://www.krasnoborskiy.ru/" TargetMode="External"/><Relationship Id="rId5" Type="http://schemas.openxmlformats.org/officeDocument/2006/relationships/hyperlink" Target="https://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7:02:00Z</dcterms:created>
  <dc:creator>ConsultantPlus</dc:creator>
  <dc:description/>
  <cp:keywords/>
  <dc:language>en-US</dc:language>
  <cp:lastModifiedBy>User</cp:lastModifiedBy>
  <cp:lastPrinted>2022-12-05T14:02:00Z</cp:lastPrinted>
  <dcterms:modified xsi:type="dcterms:W3CDTF">2022-12-05T11:02:00Z</dcterms:modified>
  <cp:revision>45</cp:revision>
  <dc:subject/>
  <dc:title>Об  утверждении  Порядка</dc:title>
</cp:coreProperties>
</file>