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center" w:pos="4656" w:leader="none"/>
          <w:tab w:val="left" w:pos="8565" w:leader="none"/>
        </w:tabs>
        <w:spacing w:before="0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УПРАВЛЕНИЕ АДМИНИСТРАЦИИ КРАСНОБОРСКОГО МУНИЦИПАЛЬНОГО ОКРУГА АРХАНГЕЛЬСКОЙ ОБЛАСТИ</w:t>
      </w:r>
    </w:p>
    <w:p>
      <w:pPr>
        <w:pStyle w:val="Heading4"/>
        <w:tabs>
          <w:tab w:val="clear" w:pos="708"/>
          <w:tab w:val="center" w:pos="4656" w:leader="none"/>
          <w:tab w:val="left" w:pos="8565" w:leader="none"/>
        </w:tabs>
        <w:spacing w:before="0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clear" w:pos="708"/>
          <w:tab w:val="center" w:pos="4656" w:leader="none"/>
          <w:tab w:val="left" w:pos="8565" w:leader="none"/>
        </w:tabs>
        <w:spacing w:before="0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clear" w:pos="708"/>
          <w:tab w:val="center" w:pos="4656" w:leader="none"/>
          <w:tab w:val="left" w:pos="8565" w:leader="none"/>
        </w:tabs>
        <w:spacing w:before="0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1 декабря 2023 г №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асноб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Ведомственного стандарта по осуществлению финансовым Управлением администрации Красноборского муниципального округа Архангельской области полномочий внутреннего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финансового контро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унктом 3 статьи 269.2 Бюджетного кодекса Российской Федерации, пунктом 3 статьи 8 главы</w:t>
      </w:r>
      <w:hyperlink r:id="rId2"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>я о бюджетном процессе Красноборского муниципального округа Архангельской области, утвержденного решением Собрания депутатов от 23 ноября 2023 № 23</w:t>
      </w:r>
      <w:r>
        <w:rPr>
          <w:b/>
          <w:sz w:val="28"/>
          <w:szCs w:val="28"/>
        </w:rPr>
        <w:t xml:space="preserve"> п р и к а з ы в а ю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Ведомственный стандарт по осуществлению финансовым Управлением администрации Красноборского муниципального округа Архангельской области полномочий внутреннего муниципально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риказ финансового Управления администрации МО «Красноборский муниципальный район» от 01.12.2022 года № 7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Ведомственного стандарта внутреннего муниципального финансового контро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ом образовании </w:t>
      </w:r>
      <w:r>
        <w:rPr>
          <w:color w:val="000000"/>
          <w:sz w:val="28"/>
          <w:szCs w:val="28"/>
        </w:rPr>
        <w:t>«Красноборский муниципальный район» Архангель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Настоящий приказ подлежит размещению на официальном сайте администрации Красноборского муниципальн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Настоящий приказ вступает в силу с 0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                                                                                 Н.С. Антуфье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О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казом финансового Управления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администрации Красноборского 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муниципального округа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Архангельской област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21 декабря 2023 года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ый стандарт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существлению финансовым Управлением администрации Красноборского муниципального округа Архангельской области полномочий внутреннего муниципального финансового контрол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едомственный стандарт</w:t>
      </w:r>
      <w:r>
        <w:rPr>
          <w:rFonts w:cs="Times New Roman" w:ascii="Times New Roman" w:hAnsi="Times New Roman"/>
          <w:sz w:val="28"/>
          <w:szCs w:val="28"/>
        </w:rPr>
        <w:t xml:space="preserve"> внутреннего муниципального финансового контроля в Красноборском муниципальном округе Архангельской области (далее по тексту - Ведомственный стандарт)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работан в рамках реализации</w:t>
      </w:r>
      <w:r>
        <w:rPr>
          <w:rFonts w:cs="Times New Roman" w:ascii="Times New Roman" w:hAnsi="Times New Roman"/>
          <w:sz w:val="28"/>
          <w:szCs w:val="28"/>
        </w:rPr>
        <w:t xml:space="preserve"> финансовым Управлением администрации Красноборского муниципального округа Архангельской области (далее по тексту - Орган контроля, Управление) полномочий по осуществлению внутреннего муниципального финансового контроля в соответствии с пунктом 3 статьи 269.2 Бюджетного кодекса Российской Федерации, федеральными стандартами внутреннего государственного (муниципального) финансового контрол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нципы контрольной деятельности органов внутреннего государственного (муниципального) финансового контроля», утвержденный постановлением Правительства Российской Федерации от 06.02.2020 № 95 (далее по тексту - Федеральный стандарт № 95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ава и обязанности должностных лиц органов внутреннего государственного (муниципального) финансового контроля и объектов внутреннего государственного (муниципального) финансового контроля (их должностных лиц) при осуществлении внутреннего государственного (муниципального) финансового контроля», утвержденный постановлением Правительства Российской Федерации от 06.02.2020 № 100 (с изменениями и дополнениями), (далее по тексту - Федеральный стандарт № 100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ланирование проверок, ревизий и обследований», утвержденный постановлением Правительства Российской Федерации от 27.02.2020 № 208 (с изменениями и дополнениями), (далее по тексту - Федеральный стандарт № 208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ведение проверок, ревизий и обследований и оформление их результатов», утвержденный постановлением Правительства Российской Федерации от 17.08.2020 № 1235 (с изменениями и дополнениями), (далее по тексту - Федеральный стандарт № 1235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результатов проверок, ревизий и обследований», утвержденный постановлением Правительства Российской Федерации от 23.07.2020 № 1095 (с изменениями и дополнениями), (далее по тексту - Федеральный стандарт № 1095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авила досудебного обжалования решений и действий (бездействия) органов внутреннего государственного (муниципального) финансового контроля и их должностных лиц», утвержденный постановлением Правительства Российской Федерации от 17.08.2020 № 1237 (с изменениями и дополнениями), (далее по тексту - Федеральный стандарт № 1237);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авила составления отчетности о результатах контрольной деятельности», утвержденный постановлением Правительства Российской Федерации от 16.09.2020 № 1478 (с изменениями и дополнениями), (далее по тексту - Федеральный стандарт № 1478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 контроля формирует и утверждает документ, устанавливающий на очередной финансовый год перечень и сроки выполнения органом контроля контрольных мероприятий (далее - план контрольных мероприятий).</w:t>
      </w:r>
    </w:p>
    <w:p>
      <w:pPr>
        <w:pStyle w:val="Style16"/>
        <w:tabs>
          <w:tab w:val="clear" w:pos="708"/>
          <w:tab w:val="left" w:pos="524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контрольных мероприятий, а также вносимые в него изменения размещаются на официальном сайте Красноборского муниципального округа Архангельской области в информационно - телекоммуникационной сети Интерне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krasnoborskij-r29.gosweb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единой информационной системе в сфере закупок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zakupk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зднее трех рабочих дней со дня их утвержде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пунктом 52 Федерального стандарта № 1235 при выявлении однородных нарушений решение о необходимости детальной информации обо всех выявленных нарушениях с использованием приложений к акту, заключению принимает уполномоченное на проведение контрольного мероприятия должностное лицо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пунктом 6 Федерального стандарта № 1095 установлен порядок рассмотрения акта, заключения и иных материалов контрольного мероприят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, заключение и иные материалы контрольного мероприятия подлежат рассмотрению руководителем (заместителем руководителя) Органа контрол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м руководителя (заместителя руководителя) Органа контроля по результатам рассмотрения акта, заключения и иных материалов контрольного мероприятия является утвержденный отчет о результатах контрольного мероприятия, представленный уполномоченным на проведение контрольного мероприятия должностным лицом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 соответствии с пунктом 10 Федерального стандарта № 1095 установлен порядок направления копий представления, предписания главному распорядителю (распорядителю) бюджетных средств в случае, если объект контроля является подведомственным ему получателем бюджетных средств, органу местного самоуправления, осуществляющему функции и полномочия учредителя, в случае, если объект контроля является бюджетным учреждением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копий представлений, предписаний осуществляется Отделом контроля с сопроводительным письмом, подписанным начальником Управления. 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представлений, предписаний направляются главному распорядителю, учредителю, иному органу заказным почтовым отправлением с уведомлением о вручении или иным способом, подтверждающим их получение главным распорядителем, учредителем, иным органом, в том числе с применением факсимильной связи и (или) автоматизированных информационных систем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При осуществлении полномочий внутреннего муниципального финансового контроля применяются формы документов, установленные Приложениями Ведомственного стандарта: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- план осуществления внутреннего муниципального финансового контроля финансовым Управлением администрации Красноборского муниципального округа Архангельской области на ____год (Приложение 1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 о предоставлении документов и (или) информации и материалов (Приложение 2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 о предоставлении пояснений (Приложение 3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 о предоставлении доступа к информационным системам, данным информационных систем (Приложение 4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- акт о непредоставлении (предоставлении не в полном объеме) или несвоевременном предоставлении доступа к информационным системам или их данным, непредставлении информации, документов, материалов и пояснений (Приложение 5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акт осмотра (визуальное обследование объекта)  выполненных объемов работ, помещений, основных средств, материальных запасов)) объекта контроля (Приложение 6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правка о завершении контрольных действий (Приложение 7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акт воспрепятствования доступу проверочной (ревизионной) группы (уполномоченному на проведение контрольного мероприятия должностного лица) на территорию (в помещение) объекта контроля (Приложение 8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чет о результатах контрольного мероприятия (Приложение 9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мониторинг выставленных представлений и предписаний и хода их реализации (Приложение 10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бъяснение (Приложение 11)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2"/>
    <w:qFormat/>
    <w:rPr>
      <w:rFonts w:ascii="Calibri" w:hAnsi="Calibri" w:cs="Times New Roman"/>
      <w:b/>
      <w:sz w:val="28"/>
    </w:rPr>
  </w:style>
  <w:style w:type="character" w:styleId="Style13">
    <w:name w:val="Гипертекстовая ссылка"/>
    <w:qFormat/>
    <w:rPr>
      <w:color w:val="008000"/>
      <w:sz w:val="3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/>
      <w:overflowPunct w:val="false"/>
      <w:spacing w:lineRule="auto" w:line="360"/>
      <w:jc w:val="center"/>
      <w:textAlignment w:val="baseline"/>
    </w:pPr>
    <w:rPr>
      <w:b/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581152C7805501363EFF08C6F7302E4132A31D0AC99FC3A2DD0EFA827FFDCE741AD5A2D80FD58E038F27A0F4633F94154117C014DF0C8B713250I" TargetMode="External"/><Relationship Id="rId3" Type="http://schemas.openxmlformats.org/officeDocument/2006/relationships/hyperlink" Target="consultantplus://offline/ref=40EC5E5A304C53D644E8DB13C5D7F7947D23FCC34CB01D23908A5B447AA603C572B4DBB91B945326D51248xFn6K" TargetMode="External"/><Relationship Id="rId4" Type="http://schemas.openxmlformats.org/officeDocument/2006/relationships/hyperlink" Target="https://krasnoborskij-r29.gosweb.gosuslugi.ru/" TargetMode="External"/><Relationship Id="rId5" Type="http://schemas.openxmlformats.org/officeDocument/2006/relationships/hyperlink" Target="https://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02:00Z</dcterms:created>
  <dc:creator>ConsultantPlus</dc:creator>
  <dc:description/>
  <cp:keywords/>
  <dc:language>en-US</dc:language>
  <cp:lastModifiedBy>User</cp:lastModifiedBy>
  <cp:lastPrinted>2023-12-21T14:32:00Z</cp:lastPrinted>
  <dcterms:modified xsi:type="dcterms:W3CDTF">2023-12-21T11:35:00Z</dcterms:modified>
  <cp:revision>55</cp:revision>
  <dc:subject/>
  <dc:title>Об  утверждении  Порядка</dc:title>
</cp:coreProperties>
</file>