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2420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2</w:t>
      </w:r>
    </w:p>
    <w:p>
      <w:pPr>
        <w:pStyle w:val="Normal"/>
        <w:widowControl/>
        <w:ind w:firstLine="12420"/>
        <w:rPr>
          <w:bCs/>
          <w:sz w:val="22"/>
          <w:szCs w:val="22"/>
        </w:rPr>
      </w:pPr>
      <w:r>
        <w:rPr>
          <w:bCs/>
          <w:sz w:val="22"/>
          <w:szCs w:val="22"/>
        </w:rPr>
        <w:t>Форма 22/ЭВАК-Р</w:t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 А Н Н Ы Е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о объемам эвакуации населения из возможных зон затопления в период весеннего половодья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МО «Красноборский муниципальный район» по состоянию на 01.03.2018 года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6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500"/>
        <w:gridCol w:w="1484"/>
        <w:gridCol w:w="642"/>
        <w:gridCol w:w="567"/>
        <w:gridCol w:w="1418"/>
        <w:gridCol w:w="567"/>
        <w:gridCol w:w="425"/>
        <w:gridCol w:w="1134"/>
        <w:gridCol w:w="425"/>
        <w:gridCol w:w="426"/>
        <w:gridCol w:w="567"/>
        <w:gridCol w:w="567"/>
        <w:gridCol w:w="567"/>
        <w:gridCol w:w="850"/>
        <w:gridCol w:w="709"/>
        <w:gridCol w:w="1134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е пункты, из  которых планируется эвакуация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е пункты (сельские администрации) планируемые для временного размещения эвакуируемых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эвакуации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е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эвакуации</w:t>
            </w:r>
          </w:p>
        </w:tc>
        <w:tc>
          <w:tcPr>
            <w:tcW w:w="52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и по обеспечению эвакуируемого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я в местах размещения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ы,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е пункты, объекты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ами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ами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й необходимост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им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м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sz w:val="16"/>
                <w:szCs w:val="16"/>
              </w:rPr>
              <w:t>МО «Красноборский муниципальный район», все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населенный пункт -</w:t>
            </w:r>
          </w:p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. Дябрино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ный, автомобильный,</w:t>
            </w:r>
          </w:p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шим порядк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</w:t>
            </w:r>
          </w:p>
          <w:p>
            <w:pPr>
              <w:pStyle w:val="Normal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3</w:t>
            </w:r>
          </w:p>
          <w:p>
            <w:pPr>
              <w:pStyle w:val="Normal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</w:t>
            </w:r>
          </w:p>
          <w:p>
            <w:pPr>
              <w:pStyle w:val="Normal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>
          <w:trHeight w:val="2472" w:hRule="atLeast"/>
        </w:trPr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О «Алексеевское»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Дябрино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ind w:lef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Красноборск, 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частный сектор;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ГАОУ СПУ «Красноборский лесотехнический техникум»;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  <w:szCs w:val="16"/>
              </w:rPr>
              <w:t>д. Курорт Солониха, в т.ч.: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ПУ «Курорт «Солониха»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ный, в т.ч.: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аром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атера  с баржами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шим порядком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й,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: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автобусы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16"/>
                <w:szCs w:val="16"/>
              </w:rPr>
              <w:t>100</w:t>
            </w:r>
          </w:p>
          <w:p>
            <w:pPr>
              <w:pStyle w:val="Normal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</w:t>
            </w:r>
          </w:p>
          <w:p>
            <w:pPr>
              <w:pStyle w:val="Normal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няя Уфтюга, в т.ч.: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  <w:szCs w:val="16"/>
              </w:rPr>
              <w:t>- интернат МБОУ «Верхнеуфтюгская средняя школа им. Д.И.Плакидина»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ольшая Слудка, в т.ч.: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частный сектор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оторные лодки;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автобусы;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оторные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личный авто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</w:p>
    <w:p>
      <w:pPr>
        <w:pStyle w:val="Normal"/>
        <w:widowControl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Руководитель отдела по ГО, ЧС и экологической безопасности                                                                              Г.П. Синицкий</w:t>
      </w:r>
    </w:p>
    <w:sectPr>
      <w:type w:val="nextPage"/>
      <w:pgSz w:orient="landscape" w:w="16838" w:h="11906"/>
      <w:pgMar w:left="1418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  <w:tab w:val="left" w:pos="9180" w:leader="none"/>
      </w:tabs>
      <w:autoSpaceDE w:val="true"/>
      <w:ind w:right="404" w:hanging="0"/>
      <w:jc w:val="center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color w:val="000000"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6:51:00Z</dcterms:created>
  <dc:creator>km</dc:creator>
  <dc:description/>
  <cp:keywords/>
  <dc:language>en-US</dc:language>
  <cp:lastModifiedBy>Геннадий Синицкий</cp:lastModifiedBy>
  <cp:lastPrinted>2018-03-01T15:34:00Z</cp:lastPrinted>
  <dcterms:modified xsi:type="dcterms:W3CDTF">2018-03-01T12:36:00Z</dcterms:modified>
  <cp:revision>62</cp:revision>
  <dc:subject/>
  <dc:title>Д А Н Н Ы Е</dc:title>
</cp:coreProperties>
</file>