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Т Ч Е 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фактически произведённых расходах по осуществлению мер по обеспечению равной доступности транспортных услу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территории МО «Красноборский муниципальный  район» для отдельных категорий граждан, оказание мер социальной поддержки которых, установлено статьями 2 и 4 Федерального закона от 12 января 1995 года № 5-ФЗ</w:t>
      </w:r>
      <w:r>
        <w:rPr/>
        <w:t xml:space="preserve"> </w:t>
      </w:r>
      <w:r>
        <w:rPr>
          <w:b/>
          <w:i/>
        </w:rPr>
        <w:t>«О ветерана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__</w:t>
      </w:r>
      <w:r>
        <w:rPr>
          <w:i/>
          <w:u w:val="single"/>
        </w:rPr>
        <w:t>______</w:t>
      </w:r>
      <w:r>
        <w:rPr>
          <w:b/>
          <w:i/>
        </w:rPr>
        <w:t>___2019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2183"/>
        <w:gridCol w:w="2328"/>
        <w:gridCol w:w="224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ого предпринимате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воспользовавшихся правом льготного проезда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ездок, совершенных льготными категориями граждан (нарастающим итогом), ед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стоимость 1 поездки,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еские расходы по предоставлению мер социальной поддержки, руб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совые расходы на предоставление мер социальной поддержки, 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>_____________</w:t>
        <w:tab/>
        <w:t xml:space="preserve">   ________________________</w:t>
      </w:r>
    </w:p>
    <w:p>
      <w:pPr>
        <w:pStyle w:val="Normal"/>
        <w:tabs>
          <w:tab w:val="clear" w:pos="708"/>
          <w:tab w:val="left" w:pos="36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дпись)</w:t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</w:t>
        <w:tab/>
        <w:t>_________________     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дпись)</w:t>
        <w:tab/>
        <w:t xml:space="preserve">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03:00Z</dcterms:created>
  <dc:creator>--</dc:creator>
  <dc:description/>
  <cp:keywords/>
  <dc:language>en-US</dc:language>
  <cp:lastModifiedBy>User</cp:lastModifiedBy>
  <cp:lastPrinted>2019-03-26T10:23:00Z</cp:lastPrinted>
  <dcterms:modified xsi:type="dcterms:W3CDTF">2019-03-26T07:23:00Z</dcterms:modified>
  <cp:revision>133</cp:revision>
  <dc:subject/>
  <dc:title>О Т Ч Е Т</dc:title>
</cp:coreProperties>
</file>