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 05.11.2019 г. № 535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раткосроч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 реализации региональной программы капиталь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монта общего имущества в многоквартирных домах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х на территории Архангельской област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расноборский муниципальный район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7-2019 годы и об утверждении краткосроч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 реализации региональной программы капиталь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монта общего имущества в многоквартирных домах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х на территории Архангельской област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раснобор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-2022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Архангельской области от 14.11.2017 года № 472-пп  </w:t>
      </w:r>
      <w:r>
        <w:rPr>
          <w:bCs/>
          <w:sz w:val="28"/>
          <w:szCs w:val="28"/>
        </w:rPr>
        <w:t>"Об утверждении Порядка утверждения органами местного самоуправления муниципальных районов и городских округов Архангельской области краткосрочных планов реализации региональной программы капитального ремонта общего имущества в многоквартирных домах, расположенных на территории соответствующего муниципального образования Архангельской области, и министерством топливно-энергетического комплекса и жилищно-коммунального хозяйства Архангельской област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Архангельской области"</w:t>
      </w:r>
      <w:r>
        <w:rPr>
          <w:sz w:val="28"/>
          <w:szCs w:val="28"/>
        </w:rPr>
        <w:t xml:space="preserve">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Архангельской области, в разрезе муниципального образования «Красноборский муниципальный район» на 2017-2019 годы в новой прилагаемой реда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краткосрочный план реализации региональной программы капитального ремонта общего имущества в многоквартирных домах, расположенных на территории Архангельской области, в разрезе муниципального образования «Красноборский муниципальный район» на 2020-2022 г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 Признать утратившими силу постановления администра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.10.2018 года № 488 "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Архангельской области, в разрезе муниципального образования "Красноборский муниципальный район" на 2017 - 2019 годы"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20.09.2018 года № 450 "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Архангельской области, в разрезе муниципального образования "Красноборский муниципальный район" на 2020 - 2022 годы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отдела муниципального хозяйства Корнеева В.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о дня его подписания и подлежит размещению на официальном сайте администрации МО «Красноборский муниципальны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В.С. Рудаков</w:t>
      </w:r>
      <w:r>
        <w:rPr/>
        <w:t xml:space="preserve">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34:00Z</dcterms:created>
  <dc:creator>user</dc:creator>
  <dc:description/>
  <cp:keywords/>
  <dc:language>en-US</dc:language>
  <cp:lastModifiedBy>User</cp:lastModifiedBy>
  <cp:lastPrinted>2019-11-01T15:43:00Z</cp:lastPrinted>
  <dcterms:modified xsi:type="dcterms:W3CDTF">2019-11-05T13:08:00Z</dcterms:modified>
  <cp:revision>6</cp:revision>
  <dc:subject/>
  <dc:title>АДМИНИСТРАЦИЯ МУНИЦИПАЛЬНОГО ОБРАЗОВАНИЯ</dc:title>
</cp:coreProperties>
</file>