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 МО «Красноборский муниципальный район»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3.03.2019 г. № 119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рганизации транспортного обслуживания населения водным транспортом общего пользования по муниципаль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ршрутам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Краснобор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1.  Настоящий Порядок, разработанный в соответствии с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унктом 7 статьи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закона от 2 июля 2018 года № 655-45-ОЗ «Об организации транспортного обслуживания населения водным транспортом общего пользования в Архангельской области» (далее – областной зак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гулирует отношения, связанные с организацией транспортного обслужи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еления водным транспортом общего пользования по муниципальным маршрута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территории Красноборск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соответственно – муниципальные маршруты, организация транспортного обслужи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Организация транспортного обслуживания включает следующие мероприят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1)  установление, изменение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мену муниципальных маршрут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 проведение обследования муниципальных маршрутов перед их установлением или изменени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  организацию и проведение закупок услуг по осуществлению регулярных перевозок пассажиров и багажа водным транспортом по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муниципальным маршрутам по регулируемым тарифам с использова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ентных способов определения перевозчиков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 заключение муниципальных контрактов на оказание услуг, связанных с осуществлением регулярных перевозок пассажиров и багажа водным транспортом по муниципальным маршрутам по регулируемым тарифам (далее – муниципальные контракты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Организация транспортного обслуживания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посредством заключения муниципальных контрактов осуществляется в соответствии с 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4.  Организация транспортного обслуживания осуществляется администрацией МО «Красноборский муниципальный райо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администрация), а в части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осуществления действий по определению перевозчиков, с которыми заключ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муниципальные контракты, – отделом экономики, АПК и закупок администрации МО «Красноборский муниципальны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йствия по определению перевозчиков, с которыми заключаются муниципальные контракты, осуществляются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ком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заимодействия уполномоченного органа и муниципальных заказчиков, бюджетных учреждений муниципального образования «Красноборский муниципальный район» при определении поставщиков (подрядчиков, исполнителей) для обеспечения нужд муниципального образования «Красноборский муниципальный райо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твержденным постановлением администрации МО «Красноборский муниципальный район» от 27 января 2014 года № 17 (с изм. от 14.10.2015 года № 41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Понятия, используемые в настоящем Порядке, примен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в значениях, установленных федеральными законами, иными нормативными правовыми актами Российской Федерации и областным зак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II. Порядок установления, изменения или отмен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ых маршру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Муниципальные маршруты устанавливаются, изменяются или отменяются по инициативе органов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«Красноборский муниципальный район», юридических лиц, индивидуальных предпринима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граждан (далее – заявители) на основании предложений заявителей </w:t>
        <w:br/>
        <w:t>об установлении, изменении или отмене муниципальных маршрутов, направляемых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Предложение об установлении, изменении или отмене муницип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шрутов составляется в свободной форме. Заявители вправе приложить </w:t>
        <w:br/>
        <w:t>к нему документы, подтверждающие необходимость установления, изменения или отмены муниципального маршр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осуществляет регистрацию поступивших предложений об установлении, изменении или отмене муниципальных маршрутов </w:t>
        <w:br/>
        <w:t>в день их поступ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рядок установления или изме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ых маршру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 В целях рассмотрения предложений об установлении или изменении муниципального маршрута администрация в течение 15 календарных дней со дня регистрации указанных предложе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оценку документ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щих необходимость установления или изменения муниципального маршру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лучае их представления заявителям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 запрашивает в органах местного самоуправления муниципальных образований Красноборского района, по территориям которых проходит или предполагается прохождение муниципального маршрута, сведения о необходимости установления или изменения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  осуществляет анализ рынка пассажирских перевозок водным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транспортом на предмет наличия потенциальных перевозчиков и пассажиропот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муниципальном маршруте (предполагаемом муниципальном маршруте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  запрашивает у территориальных органов федеральных органов исполнительной власти, осуществляющих функции по контролю и надзору </w:t>
        <w:br/>
        <w:t xml:space="preserve">в сфере морского и внутреннего водного транспорта, информацию </w:t>
        <w:br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о безопасности судоходства по муниципальному маршруту (предполага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му муниципальному маршруту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В течение 10 календарных дней со дня получения сведений, предусмотренных подпунктами 2 и 4 пункта 7 настоящего Порядка, администрация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 об отказе в установлении или изменении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 проведении мероприятий, предусмотренных пунктами 11 и 12 настоящего Поряд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 Администрация принимает решение, предусмотренное подпунктом 1 пункта 8 настоящего Порядка, при наличии одного из следующих основа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 наличие сведений от органов местного самоуправления муниципальных образований Красноборского района об отсутствии необходимости установления или изменения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 состояние водных путей и судовых ходов к остановочным пунктам препятствует безопасному движению суд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наличие дублирующих (в том числе частично)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и муниципальных маршрутов альтернативных видов транспорта, удовлетворя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меющиеся потребности пассажи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трех рабочих дней со дня принятия указанного решения администрация направляет в адрес заявителя письменное уведомление </w:t>
        <w:br/>
        <w:t>с указанием оснований его принятия, предусмотренных настоящим пункто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итель вправе повторно обратиться в администрацию с предложением об установлении или изменении муниципального маршрута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  Администрация принимает решение, предусмотренное подпунктом 2 пункта 8 настоящего Порядка, в случае отсутствия оснований, указанных </w:t>
        <w:br/>
        <w:t>в пункте 9 настоящего Поряд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11.  Администрация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 в целях установления или изменения 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ршрута проводит следующие мероприят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)  определяет возможность организации дополнительных останово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нктов в случае их отсутствия по пути следования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случае установления муниципального маршрута определяет необходимые характеристики пассажирских суд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  совместно с органами местного самоуправления муниципальных образований, по территориям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которых проходит муниципальный маршрут (предполагается прохо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муниципального маршрута), организует обследование муницип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шрута в порядке, предусмотренном пунктом 12 настоящего Поряд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 если ранее обследование не проведено в течение пяти лет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)  согласовывает с органами местного самоуправления муницип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зований, по территориям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которых проходит муниципальный маршрут (предполагается прохо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маршрута), схему муниципального маршрута и планируемое расписание регулярных перевозок по муниципальному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маршруту для каждого остановочного пункта в соответствии с приложением №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проведения мероприятий, предусмотренных подпунктами 1 – 4 настоящего пункта, не может превышать 30 календарных дней со дня принятия решения об их проведении, за исключением случаев, когда необходимо проведение обследования муниципального маршрута. </w:t>
        <w:br/>
        <w:t xml:space="preserve">В случае проведения обследования муниципального маршрута срок, предусмотренный настоящим абзацем, может быть продлен администрацией до 180 календарных дней со дня начала течения срока проведения мероприятий, предусмотренных подпунктами 1 – 4 настоящего пункта, </w:t>
        <w:br/>
        <w:t xml:space="preserve">в зависимости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дрометеорологических усло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Обследование муниципального маршрута (предполагаемого муниципального маршрута) проводится в целях получения и оценки сведе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о протяженности, фактических глубинах, техническом состоянии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средств навигационного оборудования по пути следования муницип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шрута, в том числе с точки зрения возможности безопасного движения </w:t>
        <w:br/>
        <w:t xml:space="preserve">по нему пассажирских су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ного класса с определенными характеристиками (максимальная длина, ширина и осадка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 о характеристиках остановочных пунктов, расположенных на муниципальном маршруте, а также о технической возможности организации дополнительных остановочных пунктов на муниципальном маршрут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 итогам обследования муниципального маршрута (предполагаем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униципального маршрута) администрацией составляется акт об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муниципального маршрута по форме согласно приложению № 2 к настоящ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у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.  С учетом результатов проведения мероприятий, предусмотренных пунктами 11 и 12 настоящего Порядка, и при отсутствии оснований, предусмотренных пунктом 9 настоящего Порядка, администрация принимает решение об установлении или изменении муниципального маршрута </w:t>
        <w:br/>
        <w:t>в форме постановления админист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отмены муниципальных маршрутов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4.  В целях рассмотрения предложений об отмене муницип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шрута администрация в течение 15 календарных дней со дня регистрации указанных предложе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  осуществляет оценку документов, подтверждающих необходимость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тмены муниципального маршрута, в случае их представления заявител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 запрашивает в органах местного самоуправления муниципальных образований, по территориям которых проходит муниципальный маршрут, сведения о необходимости отмены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  запрашивает у территориальных органов федеральных органов исполнительной власти, осуществляющих функции по контролю и надзору </w:t>
        <w:br/>
        <w:t xml:space="preserve">в сфере морского и внутреннего водного транспорта, информацию </w:t>
        <w:br/>
        <w:t>о безопасности судоходства по муниципальному маршруту (при необходимости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В течение 10 календарных дней со дня получения сведений, предусмотренных подпунктами 2 и 3 пункта 14 настоящего Порядка, администрация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 об отказе в отмене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 об отмене муниципального маршру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  Администрация принимает решение, предусмотренное подпунктом 2 пункта 15 настоящего Порядка, при наличии одного из следующих основа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 наличие сведений от органов местного самоуправления муниципальных образований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личие дублирующих (в том числе частично) муниципальных маршрутов альтернативными видами транспорта, удовлетворяющих имеющиеся потребности пассажир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  наличие требований территориальных органов федеральных органов исполнительной власти, осуществляющих функции по контролю и надзору </w:t>
        <w:br/>
        <w:t>в сфере морского и внутреннего водного транспорта, об отмене муниципального маршру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тсутствие движения пассажирских судов по муниципальному маршруту на протяжении двух навигационных период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 об отмене муниципального маршрута принимается </w:t>
        <w:br/>
        <w:t>в форме постановления админист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7.  Администрация принимает решение, предусмотренное подпунктом 1 пункта 15 настоящего Порядка, в случае отсутствия оснований, указанных </w:t>
        <w:br/>
        <w:t>в пункте 16 настоящего Поряд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трех рабочих дней со дня принятия указанного решения администрация направляет в адрес заявителя письменное уведомление </w:t>
        <w:br/>
        <w:t>с указанием оснований его принятия, предусмотренных пунктом 16 настоящего Поряд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итель вправе повторно обратиться в администрацию с предложением об отмене муниципального маршрута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мещение информации об установлении, </w:t>
        <w:br/>
        <w:t>изменении или отмене муниципального маршрут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в течение 10 календарных дней со дня установления, изменения или отмены муниципальных маршрутов организует размещение данной информации на своем официальном сайте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я постановления администрации об установлении, изменении, отмене муниципального маршрута в течение 10 календарных дней </w:t>
        <w:br/>
        <w:t xml:space="preserve">со дня его вступления в силу направляется администрацией в органы местного самоуправления муниципальных образований, по территориям которых проходит муниципальный маршрут (проходил муниципальный маршрут), а также в территориальные органы федеральных органов исполнительной власти, осуществляющих функции по контролю и надзор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фере морского и внутреннего водного транспор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  М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ципальные маршруты считаются установленными или измененными со дня включения указанных в положении о реестре муниципальных маршрутов сведений о данных маршрутах в реестр муниципальных маршрутов или изменения таких сведений в реестре муниципальных маршрут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  <w:t>Муниципальные маршруты считаются отмененными со дня исклю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анных в положении о реестре муниципальных маршрутов сведений </w:t>
        <w:br/>
        <w:t>о данных маршрутах из реестра муниципальных маршрут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  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естра муниципальных маршрутов и внесение изменений в данный реестр осуществляется администрацией в соответствии </w:t>
        <w:br/>
        <w:t>с положением о реестре муниципальных маршрутов, утверждаемом постановлением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рганизация и проведение закупок услуг по осуществлению регулярных перевозок пассажиров и багажа водным транспортом </w:t>
        <w:br/>
        <w:t xml:space="preserve">по одному или нескольким муниципальны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Привлечение перевозчиков к выполнению регулярных перевозок </w:t>
        <w:br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 муниципальным маршрутам осуществляется посредством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и проведения процедур по определению перевозчик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которыми администрацией заключаются муниципальные контракты, в порядке, предусмотренном Федеральным законом от 5 апреля 2013 года № 44-ФЗ </w:t>
        <w:br/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  Определение и обоснование начальной (максимальной) цены контракта осуществляется администрацией в соответствии со статьей 22 Федерального закона от 5 апреля 2013 года № 44-ФЗ «О контрактной системе в сфере закупок товаров, работ и услуг для обеспечения государственных </w:t>
        <w:br/>
        <w:t xml:space="preserve">и муниципальных нужд» с учетом особенностей осуществления перевозок пассажиров и багажа водным транспортом по регулируемым тарифам </w:t>
        <w:br/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нем услуг транспортных, снабженческо-сбытовых </w:t>
        <w:br/>
        <w:t xml:space="preserve">и торговых организаций,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, утвержденным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постановлением Правительства Российской Федерации от 7 марта 1995 года № 23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 В целях обоснования начальной (максимальной цены) контракта администрация запрашивает информацию о стоимости услуг потенциальных перевозчиков по муниципальным маршрутам с предоставлением перевозчику следующих сведен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 количество рейсов по муниципальному маршруту, планируемых к выполнению за один навигацион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 прогнозируемый пассажиропоток на муниципальном маршруте, данные о количестве перевезенных пассажиров на муниципальном маршруте за предыдущие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 уровень тарифов на перевозку пассажиров и багажа на муниципальном маршруте, установленных агентством по тарифам </w:t>
        <w:br/>
        <w:t>и ценам Арханге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  Администрация в течение 10 календарных дней со дня заключения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муниципального контракта организует размещение информации о привлечен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возчике на официальном сайте администрации в информационно-телекоммуникационной сети «Интернет» и вносит необходимые изменения </w:t>
        <w:br/>
        <w:t>в реестр муниципальных маршр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Контроль за выполнением условий заключе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ых контра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25.  Контроль за выполнением перевозчиками условий 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актов при осуществлении ими деятельности по перевозке пассажиров </w:t>
        <w:br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и багажа водным транспортом осуществляется администрацией в соответств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 законодательством Российской Федерации и законодательством Арханг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26.  По результатам исполнения муниципального контракта перевоз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ежемесячно, не позднее 10-го числа месяца, следующего за отчетным, пред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администрацию отчет о фактически выполненных перевозках пассажиров </w:t>
        <w:br/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и багажа водным транспортом согласно приложению № 3 к настоящему Порядку. 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рядку организации транспортного обслуживания населения водным транспортом общего пользования </w:t>
        <w:br/>
        <w:t xml:space="preserve">по муниципальным маршрутам 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Краснобо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ИРУЕМОЕ РАСПИСА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рных перевозо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о муниципальному маршруту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редлагаемое наименование муниципального маршрута)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483"/>
        <w:gridCol w:w="2182"/>
        <w:gridCol w:w="988"/>
        <w:gridCol w:w="1637"/>
        <w:gridCol w:w="1630"/>
      </w:tblGrid>
      <w:tr>
        <w:trPr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 пункт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ни</w:t>
            </w:r>
          </w:p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-лен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отправления</w:t>
            </w:r>
          </w:p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ямом направлении,</w:t>
            </w:r>
          </w:p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:мин.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отправления</w:t>
            </w:r>
          </w:p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ратном направлении,</w:t>
            </w:r>
          </w:p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:мин.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расноборский муниципальный райо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С. Руда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13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рядку организации транспортного обслуживания населения водным транспортом общего пользования по муниципальным маршрутам 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Краснобо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hanging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 о р м 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К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ледования муниципального маршру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  <w:tab/>
        <w:tab/>
        <w:tab/>
        <w:tab/>
        <w:t xml:space="preserve">      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место составления)</w:t>
        <w:tab/>
        <w:tab/>
        <w:tab/>
        <w:tab/>
        <w:tab/>
        <w:tab/>
        <w:t xml:space="preserve">             (дата составл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, созданная __________________________________________________,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        (наименование и реквизиты правового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  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члена комиссии)                                               (должность члена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  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члена комиссии)                                               (должность члена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  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члена комиссии)                                               (должность члена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вела обследование водных путей, остановочных пунктов, навигационного оборудования, используемых в рамках организации муниципального маршрута </w:t>
        <w:br/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(наименование муниципального маршру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обследования установлено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й остановочный пункт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ый остановочный пункт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3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положени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координат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доста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ротяженности муниципального маршрута, водных путей, остановочных пунктов, навигационного оборудования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ассажиропотоке (с указанием методов сбора данных)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ение о возможности организации муниципального маршрута (с примечаниям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ий выв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озмож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я транспортных средств, осуществляющих перевозк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сажиров, по муниципальному маршруту (в случаях установления или изменения муниципального маршру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о невозможности движения транспортных средств, осуществляющих перевозки</w:t>
      </w:r>
      <w:r>
        <w:rPr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пассажи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муниципальному маршруту (в случаях отмены муниципального маршру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3"/>
      </w:tblGrid>
      <w:tr>
        <w:trPr>
          <w:trHeight w:val="140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членов комиссии:</w:t>
            </w:r>
          </w:p>
        </w:tc>
        <w:tc>
          <w:tcPr>
            <w:tcW w:w="6043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        ________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(расшифровка подпис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        ________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(расшифровка подпис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        ________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(расшифровка подпис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right="-113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9639" w:right="-113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рядку организации транспортного обслуживания населения водным </w:t>
      </w:r>
    </w:p>
    <w:p>
      <w:pPr>
        <w:pStyle w:val="Normal"/>
        <w:widowControl w:val="false"/>
        <w:autoSpaceDE w:val="false"/>
        <w:spacing w:lineRule="auto" w:line="240" w:before="0" w:after="0"/>
        <w:ind w:left="9639" w:right="-113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анспортом общего поль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9639" w:right="-11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униципальным маршрутам </w:t>
      </w:r>
    </w:p>
    <w:p>
      <w:pPr>
        <w:pStyle w:val="Normal"/>
        <w:widowControl w:val="false"/>
        <w:autoSpaceDE w:val="false"/>
        <w:spacing w:lineRule="auto" w:line="240" w:before="0" w:after="0"/>
        <w:ind w:left="9639" w:right="-1134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Краснобо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Т Ч Е 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фактически выполненных перевозках пассажиров и багажа водным транспорт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перевозч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9"/>
        <w:gridCol w:w="1733"/>
        <w:gridCol w:w="1694"/>
        <w:gridCol w:w="1896"/>
        <w:gridCol w:w="1896"/>
        <w:gridCol w:w="1993"/>
        <w:gridCol w:w="1692"/>
        <w:gridCol w:w="1905"/>
      </w:tblGrid>
      <w:tr>
        <w:trPr>
          <w:trHeight w:val="1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аршру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инии, рейс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з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аж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лове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з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ж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он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транспорт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диниц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с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диниц)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транспорт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астающ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м (единиц)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с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астающ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м (единиц)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атк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ичинах от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ранспор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)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______________________     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          (наименование перевозчи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итель 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Ф.И.О.)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8" w:top="113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9:00Z</dcterms:created>
  <dc:creator>Фёдор</dc:creator>
  <dc:description/>
  <cp:keywords/>
  <dc:language>en-US</dc:language>
  <cp:lastModifiedBy>KUDELIN</cp:lastModifiedBy>
  <cp:lastPrinted>2019-03-15T09:54:00Z</cp:lastPrinted>
  <dcterms:modified xsi:type="dcterms:W3CDTF">2019-03-15T06:59:00Z</dcterms:modified>
  <cp:revision>11</cp:revision>
  <dc:subject/>
  <dc:title>ПРАВИТЕЛЬСТВО  АРХАНГЕЛЬСКОЙ  ОБЛАСТИ</dc:title>
</cp:coreProperties>
</file>