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</w:t>
      </w:r>
    </w:p>
    <w:p>
      <w:pPr>
        <w:pStyle w:val="Default"/>
        <w:jc w:val="right"/>
        <w:rPr/>
      </w:pPr>
      <w:r>
        <w:rPr/>
        <w:t xml:space="preserve">к программе оптимизации расходов  бюджета </w:t>
      </w:r>
    </w:p>
    <w:p>
      <w:pPr>
        <w:pStyle w:val="Default"/>
        <w:jc w:val="right"/>
        <w:rPr/>
      </w:pPr>
      <w:r>
        <w:rPr/>
        <w:t xml:space="preserve">муниципального района на 2017 – 2024 годы </w:t>
      </w:r>
    </w:p>
    <w:p>
      <w:pPr>
        <w:pStyle w:val="ConsPlusTitle"/>
        <w:widowControl/>
        <w:ind w:right="-712" w:hanging="0"/>
        <w:jc w:val="center"/>
        <w:rPr/>
      </w:pPr>
      <w:r>
        <w:rPr/>
      </w:r>
    </w:p>
    <w:p>
      <w:pPr>
        <w:pStyle w:val="ConsPlusTitle"/>
        <w:widowControl/>
        <w:ind w:right="-712" w:hanging="0"/>
        <w:jc w:val="center"/>
        <w:rPr/>
      </w:pPr>
      <w:r>
        <w:rPr/>
      </w:r>
    </w:p>
    <w:p>
      <w:pPr>
        <w:pStyle w:val="ConsPlusTitle"/>
        <w:widowControl/>
        <w:ind w:right="-712" w:hanging="0"/>
        <w:jc w:val="center"/>
        <w:rPr/>
      </w:pPr>
      <w:r>
        <w:rPr/>
        <w:t>ПЛАН</w:t>
      </w:r>
    </w:p>
    <w:p>
      <w:pPr>
        <w:pStyle w:val="ConsPlusTitle"/>
        <w:widowControl/>
        <w:ind w:right="-712" w:hanging="0"/>
        <w:jc w:val="center"/>
        <w:rPr/>
      </w:pPr>
      <w:r>
        <w:rPr/>
        <w:t xml:space="preserve">МЕРОПРИЯТИЙ ПО ОПТИМИЗАЦИИ РАСХОДОВ </w:t>
      </w:r>
    </w:p>
    <w:p>
      <w:pPr>
        <w:pStyle w:val="ConsPlusTitle"/>
        <w:widowControl/>
        <w:ind w:right="-712" w:hanging="0"/>
        <w:jc w:val="center"/>
        <w:rPr/>
      </w:pPr>
      <w:r>
        <w:rPr/>
        <w:t>БЮДЖЕТА МУНИЦИПАЛЬНОГО РАЙОНА НА 2017-2024 ГОД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73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30"/>
        <w:gridCol w:w="1559"/>
        <w:gridCol w:w="1134"/>
        <w:gridCol w:w="1701"/>
        <w:gridCol w:w="850"/>
        <w:gridCol w:w="851"/>
        <w:gridCol w:w="708"/>
        <w:gridCol w:w="850"/>
        <w:gridCol w:w="851"/>
        <w:gridCol w:w="709"/>
        <w:gridCol w:w="851"/>
        <w:gridCol w:w="851"/>
        <w:gridCol w:w="851"/>
      </w:tblGrid>
      <w:tr>
        <w:trPr>
          <w:trHeight w:val="240" w:hRule="atLeast"/>
          <w:cantSplit w:val="true"/>
        </w:trPr>
        <w:tc>
          <w:tcPr>
            <w:tcW w:w="3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сполнители  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157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птимизация расходов на муниципальное управление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за соблюдением нормативов расходов на содержание органов местного самоуправления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е Управление, администрации МО поселений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МО не выполнивших нормати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опущение увеличение утвержденной численности органов местного самоуправления, за исключением случаев, предусмотренных законодательством РФ, Архангельской област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района, администрации МО поселений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ежеквар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численность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ых еди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2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овышение эффективности использования имущества, находящегося в муниципальной собственности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И, администрации МО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эффек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,0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работы по выполнению плана приватизации муниципального имуще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УМИ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ла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местного самоуправления муниципальн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района, администрации МО поселений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не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ичин возникновения и принятие мер по сокращению просроченной дебиторской задолж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е распорядители</w:t>
              <w:br/>
              <w:t xml:space="preserve">бюджетных средств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-</w:t>
            </w:r>
          </w:p>
          <w:p>
            <w:pPr>
              <w:pStyle w:val="Normal"/>
              <w:tabs>
                <w:tab w:val="clear" w:pos="708"/>
                <w:tab w:val="center" w:pos="497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ращение просроченной дебиторской задолженности, за исключением сумм, безнадежных к взысканию (в сравнении с предыдущим годом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из местного бюджета дотаций на выравнивание бюджетной обеспеченности муниципальным образованиям поселений с установлением условий их предоставле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айона, администрации МО поселений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жемесяч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 бюджете муниципальн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ивлечению внебюджетных средств при реализации проектов по энергосбережению и повышению энергетической эффективности, включая применение энергосервисных контрактов, в том числе при реализации федеральных про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не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опыта по укрупнению (объединению) муниципальных образований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айона, администрации МО поселений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жегодно, до 1 декабр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информационных писем в по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36" w:hRule="atLeast"/>
          <w:cantSplit w:val="true"/>
        </w:trPr>
        <w:tc>
          <w:tcPr>
            <w:tcW w:w="157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Оптимизация бюджетной сети и оптимизация расходов районного бюджета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 установленные сроки возврата субсидии на выполнение муниципального задания в бюджет муниципального района в объеме, соответствующем показателям объема муниципальных услуг (работ), которые не были достигну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Главные распорядители</w:t>
              <w:br/>
              <w:t xml:space="preserve">бюджетных средств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субсидии в случае невыполнения показателей мун. зада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вентаризация имущества муниципальных учреждений района и выявление неэффективных расходов на их содерж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И, бюджетные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ращение рас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бъема расходов за счет доходов от внебюджетной деятельности бюджетных учреждений, в том числе от эффективного использования муниципального имуще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Главные распорядители</w:t>
              <w:br/>
              <w:t xml:space="preserve">бюджетных средств, бюджетные учреждения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эффек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сутствия просроченной кредиторской задолженности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Главные распорядители</w:t>
              <w:br/>
              <w:t xml:space="preserve">бюджетных средств, администрации МО поселений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ежемесяч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иторинг, анализ и контроль исполнения  расходных обязатель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61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анализа целесообразности содержания отдельных зданий и подсобных помещений,  проведение консервации неиспользуемых  помещений или передача их и снятие с баланс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И, бюджетные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ониторинг и  анали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вышение значений целевых показателей заработной платы более чем на 3 процента, установленных в планах мероприятий («дорожных карт»), касающихся изменений в отраслях социальной сферы, направленных на повышение эффективности культуры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туризма админ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ежеквар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и непревышение значений целевых показателей «дорожных карт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показателей  численности работников отдельных категорий в сфере культуры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Главные распорядители</w:t>
              <w:br/>
              <w:t xml:space="preserve">бюджетных средств, бюджетные учреждения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ежеквар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ониторинга достижения значений целевых показателе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</w:tr>
      <w:tr>
        <w:trPr>
          <w:trHeight w:val="3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утверждение единых  расценок для всех учреждений на распиловку, расколку и укладку д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ки,  АПК и закупок админ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 2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постановления администрации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ов доходов бюджета муниципального района в связи с проектной деятельность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района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эффек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опыта муниципальных образований по созданию централизованных бухгалтерий, в том числе создание единой централизованной системы учета и отчетности в сфере культу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района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информационных писем в муниципальные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здания МБУ ДО «Детская школа искусств имени С.Л. Сметанина» на централизованное отопл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туризма админ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 2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эффек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еревод администрация МО «Верхнеуфтюгское» в здание  детского сада «Рябинушка» </w:t>
            </w:r>
            <w:r>
              <w:rPr>
                <w:sz w:val="20"/>
                <w:szCs w:val="20"/>
              </w:rPr>
              <w:t>МБОУ «Верхнеуфтюгская средняя школа им. Д.И. Плакидина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эффек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оведение мероприятий по переподключению потребителей котельной структурного подразделения Верхнеуфтюгский КЭЦ на котельную </w:t>
            </w:r>
            <w:r>
              <w:rPr>
                <w:sz w:val="20"/>
                <w:szCs w:val="20"/>
              </w:rPr>
              <w:t>МБОУ «Верхнеуфтюгская средняя школа им. Д.И. Плакидина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и отдел культуры и туризма админ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эффек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3" w:hRule="atLeast"/>
          <w:cantSplit w:val="true"/>
        </w:trPr>
        <w:tc>
          <w:tcPr>
            <w:tcW w:w="157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овышение эффективности функционирования системы закупок для муниципальных нужд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к закупаемым отдельным видам товаров, работ, услуг (в том числе предельные цены товаров, работ, услуг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бюджетные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ение соблюдения нормативных затрат на обеспечение функций органов местного самоуправления и муниципальных казен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Главные распорядители</w:t>
              <w:br/>
              <w:t>бюджет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нормативных зат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проведения  закупок  товаров,  выполнение  работ  и  услуг для  муниципальных  нужд  в  соответствии  с  требованиями  Федерального  закона  от </w:t>
            </w:r>
            <w:r>
              <w:rPr>
                <w:sz w:val="20"/>
                <w:szCs w:val="20"/>
              </w:rPr>
              <w:t xml:space="preserve">05.04.2013 </w:t>
            </w:r>
            <w:r>
              <w:rPr>
                <w:color w:val="000000"/>
                <w:sz w:val="20"/>
                <w:szCs w:val="20"/>
              </w:rPr>
              <w:t xml:space="preserve">  года  № 44-ФЗ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бюджетные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44-Ф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4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47:00Z</dcterms:created>
  <dc:creator>Пользователь</dc:creator>
  <dc:description/>
  <cp:keywords/>
  <dc:language>en-US</dc:language>
  <cp:lastModifiedBy>User</cp:lastModifiedBy>
  <cp:lastPrinted>2019-04-01T09:09:00Z</cp:lastPrinted>
  <dcterms:modified xsi:type="dcterms:W3CDTF">2019-04-01T06:09:00Z</dcterms:modified>
  <cp:revision>13</cp:revision>
  <dc:subject/>
  <dc:title>ПРАВИТЕЛЬСТВО АРХАНГЕЛЬСКОЙ ОБЛАСТИ</dc:title>
</cp:coreProperties>
</file>