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АДМИНИСТРАЦИЯ 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«КРАСНОБОРСКИЙ МУНИЦИПАЛЬНЫЙ РАЙОН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8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8"/>
          <w:kern w:val="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8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8"/>
          <w:kern w:val="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7   марта  2019 года  №  136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расноб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 «Красноборский муниципальный район»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3 июня 2017 года № 220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В соответствии с соглашением о предоставлении дотаций на выравнивание бюджетной обеспеченности муниципальных районов (городских округов) из областного бюджета бюджету МО «Красноборский муниципальный район» от 22.02.2019 года № 8 администрация муниципального образования «Красноборский муниципальный район»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1. Внести в постановление администрации МО «Красноборский муниципальный район» от 13.06.2017 года № 220 «</w:t>
      </w:r>
      <w:r>
        <w:rPr>
          <w:bCs/>
          <w:sz w:val="28"/>
          <w:szCs w:val="28"/>
        </w:rPr>
        <w:t xml:space="preserve">О программе оптимизации расходов бюджета муниципального района на 2017 – 2019 годы» </w:t>
      </w:r>
      <w:r>
        <w:rPr>
          <w:sz w:val="28"/>
          <w:szCs w:val="28"/>
        </w:rPr>
        <w:t>(с изменениями от 30.03.2018 № 138) (далее – постановление) 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1.1. В наименовании постановления и далее по тексту цифры «2019» заменить цифрами «2024»;</w:t>
      </w:r>
    </w:p>
    <w:p>
      <w:pPr>
        <w:pStyle w:val="ConsPlusTitle"/>
        <w:widowControl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1.2. Приложение к программе оптимизации расходов бюджета муниципального района на 2017-2024 годы изложить в новой прилагаемой редакции.</w:t>
      </w:r>
    </w:p>
    <w:p>
      <w:pPr>
        <w:pStyle w:val="Default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муниципального  образования «Красноборский муниципальный район».</w:t>
      </w:r>
    </w:p>
    <w:p>
      <w:pPr>
        <w:pStyle w:val="Default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                                               В.С. Рудаков</w:t>
      </w:r>
    </w:p>
    <w:sectPr>
      <w:type w:val="nextPage"/>
      <w:pgSz w:w="11906" w:h="16838"/>
      <w:pgMar w:left="1418" w:right="706" w:gutter="0" w:header="0" w:top="42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33:00Z</dcterms:created>
  <dc:creator>Пользователь</dc:creator>
  <dc:description/>
  <cp:keywords/>
  <dc:language>en-US</dc:language>
  <cp:lastModifiedBy>User</cp:lastModifiedBy>
  <cp:lastPrinted>2019-04-01T08:45:00Z</cp:lastPrinted>
  <dcterms:modified xsi:type="dcterms:W3CDTF">2019-04-01T05:45:00Z</dcterms:modified>
  <cp:revision>10</cp:revision>
  <dc:subject/>
  <dc:title>ПРАВИТЕЛЬСТВО АРХАНГЕЛЬСКОЙ ОБЛАСТИ</dc:title>
</cp:coreProperties>
</file>