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9.05. 2019 г. № 22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энергетики, связ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бо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014 – 2020 годы)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орядком разработки и реализации муниципальных программ муниципального образования «Красноборский муниципальный район», утвержденного постановлением администрации МО «Красноборский муниципальный район» от 23.08.2013 года № 572 (с изменениями от 28.10.2013 № 733, от 05.11.2013 № 809, от 10.03.2015 № 171, от 22.04.2015 № 222, от 02.11.2016 № 468)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Внести в  муниципальную программу </w:t>
      </w:r>
      <w:r>
        <w:rPr>
          <w:bCs/>
          <w:sz w:val="28"/>
          <w:szCs w:val="28"/>
        </w:rPr>
        <w:t xml:space="preserve">муниципального образования «Красноборский муниципальный район» </w:t>
      </w:r>
      <w:r>
        <w:rPr>
          <w:sz w:val="28"/>
          <w:szCs w:val="28"/>
        </w:rPr>
        <w:t>«Развитие энергетики, связи и жилищно-коммунального хозяйства Красноборского района (2014 – 2020 годы)», утверждённую постановлением от 11.11.2013 № 820, (с изменениями от 10.07.2015 № 294, от 31.12.2015 № 554, от 30.12.2016 № 549, от 28.04.2017 № 137, от 31.05.2017 № 201, от 04.09.2017 № 366, от 13.10.2017 № 471, от 29.12.2018 № 632) (далее – Программа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в разделе «Объемы бюджетных ассигнований муниципальной программы»  Программы цифры «106891,2728» заменить цифрами «106012,2208», цифры «9148,162» заменить цифрами «8269,11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 паспорте Подпрограммы № 2 Программы в разделе «Объемы бюджетных ассигнований муниципальной программы» цифры «100893,9» заменить цифрами «100014,8», цифры «8706,962» заменить цифрами «7827,91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риложения № 2-4  к Программе изложить в новой прилагаемой редак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по инфраструктурному развитию Загрийчука С.Д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В.С. Рудаков</w:t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08:00Z</dcterms:created>
  <dc:creator>user</dc:creator>
  <dc:description/>
  <cp:keywords/>
  <dc:language>en-US</dc:language>
  <cp:lastModifiedBy>User</cp:lastModifiedBy>
  <cp:lastPrinted>2017-09-05T14:35:00Z</cp:lastPrinted>
  <dcterms:modified xsi:type="dcterms:W3CDTF">2019-05-30T11:14:00Z</dcterms:modified>
  <cp:revision>7</cp:revision>
  <dc:subject/>
  <dc:title>АДМИНИСТРАЦИЯ МУНИЦИПАЛЬНОГО ОБРАЗОВАНИЯ</dc:title>
</cp:coreProperties>
</file>