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т 24 апреля 2019 года  № 18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о порядке начисления,  сбора, взыскания и перечисления в бюджет платы за пользование жилым помещением (платы за наем)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 договорам социального найма и договорам найма жилых помещений муниципального жилищного фонда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Красноборский муниципальный район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 153, 154, 155, 156 Жилищного кодекса Российской Федерации, на основании Федерального закона от 06.10.2003 года № 131-ФЗ «Об общих принципах организации местного самоуправления в Российской Федерации», Устава муниципального образования «Красноборский муниципальный район», в целях  установления  единого порядка начисления, сбора, взыскания и перечисления в бюджет муниципального образования «Красноборский муниципальный район» платы граждан за пользование жилым помещением (платы за наем), занимаемыми по договорам социального найма и договорам найма жилых помещений муниципального жилищного фонда,   администрация муниципального образования «Красноборский муниципальны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ое Положение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о порядке начисления,  сбора, взыскания и перечисления в бюджет платы за пользование жилым помещением (платы за наем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 договорам социального найма и договорам найма жилых помещений муниципального жилищного фонда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Красноборский муниципальный район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муниципального образования «Красноборский муниципальный район» от 31.03.2016 года № 177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Об утверждении Положения о порядке начисления и сбора платы за пользование жилым помещением (платы за наем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договорам социального найма и договорам найма жилых помещений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 муниципального жилищного фонда на территориях </w:t>
      </w:r>
      <w:r>
        <w:rPr>
          <w:rFonts w:cs="Times New Roman" w:ascii="Times New Roman" w:hAnsi="Times New Roman"/>
          <w:b w:val="false"/>
          <w:sz w:val="28"/>
          <w:szCs w:val="28"/>
        </w:rPr>
        <w:t>Белослудского, Куликовского, Пермогорского, Черевковского сельских поселений Краснобор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я вступает со дня официального опубликования и подлежит размещению на официальном сайте администрации МО «Красноборский муниципальный район».</w:t>
      </w:r>
    </w:p>
    <w:p>
      <w:pPr>
        <w:pStyle w:val="ConsNormal"/>
        <w:widowControl/>
        <w:ind w:left="172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В.С. Рудако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06:00Z</dcterms:created>
  <dc:creator>user</dc:creator>
  <dc:description/>
  <cp:keywords/>
  <dc:language>en-US</dc:language>
  <cp:lastModifiedBy>User</cp:lastModifiedBy>
  <cp:lastPrinted>2019-04-25T14:54:00Z</cp:lastPrinted>
  <dcterms:modified xsi:type="dcterms:W3CDTF">2019-04-25T11:54:00Z</dcterms:modified>
  <cp:revision>6</cp:revision>
  <dc:subject/>
  <dc:title>АДМИНИСТРАЦИЯ МУНИЦИПАЛЬНОГО ОБРАЗОВАНИЯ</dc:title>
</cp:coreProperties>
</file>