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т    08 июля  2019 года   № 3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и дополнений</w:t>
      </w:r>
    </w:p>
    <w:p>
      <w:pPr>
        <w:pStyle w:val="Style15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в муниципальную программу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</w:t>
      </w:r>
      <w:r>
        <w:rPr>
          <w:rStyle w:val="StrongEmphasis"/>
          <w:color w:val="000000"/>
          <w:sz w:val="27"/>
          <w:szCs w:val="27"/>
        </w:rPr>
        <w:t xml:space="preserve"> 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«Развитие образования в МО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 </w:t>
      </w:r>
      <w:r>
        <w:rPr>
          <w:rStyle w:val="StrongEmphasis"/>
          <w:color w:val="000000"/>
          <w:sz w:val="27"/>
          <w:szCs w:val="27"/>
        </w:rPr>
        <w:t xml:space="preserve">«Красноборский муниципальный район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с 2017 по 2019 годы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 Порядком разработки и реализации муниципальных программ МО «Красноборский  муниципальный район», утвержденным  постановлением  администрации МО «Красноборский муниципальный район» от 23.08.2013 года № 572 (с изменениями от 28.10.2013 года № 733, от 05.11.2013 года № 809, от 10.03.2015 года №171, от 22.04.2015 года № 222, от 02.11.2016 года № 468) администрация муниципального образования «Красноборский муниципальный район»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 Внести в муниципальную программу "Развитие образования в МО "Красноборский муниципальный район" с 2017 по 2019 годы", утвержденную постановлением администрации МО "Красноборский муниципальный район" от 15 ноября  2016 года № 482 (с изменениями от 17.03.2017г. № 78, от 04.12.2017г. № 571, от 29.12.2017г. № 655, от 04.06.2018г. № 245, от 11.09.2018г. № 437, от 03.12.2018г. № 582 от  20.12.2018 года № 613 от 10.06.2019г. №242)  (далее - программа) следующие изменения и дополнен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В паспорте программы графу "Объемы  и источники финансирования муниципальной программы" изложить в следующей редакции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"Общий объем финансирования -  1116749,7  тыс. рублей, в том числе средства бюджета муниципального района -  374133,7  тыс. рублей, областной бюджет – 740615,1  тыс. рублей, внебюджетные источники -  400,0 тыс. рублей, федеральный бюджет -  1600,9 тыс. рублей. 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/>
        <w:t>Распределение источников и объемов финансирования программы по год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86"/>
        <w:gridCol w:w="1718"/>
        <w:gridCol w:w="1701"/>
        <w:gridCol w:w="2126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Общий объем финансирования,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1116749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317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38383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415260,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740615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1488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7298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52750,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374133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1019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1097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162509,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1600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6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92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2. В паспорте подпрограммы 1 "Развитие системы дошкольного и общего образования с 2017 по 2019 годы" программы графу "Объемы  и источники финансирования муниципальной подпрограммы" изложить в следующей редакции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38"/>
        <w:gridCol w:w="1932"/>
        <w:gridCol w:w="1701"/>
        <w:gridCol w:w="2126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,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711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6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49,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12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0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4,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муниципального рай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97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45,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1600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6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92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1.3. Приложения  №2 и № 3  к программе изложить в новой прилагаемой редакции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на заместителя главы администрации МО "Красноборский муниципальный район" по социальной политике Овчинникову Т.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е постановление вступает в силу со дня его подписания и подлежит размещению на официальном сайте администрации МО "Красноборский муниципальный район"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 муниципального  образования                                              В.С. Рудаков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17:00Z</dcterms:created>
  <dc:creator>user</dc:creator>
  <dc:description/>
  <cp:keywords/>
  <dc:language>en-US</dc:language>
  <cp:lastModifiedBy>DROVNINA</cp:lastModifiedBy>
  <cp:lastPrinted>2019-07-02T16:17:00Z</cp:lastPrinted>
  <dcterms:modified xsi:type="dcterms:W3CDTF">2019-07-10T07:50:00Z</dcterms:modified>
  <cp:revision>4</cp:revision>
  <dc:subject/>
  <dc:title>АДМИНИСТРАЦИЯ МУНИЦИПАЛЬНОГО ОБРАЗОВАНИЯ</dc:title>
</cp:coreProperties>
</file>