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0632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32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32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 «Красноборск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32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32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7 мая 2019 г. № 20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 реализации Стратегии государственной национальной политики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иод до 2025 года в МО «Красноборский муниципальный район» в 2019 – 2021 год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5593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694"/>
        <w:gridCol w:w="1134"/>
        <w:gridCol w:w="1843"/>
        <w:gridCol w:w="1984"/>
        <w:gridCol w:w="3657"/>
        <w:gridCol w:w="1871"/>
        <w:gridCol w:w="2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Срок исполн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Задача Стратег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Индикаторы (количественные или качественные) для контроля исполнения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Документы, подтверждающие исполнение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593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25"/>
        <w:gridCol w:w="2269"/>
        <w:gridCol w:w="1134"/>
        <w:gridCol w:w="1843"/>
        <w:gridCol w:w="1984"/>
        <w:gridCol w:w="3657"/>
        <w:gridCol w:w="1871"/>
        <w:gridCol w:w="2410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8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I. Обеспечение равноправия граждан и реализации их конституционных прав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Мониторинг обращений граждан </w:t>
              <w:br/>
              <w:t xml:space="preserve">о фактах нарушения принципа равенства граждан независимо от расы, национальности, языка, отношения </w:t>
              <w:br/>
              <w:t xml:space="preserve">к религии, убеждений, принадлежности </w:t>
              <w:br/>
              <w:t xml:space="preserve">к общественным объединениям, </w:t>
              <w:br/>
              <w:t xml:space="preserve">а также других обстоятельств, в том числе при поступлении </w:t>
              <w:br/>
              <w:t xml:space="preserve">на государственную гражданскую службу, </w:t>
              <w:br/>
              <w:t xml:space="preserve">при формировании кадрового резерва </w:t>
              <w:br/>
              <w:t>в органах МСУ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9 – 2021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г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pacing w:val="-6"/>
                <w:shd w:fill="FFFFFF" w:val="clear"/>
              </w:rPr>
              <w:t>Отдел по организ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pacing w:val="-6"/>
                <w:shd w:fill="FFFFFF" w:val="clear"/>
              </w:rPr>
              <w:t>информацио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hd w:fill="FFFFFF" w:val="clear"/>
              </w:rPr>
              <w:t>работе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пределах средств, предусмотр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бюджете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обеспечение равенства прав </w:t>
              <w:br/>
              <w:t xml:space="preserve">и свобод человека и гражданина независимо от расы, национальности, языка, происхождения, имущественного или должностного положения, места жительства, отношения к религии, убеждений, принадлежности к общественным объединениям, а также других обстоятельств при поступлении </w:t>
              <w:br/>
              <w:t>на государственную гражданскую службу, при формировании кадрового резерва в органах государственной власти Архангельской области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ринятие мер по недопущению дискриминации по признаку национальной принадлежности при осуществлении органами государственной власти Архангельской области и органами местного самоуправления муниципальных образований Красноборского района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обращений граждан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аличие (отсутствие) фактов нарушения принципа равенства гражд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  <w:br/>
              <w:t xml:space="preserve">в отдел по </w:t>
            </w:r>
            <w:r>
              <w:rPr>
                <w:rFonts w:cs="Times New Roman" w:ascii="Times New Roman" w:hAnsi="Times New Roman"/>
                <w:iCs/>
                <w:spacing w:val="-6"/>
                <w:shd w:fill="FFFFFF" w:val="clear"/>
              </w:rPr>
              <w:t>организ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pacing w:val="-6"/>
                <w:shd w:fill="FFFFFF" w:val="clear"/>
              </w:rPr>
              <w:t>информ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iCs/>
                <w:spacing w:val="-6"/>
                <w:shd w:fill="FFFFFF" w:val="clear"/>
              </w:rPr>
              <w:t>работе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8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II. Обеспечение межнационального мира и согласия, гармонизации межнациональных (межэтнических) отношений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одействие проведению торжественных мероприятий, приуроченных </w:t>
              <w:br/>
              <w:t xml:space="preserve">к праздничным </w:t>
              <w:br/>
              <w:t>и памятным датам</w:t>
              <w:br/>
              <w:t xml:space="preserve">в истории народов России, </w:t>
            </w:r>
          </w:p>
          <w:p>
            <w:pPr>
              <w:pStyle w:val="ConsPlusNormal"/>
              <w:spacing w:before="12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том числе посвященных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19 – 2021 г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</w:rPr>
              <w:t>Отделы, структурные подразделения администрации МО «Красноборский муниципальный район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пределах средств, предусмотр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бюджете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охранение и приумножение духовного, исторического </w:t>
              <w:br/>
              <w:t>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отчеты </w:t>
              <w:br/>
              <w:t>на официальном сайте администрации МО «Красноборский муниципальный район»</w:t>
              <w:br/>
              <w:t>в информационно-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елекоммуникационной сети «Интернет» (далее – сайт администрации МО «Красноборский муниципальный район») </w:t>
              <w:br/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аппарат администрации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Международному дню родного языка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правление образования, отел культуры и туризма</w:t>
            </w:r>
          </w:p>
        </w:tc>
        <w:tc>
          <w:tcPr>
            <w:tcW w:w="198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в пределах средств, предусмотренных </w:t>
            </w:r>
          </w:p>
          <w:p>
            <w:pPr>
              <w:pStyle w:val="Defaul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бюджете муниципального район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</w:t>
              <w:br/>
              <w:t xml:space="preserve">и памятных дат, связанных </w:t>
              <w:br/>
              <w:t>с реализацией государственной национальной политики Российской Федерации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lineRule="auto" w:line="228"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администрации МО «Красноборский муниципальный район»</w:t>
            </w:r>
          </w:p>
          <w:p>
            <w:pPr>
              <w:pStyle w:val="ConsPlusNormal"/>
              <w:spacing w:lineRule="auto" w:line="228"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в аппарат администрации (ежегодно, до 25 января года, следующего за отчетным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Дню славянской письменности </w:t>
              <w:br/>
              <w:t>и культуры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Отдел культуры и туризм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пределах средств, предусмотре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в бюджете муниципального района </w:t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</w:t>
              <w:br/>
              <w:t xml:space="preserve">и памятных дат, связанных </w:t>
              <w:br/>
              <w:t>с реализацией государственной национальной политики Российской Федерации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(ежегодно, до 25 января года, следующего </w:t>
              <w:br/>
              <w:t>за отчетным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Дню России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</w:rPr>
              <w:t>Органы МС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пределах средств, предусмотр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бюджете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</w:t>
              <w:br/>
              <w:t xml:space="preserve">и памятных дат, связанных </w:t>
              <w:br/>
              <w:t>с реализацией государственной национальной политики Российской Федерации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мероприятий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Дню народного единства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</w:rPr>
              <w:t>Органы МС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пределах средств, предусмотр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бюджете муниципального района </w:t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</w:t>
              <w:br/>
              <w:t xml:space="preserve">и памятных дат, связанных </w:t>
              <w:br/>
              <w:t>с реализацией государственной национальной политики Российской Федерации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Реализация комплекса мер по поддержке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развитию этнографического туризма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тдел культуры и туризма</w:t>
            </w:r>
          </w:p>
        </w:tc>
        <w:tc>
          <w:tcPr>
            <w:tcW w:w="198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2"/>
                <w:szCs w:val="22"/>
                <w:lang w:val="ru-RU" w:eastAsia="ru-RU"/>
              </w:rPr>
              <w:t xml:space="preserve">в пределах средств, предусмотренных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2"/>
                <w:szCs w:val="22"/>
                <w:lang w:val="ru-RU" w:eastAsia="ru-RU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2"/>
                <w:szCs w:val="22"/>
              </w:rPr>
              <w:t>бюджете муниципального района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2"/>
                <w:szCs w:val="22"/>
                <w:lang w:val="ru-RU" w:eastAsia="ru-RU"/>
              </w:rPr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развитие этнографического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культурно-познавательного туризма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туристских маршрутов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spacing w:lineRule="auto" w:line="232" w:before="0" w:after="0"/>
              <w:contextualSpacing/>
              <w:rPr>
                <w:rFonts w:ascii="Times New Roman" w:hAnsi="Times New Roman" w:cs="Times New Roman"/>
                <w:spacing w:val="-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15593" w:type="dxa"/>
            <w:gridSpan w:val="8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III. Обеспечение социально-экономических условий для эффективной реализации государственной национальной политики Российской Федерации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Реализация мероприятий </w:t>
              <w:br/>
              <w:t>по социально-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экономическому </w:t>
              <w:br/>
              <w:t>и этнокультурному развитию цыган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19 – 2021 г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</w:rPr>
              <w:t>Органы МС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пределах средств, предусмотре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в бюджете муниципального района </w:t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учет этнокультурного фактора </w:t>
              <w:br/>
              <w:t xml:space="preserve">при обеспечении сбалансированного, комплексного и системного развития </w:t>
              <w:br/>
              <w:t>муниципальных образований Красноборского района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реализованных мероприятий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spacing w:lineRule="auto" w:line="228" w:before="0" w:after="0"/>
              <w:contextualSpacing/>
              <w:rPr>
                <w:rFonts w:ascii="Times New Roman" w:hAnsi="Times New Roman" w:cs="Times New Roman"/>
                <w:spacing w:val="-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15593" w:type="dxa"/>
            <w:gridSpan w:val="8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IV. Содействие этнокультурному и духовному развитию народов Российской Федерации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5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Участие </w:t>
              <w:br/>
              <w:t>в проведении Всероссийской просветительской акции «Большой этнографический диктант»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в пределах средств, предусмотренных </w:t>
            </w:r>
          </w:p>
          <w:p>
            <w:pPr>
              <w:pStyle w:val="Defaul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бюджете муниципального район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формирование гражданского самосознания, чувства патриотизма, гражданской ответственности, гордости за историю России, воспитание культуры межнационального общения, основанной на уважении чести </w:t>
              <w:br/>
              <w:t>и национального достоинства граждан, традиционных российских духовно-нравственных ценностей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количество участников 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spacing w:lineRule="auto" w:line="232"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6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Участие в проведении Всероссийской историко-патриотической акции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Линейка памяти»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</w:rPr>
              <w:t>Отдел по делам молодежи, семьи и спор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пределах средств, предусмотре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в бюджете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охранение и приумножение духовного, исторического </w:t>
              <w:br/>
              <w:t>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количество участников </w:t>
              <w:br/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8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180" w:after="18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80" w:after="18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80" w:after="18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V. Сохранение и поддержка русского языка как государственного языка Российской Федерации и языков народов Российской Федераци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7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Реализация комплекса мероприятий, посвященных Дню русского языка, </w:t>
              <w:br/>
              <w:t>на 2019 – 2021 годы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в пределах средств, предусмотренных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бюджете муниципального района</w:t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оздание оптимальных условий </w:t>
              <w:br/>
              <w:t xml:space="preserve">для использования русского языка </w:t>
              <w:br/>
              <w:t xml:space="preserve">как государственного языка Российской Федерации, языка межнационального общения и одного из официальных языков международных организаций, </w:t>
              <w:br/>
              <w:t>а также для сохранения и развития языков народов Российской Федерации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проведенных мероприятий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участников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8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200" w:after="200"/>
              <w:ind w:right="-28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 xml:space="preserve">VI. Совершенствование взаимодействия органов местного самоуправления с институтами гражданского общества </w:t>
              <w:br/>
              <w:t>при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8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ривлечение к работе </w:t>
              <w:br/>
              <w:t>в общественных советах, иных экспертно-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нсультативных органах при органах местного самоуправления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редставителей этнокультурных общественных объединений </w:t>
              <w:br/>
              <w:t>и религиозных организаций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-6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19 – 2021 годы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Органы местного самоуправления 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ределах средств, предусмотренных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spacing w:val="-6"/>
              </w:rPr>
              <w:t>бюджете мммммунимуниципального района</w:t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участие общественных советов </w:t>
              <w:br/>
              <w:t xml:space="preserve">и иных консультативных органов, созданных при органах местного самоуправления муниципальных образований Красноборского района, </w:t>
              <w:br/>
              <w:t xml:space="preserve">в деятельности по укреплению общероссийской гражданской идентичности, гармонизации межнациональных (межэтнических) </w:t>
              <w:br/>
              <w:t xml:space="preserve">и межрелигиозных отношений, обеспечению социальной и культурной адаптации иностранных граждан </w:t>
              <w:br/>
              <w:t>в Российской Федерации  и их интеграции в российское общество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количество представителей национальных общественных объединений </w:t>
              <w:br/>
              <w:t xml:space="preserve">и религиозных организаций, включенных </w:t>
              <w:br/>
              <w:t>в состав общественных советов, иных экспертно-консультативных органов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9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оддержка социально ориентированных некоммерческих организаций, осуществляющих деятельность в сфере развития межнационального сотрудничества, сохранения и защиты самобытности, культуры, языков </w:t>
              <w:br/>
              <w:t xml:space="preserve">и традиций народов Российской Федерации, социальной </w:t>
              <w:br/>
              <w:t xml:space="preserve">и культурной адаптации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 интеграции мигрантов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before="0" w:after="0"/>
              <w:ind w:left="-28" w:right="-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19 – 2021 годы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lineRule="auto" w:line="228" w:before="0" w:after="0"/>
              <w:contextualSpacing/>
              <w:rPr>
                <w:rFonts w:ascii="Times New Roman" w:hAnsi="Times New Roman" w:cs="Times New Roman"/>
                <w:spacing w:val="-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дел экономики, АПК и закупок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ределах средств, предусмотренных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pacing w:val="-6"/>
              </w:rPr>
              <w:t xml:space="preserve"> бюджете муниципального района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охранение и развитие культуры межнациональных (межэтнических) отношений в Российской Федерации)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овлечение этнокультурных </w:t>
              <w:br/>
              <w:t xml:space="preserve">и общественных объединений, религиозных организаций </w:t>
              <w:br/>
              <w:t xml:space="preserve">в межнациональное </w:t>
              <w:br/>
              <w:t>и межконфессиональное сотрудничество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некоммерческих организаций, получивших поддержку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8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12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-28" w:right="-2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. Информационное обеспечение реализации государственной национальной политики Российской Федерации</w:t>
            </w:r>
          </w:p>
        </w:tc>
      </w:tr>
      <w:tr>
        <w:trPr>
          <w:trHeight w:val="5872" w:hRule="atLeast"/>
        </w:trPr>
        <w:tc>
          <w:tcPr>
            <w:tcW w:w="425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.</w:t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Мониторинг публикаций в средствах массовой информации Архангельской области и в информационно-телекоммуникационной сети «Интернет», </w:t>
              <w:br/>
              <w:t xml:space="preserve">посвященных вопросам межнациональных отношений, сохранения и защиты самобытности, культуры, языков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и традиций народов Российской Федерации, социальной </w:t>
              <w:br/>
              <w:t xml:space="preserve">и культурной адаптации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 интеграции мигрантов,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профилактики национального </w:t>
              <w:br/>
              <w:t>и религиозного экстремизма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2019 – 2021 годы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дел по организационно-информационной работ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пределах средств, предусмотренных </w:t>
              <w:br/>
              <w:t>в бюджете муниципального района</w:t>
            </w:r>
          </w:p>
        </w:tc>
        <w:tc>
          <w:tcPr>
            <w:tcW w:w="365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привлечение средств массовой информации, освещающих вопросы реализации государственной национальной политики Российской Федерации, к выполнению целей </w:t>
              <w:br/>
              <w:t xml:space="preserve">и задач Стратегии государственной национальной политики Российской Федерации на период до 2025 года, </w:t>
              <w:br/>
              <w:t>а также принятие мер по стимулированию создания ими проектов в этой области</w:t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личество информационно-</w:t>
              <w:br/>
              <w:t xml:space="preserve">аналитических материалов, подготовленных </w:t>
              <w:br/>
              <w:t>по итогам мониторинга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тчеты на сайте МО «Красноборский муниципальный район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месяца после проведения мероприя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информация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в аппарат администрации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ежегодно, до 25 января года, следующего </w:t>
              <w:br/>
              <w:t>за отчетным)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284" w:top="1418" w:footer="0" w:bottom="62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004"/>
      <w:gridCol w:w="5317"/>
      <w:gridCol w:w="5002"/>
    </w:tblGrid>
    <w:tr>
      <w:trPr>
        <w:trHeight w:val="1170" w:hRule="exact"/>
      </w:trPr>
      <w:tc>
        <w:tcPr>
          <w:tcW w:w="5004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5317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5002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60"/>
      <w:jc w:val="both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Dib">
    <w:name w:val="dib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9:00Z</dcterms:created>
  <dc:creator>deppr3</dc:creator>
  <dc:description/>
  <cp:keywords/>
  <dc:language>en-US</dc:language>
  <cp:lastModifiedBy>Надежда Викторовна</cp:lastModifiedBy>
  <cp:lastPrinted>2019-05-17T14:38:00Z</cp:lastPrinted>
  <dcterms:modified xsi:type="dcterms:W3CDTF">2019-05-17T11:38:00Z</dcterms:modified>
  <cp:revision>21</cp:revision>
  <dc:subject/>
  <dc:title>Распоряжение Правительства РФ от 28.12.2018 N 2985-р&lt;О плане мероприятий по реализации в 2019 - 2021 гг. Стратегии государственной национальной политики Российской Федерации на период до 2025 г.&gt;</dc:title>
</cp:coreProperties>
</file>