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/>
      </w:pPr>
      <w:r>
        <w:rPr/>
        <w:t xml:space="preserve">Утверждена постановлением администрации МО «Красноборский муниципальный район» </w:t>
      </w:r>
    </w:p>
    <w:p>
      <w:pPr>
        <w:pStyle w:val="Normal"/>
        <w:ind w:left="4500" w:hanging="0"/>
        <w:jc w:val="both"/>
        <w:rPr/>
      </w:pPr>
      <w:r>
        <w:rPr/>
        <w:t>от 08.11.2013 № 814</w:t>
      </w:r>
    </w:p>
    <w:p>
      <w:pPr>
        <w:pStyle w:val="Normal"/>
        <w:ind w:left="4500" w:hanging="0"/>
        <w:jc w:val="both"/>
        <w:rPr/>
      </w:pPr>
      <w:r>
        <w:rPr/>
        <w:t>(с изм. от 12.03.2014 № 147, от 29.12.2014      № 972, от 26.01.2015 № 23, от 29.12.2015       № 523, от 20.04.2015 № 194, от 01.07.2016 № 307, от 09.02.2017 № 28, от 07.11.2017 № 514, от 16.01.2018 № 15, от 21.02.2018 № 68, от 26.06.2018 № 30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Развитие местного самоуправления в МО «Красноборский муниципальный район»  и поддержка социально ориентированных некоммерческих организаций на 2014 – 2020 годы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естного самоуправления в МО «Красноборский муниципальный район»  и поддержка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стного самоуправления в МО «Красноборский муниципальный район» и поддержка социально ориентированных некоммерческих организаций на 2014 – 2020 годы (далее – муниципальная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Ответственный исполнитель 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агропромышленного комплекса и закупок администрации МО «Красноборский муниципальный район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рганизационно-информационной работе администрации МО «Красноборский муниципальный район», финансовое Управление администрации МО «Красноборский муниципальный район», администрации муниципальных образований (поселени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 «Поддержка социально ориентированных некоммерческих организаций на 2014-2020 годы»</w:t>
            </w:r>
          </w:p>
          <w:p>
            <w:pPr>
              <w:pStyle w:val="Normal"/>
              <w:rPr/>
            </w:pPr>
            <w:r>
              <w:rPr/>
              <w:t>подпрограмма № 2 «Развитие территориального общественного самоуправления в Красноборском районе на 2014-2020 годы»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гражданской инициативы и повышения социальной активности населения в МО «Красноборский муниципальный район» </w:t>
            </w:r>
          </w:p>
          <w:p>
            <w:pPr>
              <w:pStyle w:val="ConsPlusNormal"/>
              <w:widowControl/>
              <w:tabs>
                <w:tab w:val="clear" w:pos="708"/>
                <w:tab w:val="left" w:pos="-19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1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 - содействие развитию сектора  социально ориентированных некоммерческих организа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– развитие взаимодействия общества и органов местного самоуправления для обеспечения учета интересов различных социальных групп при проведении социально-экономической полити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– развитие и совершенствование территориального общественного самоуправления в Красноборском районе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5261,204 тысяч рублей, в том числе: средства областного бюджета – 3853,004 тысяч рублей, средства бюджета муниципального района – 1408,2 тысяч рублей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риоритеты муниципальной политик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осуществляется в двух значимых направлениях:  развитие местного самоуправления и поддержка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разработана в целях активизации участия жителей Красноборского района Архангельской области в развитии и продвижении территории через создание оптимальных условий в сфере  местного самоуправления и активизации различных форм общественной инициативы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Улучшение качества жизни населения невозможно без активного непосредственного участия населения в решении общественно-значимых задач, стоящих перед Красноборским районом. Рационально организованное местное самоуправление позволяет эффективно решать вопросы удовлетворения основных жизненных потребностей населения,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autoSpaceDE w:val="false"/>
        <w:ind w:firstLine="709"/>
        <w:jc w:val="both"/>
        <w:rPr/>
      </w:pPr>
      <w:r>
        <w:rPr/>
        <w:t>Губернатором Архангельской области в марте 2013 года в послании Архангельскому областному Собранию депутатов отмечено, что на современном этапе основной задачей Правительства Архангельской области является поддержка территориального общественного самоуправления в Архангельской области (далее - ТОС), обеспечение участия населения в решении общественных, социально-экономических и нравственных задач, поиск новых подходов к сотрудничеству исполнительных органов, иных органов государственной власти и гражданского об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ой из стратегических целей, отраженных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является переход к инновационной социально ориентированной модели развития, что подразумевает:</w:t>
      </w:r>
    </w:p>
    <w:p>
      <w:pPr>
        <w:pStyle w:val="Normal"/>
        <w:autoSpaceDE w:val="false"/>
        <w:ind w:firstLine="709"/>
        <w:jc w:val="both"/>
        <w:rPr/>
      </w:pPr>
      <w:r>
        <w:rPr/>
        <w:t>особое внимание не только к технологическим, но и, в первую очередь, к социальным инновациям;</w:t>
      </w:r>
    </w:p>
    <w:p>
      <w:pPr>
        <w:pStyle w:val="Normal"/>
        <w:autoSpaceDE w:val="false"/>
        <w:ind w:firstLine="709"/>
        <w:jc w:val="both"/>
        <w:rPr/>
      </w:pPr>
      <w:r>
        <w:rPr/>
        <w:t>приоритетность вопросов развития человеческого капитала, институтов гражданского общества и социального партнерства;</w:t>
      </w:r>
    </w:p>
    <w:p>
      <w:pPr>
        <w:pStyle w:val="Normal"/>
        <w:autoSpaceDE w:val="false"/>
        <w:ind w:firstLine="720"/>
        <w:jc w:val="both"/>
        <w:rPr/>
      </w:pPr>
      <w:r>
        <w:rPr/>
        <w:t>равноправный общественный диалог, выстраивание эффективных механизмов взаимодействия общества, бизнеса и государства, направленных на координацию усилий всех сторон, обеспечение учета интересов различных социальных групп при выработке и проведении социально-экономической политики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сектора социально ориентированных некоммерческих организаций, создание прозрачной и конкурентной системы их государственной поддержки, реализацию государственных программ в области поддержки развития социально ориентированных некоммерческих организаций, сокращение административных барьеров, содействие развитию благотворительной и добровольческой деятельности.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</w:rPr>
          <w:t>Подпунктом "л" пункта 1</w:t>
        </w:r>
      </w:hyperlink>
      <w:r>
        <w:rPr/>
        <w:t xml:space="preserve"> Указа Президента Российской Федерации от 7 мая 2012 года N 597 "О мероприятиях по реализации государственной социальной политики" в целях дальнейшего совершенствования государственной социальной политики Правительству Российской Федерации поручено предусмотреть начиная с 2013 года меры, направленные на увеличение поддержки социально ориентированных некоммерческих организаций. Развитие эффективной сети социально ориентированных некоммерческих организаций вошло в число основных направлений деятельности Правительства Российской Федерации на период до 2018 года, утвержденных Председателем Правительства Российской Федерации 31 января 201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указанных стратегических целей и задач (развитие институтов гражданского общества, государственная поддержка социально ориентированных некоммерческих организаций, повышение эффективности использования потенциала социально ориентированных некоммерческих организаций в социально-экономическом развитии) является важным направлением государственной политики, без которого невозможно эффективное социально-экономическое развитие Красноборского района, Архангельской области и Российской Федерации в целом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Характеристика Подпрограмм 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1 Паспорт подпрограммы №1 «Поддержка социально ориентированных</w:t>
      </w:r>
    </w:p>
    <w:p>
      <w:pPr>
        <w:pStyle w:val="Normal"/>
        <w:jc w:val="center"/>
        <w:rPr>
          <w:b/>
          <w:b/>
        </w:rPr>
      </w:pPr>
      <w:r>
        <w:rPr/>
        <w:t>некоммерческих организаций на 2014-201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b/>
              </w:rPr>
              <w:t>«</w:t>
            </w:r>
            <w:r>
              <w:rPr/>
              <w:t>Поддержка социально ориентированных некоммерческих организаций на 2014-20120 годы»  (далее – подпрограмма №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агропромышленного комплекса и закупок администрации МО «Красноборский муниципальный район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рганизационно-информационной работе администрации МО «Красноборский муниципальный район», финансовое управление администрации МО «Красноборский муниципальный район», администрации муниципальных образований (поселений)</w:t>
            </w:r>
          </w:p>
        </w:tc>
      </w:tr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оциальной сферы и  некоммерческого сектора экономики в МО «Красноборский муниципальный район»</w:t>
            </w:r>
          </w:p>
        </w:tc>
      </w:tr>
      <w:tr>
        <w:trPr>
          <w:trHeight w:val="8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предприниматели, некоммерческие организации, общественные объединения и организации,   инициативные группы</w:t>
            </w:r>
          </w:p>
        </w:tc>
      </w:tr>
      <w:tr>
        <w:trPr>
          <w:trHeight w:val="1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</w:t>
            </w:r>
          </w:p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влечение населения социально-экономическую и обществен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сектора  социально ориентированных некоммерческих организац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, участвующих в мероприятиях и проектах социально ориентированных НКО (от общего количества населения), процентов;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ействующих социально ориентированных некоммерческих организаций (единиц).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1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щий объем финансирования составляет: 469,204 тысяч рублей, в том числе: средства областного бюджета – 190,204 тысяч рублей, средства бюджета муниципального района – 279,0 тысяч руб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2.2. Характеристика сферы реализации подпрограммы № 1,</w:t>
      </w:r>
    </w:p>
    <w:p>
      <w:pPr>
        <w:pStyle w:val="Normal"/>
        <w:jc w:val="center"/>
        <w:rPr>
          <w:lang w:val="en-US"/>
        </w:rPr>
      </w:pPr>
      <w:r>
        <w:rPr/>
        <w:t>описание основных пробле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отъемлемой частью социальной политики и приоритетными направлениями социально-экономического развития района должна стать поддержка сектора некоммерческих организац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ройство любого современного общества таково, что его можно подразделить на три взаимосвязанных сектора: государственный, коммерческий и некоммерческий. Последний, или как его еще называют «третий сектор», позволяет гражданам реализовывать свои возможности и самостоятельно решать свои проблемы и проблемы общества в цел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Некоммерческие организации, участвуя в решении государственно значимых задач, выполняют такие важные социальные функции, как выявление общих интересов отдельных социальных групп населения, ориентация органов власти на учет этих интересов при разработке и реализации государственной политики, формирование общественного мнения по различным аспектам общественной жизни. Выражая в организационно-правовых формах права и интересы различных социальных, профессиональных, возрастных, национальных и иных групп населения, некоммерческие организации являются важным социальным партнером органов местного самоуправления Красноборского района в реализации общественно значимых проектов и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Красноборском  районе на  конец 2013 года не зарегистрировано ни одной некоммерческой организации со статусом юридического лица. Сейчас некоммерческий сектор региона находится на этапе развития и подъема. В связи с  этим и нашему муниципальному образованию необходимо обеспечить поддержку развития некоммерческого сектора, сохранить и всячески стимулировать темпы его развит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коммерческие организации должны создаваться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3. Механизм реализации мероприятий подпрограммы №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решения задач подпрограммы № 1 реализуются следующие мероприятия (пункты 1.1., 1.2., 1.3. перечня мероприятий подпрограммы № 1 (приложение № 2 к муниципальной программе)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Мероприятия с целью методической, информационной поддержки  развития социально ориентированных некоммерческих организаций.</w:t>
      </w:r>
    </w:p>
    <w:p>
      <w:pPr>
        <w:pStyle w:val="Normal"/>
        <w:ind w:left="540" w:hanging="0"/>
        <w:jc w:val="both"/>
        <w:rPr/>
      </w:pPr>
      <w:r>
        <w:rPr/>
        <w:t xml:space="preserve">Мероприятия  включают в себя: </w:t>
      </w:r>
    </w:p>
    <w:p>
      <w:pPr>
        <w:pStyle w:val="Normal"/>
        <w:ind w:firstLine="567"/>
        <w:jc w:val="both"/>
        <w:rPr/>
      </w:pPr>
      <w:r>
        <w:rPr/>
        <w:t xml:space="preserve">- обучающие мероприятия  по основам деятельности НКО для жителей района, организация и проведение практических семинаров, в том числе выездных, для муниципальных служащих, депутатов представительных органов муниципальных образований, работников муниципальных учреждений по вопросам создания и деятельности НКО, правового обеспечения их деятельности; </w:t>
      </w:r>
    </w:p>
    <w:p>
      <w:pPr>
        <w:pStyle w:val="Normal"/>
        <w:ind w:firstLine="567"/>
        <w:jc w:val="both"/>
        <w:rPr/>
      </w:pPr>
      <w:r>
        <w:rPr/>
        <w:t xml:space="preserve">- организация участия в работе методических площадок, обучающих семинарах;  </w:t>
      </w:r>
    </w:p>
    <w:p>
      <w:pPr>
        <w:pStyle w:val="Normal"/>
        <w:ind w:firstLine="567"/>
        <w:jc w:val="both"/>
        <w:rPr/>
      </w:pPr>
      <w:r>
        <w:rPr/>
        <w:t>- обобщение и распространение лучшей практики реализации проектов социально ориентированных некоммерческих организаций;</w:t>
      </w:r>
    </w:p>
    <w:p>
      <w:pPr>
        <w:pStyle w:val="Normal"/>
        <w:ind w:firstLine="567"/>
        <w:jc w:val="both"/>
        <w:rPr/>
      </w:pPr>
      <w:r>
        <w:rPr/>
        <w:t>- информационное сопровождение: разработка и поддержка Интернет - странички на сайте района,  подготовка и размещение информационных материалов в региональных и местных средствах массовой информации (газетах, журналах, буклета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Мероприятия по поддержке инициатив жителей района  по созданию НКО, в том числе: консультирование граждан и инициативных групп, помощь в оформлении документов для регистрации, разработке Уставов НКО и др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Организация участия социально ориентированных НКО в конкурсах целевых   проектов социально  ориентированных  некоммерческих организаций, в том числе: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 xml:space="preserve">        </w:t>
      </w:r>
      <w:r>
        <w:rPr/>
        <w:t>информационное обеспечение НКО о проводимых конкурсах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консультационная помощь в написании проектов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ддержка в их реализац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мощь в подготовке отчетных докуме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оведение конкурса проектов социально ориентированных некоммерческих организаций: предоставление субсидий из бюджета МО «Красноборский муниципальный район» на оказание финансовой поддержки некоммерческим организациям на конкурсной основ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1 осуществляется в рамках совместной деятельности администрации МО «Красноборский муниципальный район» с администрацией Губернатора Архангельской области и Правительства Архангельской области, органами местного самоуправления поселений, общественными организациями, С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рамках реализации мероприятий пункта 1.3. перечня мероприятий подпрограммы № 1 (приложение N 2 к муниципальной программе) администрацией Губернатора Архангельской области и Правительства Архангельской области планируется ежегодное предоставление субсидий из областного бюджета в целях финансирования (софинансирования) целевых проектов социально ориентированных некоммерческих организаций по итогам конкурсов в соответствии с </w:t>
      </w:r>
      <w:hyperlink r:id="rId4">
        <w:r>
          <w:rPr>
            <w:rStyle w:val="InternetLink"/>
          </w:rPr>
          <w:t>Положением</w:t>
        </w:r>
      </w:hyperlink>
      <w:r>
        <w:rPr/>
        <w:t xml:space="preserve"> о конкурсах целевых проектов социально ориентированных некоммерческих организаций и порядке предоставления субсидий из областного бюджета социально ориентированным некоммерческим организациям, утвержденным постановлением Правительства Архангельской области от 20 сентября 2011 года № 334-п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едства бюджета муниципального образования необходимы для реализации пункта 1.4. перечня мероприятий подпрограммы № 1 (приложение № 2 к муниципальной программе): «Проведение конкурса проектов социально ориентированных некоммерческих организаций».</w:t>
      </w:r>
    </w:p>
    <w:p>
      <w:pPr>
        <w:pStyle w:val="Normal"/>
        <w:jc w:val="both"/>
        <w:rPr/>
      </w:pPr>
      <w:r>
        <w:rPr/>
        <w:tab/>
        <w:t>Перечень мероприятий подпрограммы № 1 представлен в приложении № 2 к муниципальной программе.</w:t>
      </w:r>
    </w:p>
    <w:p>
      <w:pPr>
        <w:pStyle w:val="Normal"/>
        <w:ind w:firstLine="720"/>
        <w:jc w:val="both"/>
        <w:rPr/>
      </w:pPr>
      <w:r>
        <w:rPr/>
        <w:t>Ресурсное обеспечение мероприятий подпрограммы № 1 представлено в приложении № 3 к муниципальной программе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4. Паспорт подпрограммы №2  «Развитие территориального общественного самоуправления в Красноборском районе на 2014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программа  </w:t>
            </w:r>
            <w:r>
              <w:rPr>
                <w:b/>
              </w:rPr>
              <w:t xml:space="preserve"> </w:t>
            </w:r>
            <w:r>
              <w:rPr/>
              <w:t xml:space="preserve">  «Развитие территориального общественного самоуправления в Красноборском районе на 2014-2020 годы»</w:t>
            </w:r>
          </w:p>
          <w:p>
            <w:pPr>
              <w:pStyle w:val="Normal"/>
              <w:rPr/>
            </w:pPr>
            <w:r>
              <w:rPr/>
              <w:t>(далее – подпрограмма №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агропромышленного комплекса и закупок администрации МО «Красноборский муниципальный район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организационно-информационной работ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овое Управле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ых образований (поселений)</w:t>
            </w:r>
          </w:p>
        </w:tc>
      </w:tr>
      <w:tr>
        <w:trPr>
          <w:trHeight w:val="5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 территориального общественного самоуправления в МО «Красноборский муниципальный район»</w:t>
            </w:r>
          </w:p>
        </w:tc>
      </w:tr>
      <w:tr>
        <w:trPr>
          <w:trHeight w:val="8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альные общественные самоуправления района  (ТОСы), общественные объединения и организации,   инициативные группы граждан</w:t>
            </w:r>
          </w:p>
        </w:tc>
      </w:tr>
      <w:tr>
        <w:trPr>
          <w:trHeight w:val="1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рганов территориального общественного самоуправления в МО «Краснобор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Style14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влечение активного населения района  в  работу ТО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ействующих   территориальных общественных самоуправлений (единиц).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, вовлеченных в деятельность ТОС (от общего количества населения)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2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щий объем финансирования составляет: 4792 тысяч рублей, в том числе: средства областного бюджета – 3662,8 тысяч рублей, средства бюджета муниципального района – 1129,2 тысяч рубле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2.5. Характеристика сферы реализации подпрограммы № 2,</w:t>
      </w:r>
    </w:p>
    <w:p>
      <w:pPr>
        <w:pStyle w:val="Normal"/>
        <w:jc w:val="center"/>
        <w:rPr/>
      </w:pPr>
      <w:r>
        <w:rPr/>
        <w:t>описание основных проблем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оритетом политики органов власти является содействие развитию институтов гражданского общества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.</w:t>
      </w:r>
    </w:p>
    <w:p>
      <w:pPr>
        <w:pStyle w:val="Normal"/>
        <w:ind w:firstLine="709"/>
        <w:jc w:val="both"/>
        <w:rPr/>
      </w:pPr>
      <w:r>
        <w:rPr/>
        <w:t xml:space="preserve">Согласно действующему законодательству под ТОС понимается самоорганизация граждан по месту жительства на части территории муниципального образования (территория сельских населенных пунктов, не являющихся муниципальным образованием, микрорайонов, кварталов, улиц, дворов, домов, подъездов и других территорий)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 </w:t>
      </w:r>
    </w:p>
    <w:p>
      <w:pPr>
        <w:pStyle w:val="Normal"/>
        <w:ind w:firstLine="709"/>
        <w:jc w:val="both"/>
        <w:rPr/>
      </w:pPr>
      <w:r>
        <w:rPr/>
        <w:t xml:space="preserve">Целью ТОС является помощь населению района в осуществлении собственных инициатив по вопросам местного значения. Развитие муниципального образования, управление им может быть эффективным только в том случае, если имеется заинтересованность населения в общественно значимых вопросах, их решении. </w:t>
      </w:r>
    </w:p>
    <w:p>
      <w:pPr>
        <w:pStyle w:val="Normal"/>
        <w:ind w:firstLine="709"/>
        <w:jc w:val="both"/>
        <w:rPr/>
      </w:pPr>
      <w:r>
        <w:rPr/>
        <w:t>С целью поддержки собственных инициатив населения в течение 2001 – 2013 годов органами местного самоуправления Красноборского района  проведена большая организационная работа по созданию органов территориального общественного самоуправления в поселениях: организовывалось участие в областных конкурсах проектов развития территориального общественного самоуправления, стимулировалось проведение конкурсов в сельских поселениях. В результате на 1 сентября 2013 года в МО «Красноборский муниципальный район» создано 25 территориальных общественных самоуправлений, из которых 18 в настоящее время активно действуют. ТОСами за это время реализовано около 90 проектов на сумму свыше 5 млн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роме экономического эффекта, эти проекты имели огромное социальное значение – поддержка жителей, так называемых «бесперспективных» сельских населенных пунктов, в которых отсутствует социальная и производственная инфраструктура.</w:t>
      </w:r>
    </w:p>
    <w:p>
      <w:pPr>
        <w:pStyle w:val="Normal"/>
        <w:ind w:firstLine="709"/>
        <w:jc w:val="both"/>
        <w:rPr/>
      </w:pPr>
      <w:r>
        <w:rPr/>
        <w:t>При содействии ТОС в селах и деревнях района сооружены спортивные площадки для детей и молодежи, построены колодцы, реставрируются храмы, возрождаются народные традиции и промыслы, ор</w:t>
        <w:softHyphen/>
        <w:t>ганизуется досуг местных жителей. Люди начали самостоятельно воплощать в жизнь свои идеи и сообща решать возникающие в их насе</w:t>
        <w:softHyphen/>
        <w:t>ленных пунктах проблемы.</w:t>
      </w:r>
    </w:p>
    <w:p>
      <w:pPr>
        <w:pStyle w:val="Normal"/>
        <w:ind w:firstLine="709"/>
        <w:jc w:val="both"/>
        <w:rPr/>
      </w:pPr>
      <w:r>
        <w:rPr/>
        <w:t>Направление по поддержке территориального общественного самоуправления доказало свою социальную значимость для развития территорий: созданы дополнительные рабочие места, проведены мероприятия по сохранению уникальной северной культуры и традиций, благоустройству населенных пунктов, пропаганде здорового образа жизни, поддержке наиболее незащищенных слоев населения.</w:t>
      </w:r>
    </w:p>
    <w:p>
      <w:pPr>
        <w:pStyle w:val="Normal"/>
        <w:ind w:firstLine="709"/>
        <w:jc w:val="both"/>
        <w:rPr/>
      </w:pPr>
      <w:r>
        <w:rPr/>
        <w:t>Вместе с тем, осуществление деятельности и дальнейшее развитие института территориального общественного самоуправления затруднено в связи с существованием ряда сдерживающих факторов и проблем, таких как:</w:t>
      </w:r>
    </w:p>
    <w:p>
      <w:pPr>
        <w:pStyle w:val="Normal"/>
        <w:ind w:firstLine="709"/>
        <w:jc w:val="both"/>
        <w:rPr/>
      </w:pPr>
      <w:r>
        <w:rPr/>
        <w:t>неравномерное развитие территориального общественного самоуправления в поселениях района;</w:t>
      </w:r>
    </w:p>
    <w:p>
      <w:pPr>
        <w:pStyle w:val="Normal"/>
        <w:ind w:firstLine="709"/>
        <w:jc w:val="both"/>
        <w:rPr/>
      </w:pPr>
      <w:r>
        <w:rPr/>
        <w:t>низкий уровень мотивации и недостаточный уровень участия населения в осуществлении собственных инициатив и сопричастности к процессу местного самоуправления;</w:t>
      </w:r>
    </w:p>
    <w:p>
      <w:pPr>
        <w:pStyle w:val="Normal"/>
        <w:ind w:firstLine="709"/>
        <w:jc w:val="both"/>
        <w:rPr/>
      </w:pPr>
      <w:r>
        <w:rPr/>
        <w:t>слабая информированность местных территориальных обществ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Использование программного метода позволит комплексно подходить к решению проблем развития ТОС в МО «Красноборский муниципальный район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6. Механизм реализации мероприятий подпрограммы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решения задач подпрограммы № 2 реализуются следующие мероприятия (пункты 2.1., 2.2., 2.3., 2.4 перечня мероприятий подпрограммы № 1 (приложение № 2 к муниципальной программе))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оведение конкурса проектов территориального общественного самоуправления  на территории района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организация деятельности межведомственной комиссии по развитию территориального общественного самоуправления,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организация и проведение районного конкурса проектов ТОС,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сопровождение деятельности ТОС на время реализации проектов,  контроль за финансовой деятельностью ТОС в пределах расходования средств областного и районного бюджетов.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Организация и проведение мероприятий по стимулированию участников и поощрению работы территориальных общественных самоуправлений</w:t>
      </w:r>
    </w:p>
    <w:p>
      <w:pPr>
        <w:pStyle w:val="Normal"/>
        <w:jc w:val="both"/>
        <w:rPr/>
      </w:pPr>
      <w:r>
        <w:rPr/>
        <w:t xml:space="preserve">- проведение районного этапа конкурсов </w:t>
      </w:r>
      <w:r>
        <w:rPr>
          <w:color w:val="000000"/>
        </w:rPr>
        <w:t>«Лучший ТОС Архангельской области», «Лучший активист ТОС Архангельской области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участия победителей районного этапа в областных конкурсах «Лучший ТОС Архангельской области», «Лучший активист ТОС Архангельской области».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беспечение участия представителей  ТОС, специалистов органов местного самоуправления в обучающих семинарах, конференциях: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участие в областных конференциях, обмен опытом,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проведение консультаций, обучающих семинаров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Организация работы по созданию новых ТОС, освещение деятельности ТОС, выявление лучшей практики: 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работа с поселениями, инициативными группами;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размещение информации в СМИ, на сайте администрации;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- издание информационных буклетов, подготовка материалов в областные изд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амках реализации мероприятий, предусмотренных </w:t>
      </w:r>
      <w:hyperlink w:anchor="Par1006">
        <w:r>
          <w:rPr>
            <w:rStyle w:val="InternetLink"/>
          </w:rPr>
          <w:t>пунктом 2.1</w:t>
        </w:r>
      </w:hyperlink>
      <w:r>
        <w:rPr/>
        <w:t xml:space="preserve"> перечня мероприятий подпрограммы N 2 (</w:t>
      </w:r>
      <w:hyperlink w:anchor="Par628">
        <w:r>
          <w:rPr>
            <w:rStyle w:val="InternetLink"/>
          </w:rPr>
          <w:t>приложение N 2</w:t>
        </w:r>
      </w:hyperlink>
      <w:r>
        <w:rPr/>
        <w:t xml:space="preserve"> к муниципальной программе), Администрация Губернатора Архангельской области и Правительства Архангельской области с администрацией МО «Красноборский муниципальный район» ежегодно заключает соглашение о предоставлении субсидии на поддержку территориального общественного самоуправления. Порядок и условия предоставления субсидий определен в приложении № 3 к государственной программе Архангельской области "Развитие местного самоуправления Архангельской области и государственная поддержка социально ориентированных некоммерческих организаций (2014 - 2020 годы)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бюджета муниципального района необходимы в первую очередь на обеспечение софинансирования пункта 2.1. перечня мероприятий подпрограммы N 2 (</w:t>
      </w:r>
      <w:hyperlink w:anchor="Par628">
        <w:r>
          <w:rPr>
            <w:rStyle w:val="InternetLink"/>
          </w:rPr>
          <w:t>приложение N 2</w:t>
        </w:r>
      </w:hyperlink>
      <w:r>
        <w:rPr/>
        <w:t xml:space="preserve"> к муниципальной программ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тоги проведения районного конкурса проектов развития </w:t>
      </w:r>
      <w:r>
        <w:rPr>
          <w:szCs w:val="28"/>
        </w:rPr>
        <w:t>территориального общественного самоуправления</w:t>
      </w:r>
      <w:r>
        <w:rPr/>
        <w:t xml:space="preserve"> утверждаются распоряжением администрации МО «Красноборский муниципальный район». Финансирование проектов ТОС осуществляется на основании соглашений администрации МО «Красноборский муниципальный район» с администрациями муниципальных образований поселений. </w:t>
      </w:r>
    </w:p>
    <w:p>
      <w:pPr>
        <w:pStyle w:val="Normal"/>
        <w:ind w:firstLine="567"/>
        <w:jc w:val="both"/>
        <w:rPr/>
      </w:pPr>
      <w:r>
        <w:rPr/>
        <w:t>Перечень мероприятий подпрограммы № 1 представлен в приложении №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Ресурсное обеспечение мероприятий подпрограммы № 1 представлено в приложении № 3 к муниципальной программе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left="585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</w:t>
      </w:r>
      <w:r>
        <w:rPr>
          <w:rFonts w:eastAsia="Calibri"/>
          <w:b/>
          <w:szCs w:val="28"/>
        </w:rPr>
        <w:t>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й к концу 2020 года социально-экономический эффект от реализации основных мероприятий муниципальной программы будет выражен в ожидаемых результа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не менее пяти социально ориентированных некоммерческих организаций на территории Краснобор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не менее 4 процентов граждан в мероприятиях и проектах социально ориентированных НКО (от общего количества насел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не менее 10 мероприятий социально ориентированными некоммерческими организациями ежегод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количества действующих территориальных общественных самоуправлений на территрии Красноборского района до 28 еде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граждан, вовлеченных в деятельность ТОС, до 24 процентов от общего количества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не менее 15 социально значимых проектов ТОС ежегод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осуществляется ответственным исполнителем муниципальной программы  согласно Положению об оценке эффективности реализации муниципальных программ МО «Красноборский муниципальны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07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  <w:r>
        <w:rPr>
          <w:bCs/>
          <w:sz w:val="22"/>
          <w:szCs w:val="22"/>
        </w:rPr>
        <w:t>«</w:t>
      </w:r>
      <w:r>
        <w:rPr/>
        <w:t>Развитие ме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самоуправления в МО «Красноборский муниципальны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айон» и поддержка социально ориентированных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/>
        <w:t>некоммерческих организаций на 2014 – 2020 годы</w:t>
      </w:r>
      <w:r>
        <w:rPr>
          <w:bCs/>
          <w:sz w:val="22"/>
          <w:szCs w:val="22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</w:t>
      </w:r>
      <w:r>
        <w:rPr>
          <w:b/>
        </w:rPr>
        <w:t>Развитие местного самоуправления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 поддержка социально ориентированных некоммерческих организаций на 2014 – 2020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: отдел экономики, агропромышленного комплекса и закупок администрации </w:t>
      </w:r>
      <w:r>
        <w:rPr>
          <w:bCs/>
        </w:rPr>
        <w:t xml:space="preserve">МО «Красноборский муниципальный район»  </w:t>
      </w:r>
    </w:p>
    <w:tbl>
      <w:tblPr>
        <w:tblW w:w="1540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6"/>
        <w:gridCol w:w="1417"/>
        <w:gridCol w:w="1084"/>
        <w:gridCol w:w="852"/>
        <w:gridCol w:w="852"/>
        <w:gridCol w:w="851"/>
        <w:gridCol w:w="849"/>
        <w:gridCol w:w="850"/>
        <w:gridCol w:w="851"/>
        <w:gridCol w:w="850"/>
      </w:tblGrid>
      <w:tr>
        <w:trPr>
          <w:trHeight w:val="320" w:hRule="atLeast"/>
        </w:trPr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144" w:hRule="atLeast"/>
        </w:trPr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1540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Развитие местного самоуправления в МО «Красноборский муниципальны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поддержка социально ориентированных некоммерческих организаций на 2014 – 2020 годы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 количество мероприятий, проведенных социально ориентированными некоммерческими организациям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количество проектов, реализованных органами ТОС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56" w:hRule="atLeast"/>
        </w:trPr>
        <w:tc>
          <w:tcPr>
            <w:tcW w:w="1540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№ 1 «Поддержка социально ориентированных некоммерческих организаций на 2014-20120 годы»</w:t>
            </w:r>
          </w:p>
        </w:tc>
      </w:tr>
      <w:tr>
        <w:trPr>
          <w:trHeight w:val="112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jc w:val="both"/>
              <w:rPr/>
            </w:pPr>
            <w:r>
              <w:rPr/>
              <w:t>доля граждан, участвующих в мероприятиях и проектах социально ориентированных НКО (от общего количества населения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9" w:leader="none"/>
              </w:tabs>
              <w:ind w:left="0" w:hanging="0"/>
              <w:rPr/>
            </w:pPr>
            <w:r>
              <w:rPr/>
              <w:t xml:space="preserve">количество действующих социально ориентированных некоммерческих организаций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6" w:hRule="atLeast"/>
        </w:trPr>
        <w:tc>
          <w:tcPr>
            <w:tcW w:w="1540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 № 2 «Развитие территориального общественного самоуправления в Красноборском районе на 2014-2020 годы»</w:t>
            </w:r>
            <w:r>
              <w:rPr>
                <w:b/>
                <w:szCs w:val="20"/>
              </w:rPr>
              <w:t xml:space="preserve"> </w:t>
            </w:r>
          </w:p>
        </w:tc>
      </w:tr>
      <w:tr>
        <w:trPr>
          <w:trHeight w:val="119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ind w:left="0" w:hanging="0"/>
              <w:jc w:val="both"/>
              <w:rPr>
                <w:szCs w:val="20"/>
              </w:rPr>
            </w:pPr>
            <w:r>
              <w:rPr/>
              <w:t xml:space="preserve">количество действующих территориальных общественных самоуправлений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ind w:left="0" w:hanging="0"/>
              <w:jc w:val="both"/>
              <w:rPr>
                <w:szCs w:val="20"/>
              </w:rPr>
            </w:pPr>
            <w:r>
              <w:rPr/>
              <w:t>доля граждан, вовлеченных в деятельность ТОС (от общего количества населения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5528"/>
        <w:gridCol w:w="5192"/>
      </w:tblGrid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left="67" w:hanging="0"/>
              <w:rPr/>
            </w:pPr>
            <w:r>
              <w:rPr/>
              <w:t>1.  количество мероприятий, проведенных социально ориентированными некоммерческими организациями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, проведенных социально ориентированными некоммерческими организациями, включая реализованные проекты, программы, на конец отчетного периода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от НКО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2. количество проектов, реализованных органами ТОС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ектов, реализованных органами ТОС в МО «Красноборский муниципальный район» на конец отчетного периода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тдела экономики, агропромышленного комплекса и закуп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0" w:name="Par497"/>
      <w:bookmarkEnd w:id="0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  <w:r>
        <w:rPr>
          <w:bCs/>
          <w:sz w:val="22"/>
          <w:szCs w:val="22"/>
        </w:rPr>
        <w:t>«</w:t>
      </w:r>
      <w:r>
        <w:rPr/>
        <w:t>Развитие ме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самоуправления в МО «Красноборский муниципальны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айон» и поддержка социально ориентированных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/>
        <w:t>некоммерческих организаций на 2014 – 2020 годы</w:t>
      </w:r>
      <w:r>
        <w:rPr>
          <w:bCs/>
          <w:sz w:val="22"/>
          <w:szCs w:val="22"/>
        </w:rPr>
        <w:t>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bookmarkStart w:id="1" w:name="Par584"/>
      <w:bookmarkEnd w:id="1"/>
      <w:r>
        <w:rPr>
          <w:b/>
          <w:szCs w:val="22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Развитие местного самоуправления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 поддержка социально ориентированных некоммерческих организаций на 2014 – 2020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9"/>
        <w:gridCol w:w="177"/>
        <w:gridCol w:w="1610"/>
        <w:gridCol w:w="2159"/>
        <w:gridCol w:w="829"/>
        <w:gridCol w:w="676"/>
        <w:gridCol w:w="678"/>
        <w:gridCol w:w="737"/>
        <w:gridCol w:w="615"/>
        <w:gridCol w:w="606"/>
        <w:gridCol w:w="6"/>
        <w:gridCol w:w="636"/>
        <w:gridCol w:w="734"/>
        <w:gridCol w:w="2322"/>
      </w:tblGrid>
      <w:tr>
        <w:trPr/>
        <w:tc>
          <w:tcPr>
            <w:tcW w:w="3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5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 по годам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№ 1 «Поддержка социально ориентированных некоммерческих организаций на 2014-20120 годы»</w:t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2"/>
              </w:rPr>
              <w:t>Цель подпрограммы: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</w:rPr>
              <w:t>создание условий для развития социальной сферы и  некоммерческого сектора экономики в МО «Красноборский муниципальный район»</w:t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27" w:leader="none"/>
                <w:tab w:val="left" w:pos="569" w:leader="none"/>
              </w:tabs>
              <w:ind w:left="143" w:right="-1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овлечение населения социально-экономическую и общественную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405" w:hanging="262"/>
              <w:jc w:val="both"/>
              <w:rPr/>
            </w:pPr>
            <w:r>
              <w:rPr>
                <w:sz w:val="22"/>
              </w:rPr>
              <w:t>создание и развитие сектора  социально ориентированных некоммерческих организац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Мероприятия с целью методической, информационной поддержки  развития социально ориентированных некоммерческих организаций</w:t>
            </w:r>
          </w:p>
        </w:tc>
        <w:tc>
          <w:tcPr>
            <w:tcW w:w="178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организационно-информационной работе, отдел экономики, АПК и закупок, администрации МО (поселений)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10 консультаций, не менее 2 публикаций в СМИ ежегодно. Организация участия в работе методических площадок, семинаров ежегодно.</w:t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 Мероприятия по поддержке инициатив жителей района  по созданию НК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организационно-информационной работе, отдел экономики, АПК и закупок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и МО (посел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социально ориентированных НКО к 2020 году не менее пяти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рганизация участия социально ориентированных НКО в конкурсах целевых проектов социально ориентированных некоммерческих организаций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-информационной работе, отдел экономики, АПК и закупок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и МО (посел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ие НКО района в конкурсах проектов СО НКО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роведение конкурса целевых проектов социально ориентированных НКО</w:t>
            </w:r>
          </w:p>
        </w:tc>
        <w:tc>
          <w:tcPr>
            <w:tcW w:w="178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АПК и закупок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0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КО МО «Красноборский муниципальный район» к решению общественно-социальных вопросов, количество поддержанных проектов не менее 2 ежегодно</w:t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0,20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 подпрограмме № 1                                                                </w:t>
            </w:r>
          </w:p>
        </w:tc>
      </w:tr>
      <w:tr>
        <w:trPr/>
        <w:tc>
          <w:tcPr>
            <w:tcW w:w="3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0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0,20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дпрограмма № 2 «Развитие территориального общественного самоуправления в Красноборском районе на 2014-2020 годы»</w:t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ь подпрограммы: создание условий для развития  территориального общественного самоуправления в МО «Красноборский муниципальный район»</w:t>
            </w:r>
          </w:p>
        </w:tc>
      </w:tr>
      <w:tr>
        <w:trPr/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и подпрограммы: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  <w:tab w:val="left" w:pos="427" w:leader="none"/>
              </w:tabs>
              <w:ind w:left="143" w:right="-1" w:firstLine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органов территориального общественного самоуправления в МО «Красноборский муниципальный район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ind w:left="143" w:firstLine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активного населения района  в  работу ТОСов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а проектов территориального общественного самоуправления  на территории района</w:t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У, отдел экономики, АПК и закупок, администрации МО (поселений), комиссия по развитию ТОС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792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97,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94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487,5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7,1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е менее 15 проектов ежегодно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29,2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62,8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72,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9,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365,6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7,8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по стимулированию участников и поощрению работы территориальных общественных самоуправлений</w:t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дел экономики, АПК и закупок, комиссия по развитию ТОС</w:t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учение ценных призов, грантов лучшим ТОС и лучшим активистам  ТОС области на основе проведенного конкурса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представителей  ТОС, специалистов органов местного самоуправления в обучающих семинарах, конференциях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, АПК и закупок, администрации МО (поселений)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е менее 4 человек ежегодно</w:t>
            </w:r>
          </w:p>
        </w:tc>
      </w:tr>
      <w:tr>
        <w:trPr>
          <w:trHeight w:val="16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68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Организация работы по созданию новых ТОС, освещение деятельности ТОС, </w:t>
            </w:r>
            <w:r>
              <w:rPr>
                <w:color w:val="000000"/>
                <w:szCs w:val="22"/>
              </w:rPr>
              <w:t>выявление лучшей практики</w:t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и МО (поселений), отдел экономики, АПК и закуп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действующих ТОСов к 2020 году до 28 в районе</w:t>
            </w:r>
          </w:p>
        </w:tc>
      </w:tr>
      <w:tr>
        <w:trPr>
          <w:trHeight w:val="249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29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 подпрограмме № 2                                                                </w:t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7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9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94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487,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29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62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7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9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</w:rPr>
            </w:pPr>
            <w:r>
              <w:rPr>
                <w:sz w:val="22"/>
              </w:rPr>
              <w:t>365,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68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294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униципальной программе                                                              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261,2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8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1408,2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53,004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04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8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53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  <w:r>
        <w:rPr>
          <w:bCs/>
          <w:sz w:val="22"/>
          <w:szCs w:val="22"/>
        </w:rPr>
        <w:t>«</w:t>
      </w:r>
      <w:r>
        <w:rPr/>
        <w:t>Развитие ме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самоуправления в МО «Красноборский муниципальны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айон» и поддержка социально ориентированных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/>
        <w:t>некоммерческих организаций на 2014 – 2020 годы</w:t>
      </w:r>
      <w:r>
        <w:rPr>
          <w:bCs/>
          <w:sz w:val="22"/>
          <w:szCs w:val="22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Развитие местного самоуправления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 поддержка социально ориентированных некоммерческих организаций на 2014 – 2020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муниципальной программы - отдел экономики, агропромышленного комплекса и закупок администрации МО «Красноборский муниципальный район» </w:t>
      </w:r>
    </w:p>
    <w:tbl>
      <w:tblPr>
        <w:tblW w:w="153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3830"/>
        <w:gridCol w:w="3573"/>
        <w:gridCol w:w="885"/>
        <w:gridCol w:w="839"/>
        <w:gridCol w:w="882"/>
        <w:gridCol w:w="883"/>
        <w:gridCol w:w="841"/>
        <w:gridCol w:w="876"/>
        <w:gridCol w:w="869"/>
      </w:tblGrid>
      <w:tr>
        <w:trPr>
          <w:trHeight w:val="307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3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177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216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 </w:t>
            </w:r>
          </w:p>
        </w:tc>
        <w:tc>
          <w:tcPr>
            <w:tcW w:w="38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местного самоуправления в МО «Красноборский муниципальный район» и поддержка социально ориентированных некоммерческих организаций на 2014 – 2020 годы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04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1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4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8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источники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</w:t>
            </w:r>
          </w:p>
        </w:tc>
        <w:tc>
          <w:tcPr>
            <w:tcW w:w="38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 на 2014-20120 годы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4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4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источники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№ 2</w:t>
            </w:r>
          </w:p>
        </w:tc>
        <w:tc>
          <w:tcPr>
            <w:tcW w:w="3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ерриториального общественного самоуправления в Красноборском районе на 2014-2020 годы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7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7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источники   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709" w:right="1134" w:gutter="0" w:header="0" w:top="153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sz w:val="22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CEC818197C0536F55D3C6EA7AA3820E68FF67311648027247F57B087794B78E244DC258F598oDLCJ" TargetMode="External"/><Relationship Id="rId3" Type="http://schemas.openxmlformats.org/officeDocument/2006/relationships/hyperlink" Target="consultantplus://offline/ref=0B0CEC818197C0536F55D3C6EA7AA382066AF064341915087A1EF9790F78CBA0896D41C358F598D7o2LEJ" TargetMode="External"/><Relationship Id="rId4" Type="http://schemas.openxmlformats.org/officeDocument/2006/relationships/hyperlink" Target="consultantplus://offline/ref=0B0CEC818197C0536F55CDCBFC16FD8E0463A76A351B17582141A2245871C1F7CE2218811CF899D42CE291o0L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2:00Z</dcterms:created>
  <dc:creator>Ojegov</dc:creator>
  <dc:description/>
  <cp:keywords/>
  <dc:language>en-US</dc:language>
  <cp:lastModifiedBy>Светлана Ворончихина</cp:lastModifiedBy>
  <cp:lastPrinted>2018-06-28T15:11:00Z</cp:lastPrinted>
  <dcterms:modified xsi:type="dcterms:W3CDTF">2018-06-28T12:18:00Z</dcterms:modified>
  <cp:revision>5</cp:revision>
  <dc:subject/>
  <dc:title>Утверждена постановлением администрации МО «Красноборский муниципальный район» от 08</dc:title>
</cp:coreProperties>
</file>