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РАСНОБОРСКИЙ МУНИЦИПАЛЬНЫЙ РАЙОН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СТАНОВЛЕ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т 06 марта 2019 года  № 108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Красноборс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муниципальную программу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 «Красноборский муниципальный район»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Устойчивое развитие сельских территорий МО «Красноборский муниципальный район» (2014-2020 годы)»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 w:val="28"/>
          <w:szCs w:val="28"/>
        </w:rPr>
        <w:t xml:space="preserve">В соответствии с Порядком разработки и реализации муниципальных программ МО «Красноборский муниципальный район», утвержденным постановлением администрации муниципального образования «Красноборский муниципальный район» от 23.08.2016 года № 572 (с изменениями от 28.10.2013 № 733, от 05.11.2013 № 809, от 10.03.2015 № 171, 22.04.2015 № 222, от 02.11.2016 № 468) администрация муниципального образования «Красноборский муниципальный район» </w:t>
      </w:r>
      <w:r>
        <w:rPr>
          <w:b/>
          <w:sz w:val="28"/>
          <w:szCs w:val="28"/>
        </w:rPr>
        <w:t xml:space="preserve">п о с т а н о в л я е т 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 Внести в  муниципальную программу </w:t>
      </w:r>
      <w:r>
        <w:rPr>
          <w:bCs/>
          <w:sz w:val="28"/>
          <w:szCs w:val="28"/>
        </w:rPr>
        <w:t xml:space="preserve">муниципального образования «Красноборский муниципальный район» </w:t>
      </w:r>
      <w:r>
        <w:rPr>
          <w:sz w:val="28"/>
          <w:szCs w:val="28"/>
        </w:rPr>
        <w:t>«Устойчивое развитие сельских территорий МО «Красноборский муниципальный район» (2014-2020 годы)», утвержденную постановлением администрации МО «Красноборский муниципальный район»  от 06.05.2014 года № 316 (с изменениями от 04.08.2014 г. № 573,от 29.12.2014 № 979,от 17.04.2015 № 219, от  29.12.2015 № 531, от 29.11.2016 №  495, от 27.12.2016 № 529, от 12.10.2017 № 470, от 29.12.2017 № 657, от 26.06.2018 № 310, от 06.12.2018 № 586, от 27.12.2018 № 627, от 16.01.2019 № 27) (далее – Программа) следующие измене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. раздел «Задачи муниципальной программы» паспорта Программы дополнить абзацем следующего содержания: «реализация местных инициатив граждан, проживающих в сельской местности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 в разделе «Объемы и источники финансирования муниципальной программы» паспорта Программы цифры «68393,101», «14765,753», «17899,011», «1477,989» и «34250,348» заменить цифрами «434918,181», «55135,753», «335636,091», «8536,489» и «35609,848» соответственн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1.3. раздел «III. </w:t>
      </w:r>
      <w:r>
        <w:rPr>
          <w:sz w:val="28"/>
          <w:szCs w:val="28"/>
        </w:rPr>
        <w:t>Механизм реализации мероприятий муниципальной программы» Программы дополнить абзацем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В рамках реализации мероприятия «Грантовая поддержка местных инициатив граждан, проживающих в сельской местности» бюджету муниципального района предоставляется субсидия на грантовую поддержку инициатив местных граждан из областного бюджета в порядке, утвержденном соответствующим постановлением Правительства Архангельской области»;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ind w:firstLine="696"/>
        <w:jc w:val="both"/>
        <w:rPr/>
      </w:pPr>
      <w:r>
        <w:rPr>
          <w:bCs/>
          <w:sz w:val="28"/>
          <w:szCs w:val="28"/>
        </w:rPr>
        <w:t xml:space="preserve">1.4. в разделе «IV. Ожидаемые результаты реализации муниципальной программы» </w:t>
      </w:r>
      <w:r>
        <w:rPr>
          <w:sz w:val="28"/>
          <w:szCs w:val="28"/>
        </w:rPr>
        <w:t>Программы абзац третий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>«В рамках муниципальной программы до 2020 года в Красноборском районе планируется построить и приобрести 3,4 тыс. кв. метров жилья для улучшения жилищных условий 21 семьи,  проживающих в сельской местности, и обеспечения жильем в сельской местности 22 молодых семей и молодых специалистов. Кроме того, планируется реализация не менее одного проекта местной инициативы граждан, проживающих в сельской местности. На эти цели из местного бюджета необходимы средства в размере 1,3 млн. рублей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5. приложения №№ 1, 2 и 3 к Программе изложить в новой прилагаемой редакци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руководителя отдела экономики, АПК и закупок Ворончихину С.И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 и подлежит размещению на официальном сайте администрации МО «Красноборский муниципальный район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муниципального образования                                               В.С. Рудаков</w:t>
      </w:r>
    </w:p>
    <w:sectPr>
      <w:type w:val="nextPage"/>
      <w:pgSz w:w="11906" w:h="16838"/>
      <w:pgMar w:left="1560" w:right="56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3:39:00Z</dcterms:created>
  <dc:creator>user</dc:creator>
  <dc:description/>
  <cp:keywords/>
  <dc:language>en-US</dc:language>
  <cp:lastModifiedBy>Светлана Ворончихина</cp:lastModifiedBy>
  <cp:lastPrinted>2017-09-05T14:35:00Z</cp:lastPrinted>
  <dcterms:modified xsi:type="dcterms:W3CDTF">2019-03-11T13:22:00Z</dcterms:modified>
  <cp:revision>13</cp:revision>
  <dc:subject/>
  <dc:title>АДМИНИСТРАЦИЯ МУНИЦИПАЛЬНОГО ОБРАЗОВАНИЯ</dc:title>
</cp:coreProperties>
</file>