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8.07. 2020 г. № 4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комплексного развития систе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мунальной инфраструктур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бор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– 2030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14.06.2013 № 502 "Об утверждении требований к программам комплексного развития систем коммунальной инфраструктуры поселений, городских округов»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мплексного развития систем коммунальной инфраструктуры муниципального образования «Красноборский муниципальный район» на 2020 – 2030 годы (далее – Программа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и Программа подлежит размещению на официальном сайте администрации МО «Красноборский муниципальный район» и в Федеральной государственной системе территориального планирования (ФГИС ТП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администрации по инфраструктурному развитию Загрийчука С.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В.С. Руда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0:00Z</dcterms:created>
  <dc:creator>user</dc:creator>
  <dc:description/>
  <cp:keywords/>
  <dc:language>en-US</dc:language>
  <cp:lastModifiedBy>User</cp:lastModifiedBy>
  <cp:lastPrinted>2020-07-28T14:52:00Z</cp:lastPrinted>
  <dcterms:modified xsi:type="dcterms:W3CDTF">2020-07-28T11:52:00Z</dcterms:modified>
  <cp:revision>11</cp:revision>
  <dc:subject/>
  <dc:title>АДМИНИСТРАЦИЯ МУНИЦИПАЛЬНОГО ОБРАЗОВАНИЯ</dc:title>
</cp:coreProperties>
</file>