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7 октября 2020 года № 6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азмера платы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одержание жилого помещ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, частью 3 статьи 156 Жилищного кодекса Российской Федерации, руководствуясь Федеральным законом от  06.10.2003 N 131-ФЗ "Об общих принципах организации местного самоуправления в Российской Федерации", пунктом 34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ённых постановлением Правительства РФ от 13.08.2006 N 491,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ого фонда и для собственников жилых помещений, которые не приняли решение о выборе способа управления многоквартирным домом, расположенным на территории муниципального образования "Алексеевское", согласно прилож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 и распространяет  свое действие на правоотношения, возникшие с 30 июня 2020 года, подлежит официальному опубликованию и размещению на официальном сайте администрации МО "Красноборский муниципальный район"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6:00Z</dcterms:created>
  <dc:creator>user</dc:creator>
  <dc:description/>
  <cp:keywords/>
  <dc:language>en-US</dc:language>
  <cp:lastModifiedBy>INFOOTDEL</cp:lastModifiedBy>
  <cp:lastPrinted>2020-10-27T14:37:00Z</cp:lastPrinted>
  <dcterms:modified xsi:type="dcterms:W3CDTF">2020-10-28T12:17:00Z</dcterms:modified>
  <cp:revision>6</cp:revision>
  <dc:subject/>
  <dc:title>АДМИНИСТРАЦИЯ МУНИЦИПАЛЬНОГО ОБРАЗОВАНИЯ</dc:title>
</cp:coreProperties>
</file>