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29 декабря .2021   № 100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в 2022 году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питального ремонта общего имуще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ногоквартирных домах в соответстви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раткосрочным планом реализ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ональной  программы капитальног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а общего имущест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многоквартирных домах,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ложенных на территор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Красноборский муниципальный район"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частью 6 статьи 189 Жилищного кодекса Российской Федерации, пункта 5 статьи 34 закона Архангельской области от 02.07.2013                  № 701-41-ОЗ «Об организации проведения капитального ремонта общего имущества в многоквартирных домах, расположенных на территории Архангельской области», администрация муниципального образования «Красноборский муниципальный район» </w:t>
      </w: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решение о проведении в 2022 году капитального ремонта общего имущества в многоквартирных домах, собственники помещений в которых формируют фонд капитального ремонта на счете регионального оператора - специализированной некоммерческой организации «Фонд капитального ремонта общего имущества в многоквартирных домах Архангельской области», не приняли решение о проведении капитального ремонта в этих многоквартирных домах, в соответствии с региональной программой капитального ремонта общего имущества в многоквартирных домах, расположенных на территории Архангельской области, на 2014-2043 годы и предложением регионального оператора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по инфраструктурному развитию Загрийчука С.Д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образования                                               В.С. Рудаков</w:t>
      </w:r>
    </w:p>
    <w:sectPr>
      <w:type w:val="nextPage"/>
      <w:pgSz w:w="11906" w:h="16838"/>
      <w:pgMar w:left="1560" w:right="56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5:18:00Z</dcterms:created>
  <dc:creator>user</dc:creator>
  <dc:description/>
  <cp:keywords/>
  <dc:language>en-US</dc:language>
  <cp:lastModifiedBy>User</cp:lastModifiedBy>
  <cp:lastPrinted>2021-12-30T11:10:00Z</cp:lastPrinted>
  <dcterms:modified xsi:type="dcterms:W3CDTF">2021-12-30T08:51:00Z</dcterms:modified>
  <cp:revision>10</cp:revision>
  <dc:subject/>
  <dc:title>АДМИНИСТРАЦИЯ МУНИЦИПАЛЬНОГО ОБРАЗОВАНИЯ</dc:title>
</cp:coreProperties>
</file>