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9 ноября 2021 г. № 89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грамма комплексного развития систе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нспортной и социальной инфраструктуры 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борском муниципальном районе (2021-2030 годы)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14.09.2021 года № 595, администрация муниципального образования «Красноборский муниципальный район»                           </w:t>
      </w:r>
      <w:r>
        <w:rPr>
          <w:b/>
          <w:sz w:val="26"/>
          <w:szCs w:val="26"/>
        </w:rPr>
        <w:t xml:space="preserve">п о с т а н о в л я е т </w:t>
      </w:r>
      <w:r>
        <w:rPr>
          <w:sz w:val="26"/>
          <w:szCs w:val="26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транспортной и социальной инфраструктуры в Красноборском муниципальном районе (2021-2030 годы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ённую постановлением администрации МО «Красноборский муниципальный район» от 05.11.2020 года № 643, с изменениями от 03.02.2021 г. № 87, от 02.07.2021 г. № 438, от 05.10.2021 г. № 724 (далее – Программа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Программы графу «</w:t>
      </w:r>
      <w:r>
        <w:rPr>
          <w:iCs/>
          <w:sz w:val="26"/>
          <w:szCs w:val="26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8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составляет 858697,8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  – 244630,2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538636,0 тысяч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осударственной корпорации Фонда содействия реформированию жилищно-коммунального хозяйства - 75431,6 тысяч рублей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 2, № 3, № 4, № 5, № 9 к Программе изложить в новой прилагаемой редакции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                                                            В.С. Рудаков</w:t>
      </w:r>
      <w:r>
        <w:br w:type="page"/>
      </w:r>
    </w:p>
    <w:p>
      <w:pPr>
        <w:pStyle w:val="Style1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МО "Красноборский муниципальный район" Программа комплексного развития систем транспортной и социальной инфраструктуры в Красноборском муниципальном районе 2021 - 2030 годы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а подпрограм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№ 1</w:t>
      </w:r>
    </w:p>
    <w:p>
      <w:pPr>
        <w:pStyle w:val="Normal"/>
        <w:jc w:val="center"/>
        <w:rPr/>
      </w:pPr>
      <w:r>
        <w:rPr/>
        <w:t xml:space="preserve">Развитие транспортной системы Красноборского района 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2"/>
        <w:gridCol w:w="6474"/>
      </w:tblGrid>
      <w:tr>
        <w:trPr>
          <w:trHeight w:val="586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дпрограммы      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расноборского района (далее – подпрограмма).                                              </w:t>
            </w:r>
          </w:p>
        </w:tc>
      </w:tr>
      <w:tr>
        <w:trPr>
          <w:trHeight w:val="718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исполнитель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хозяйства администрации МО «Красноборский муниципальный район».</w:t>
            </w:r>
          </w:p>
        </w:tc>
      </w:tr>
      <w:tr>
        <w:trPr>
          <w:trHeight w:val="586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жилищно-коммунального хозяйства, организации дорожной деятельности, индивидуальные предпринимател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Транспортно-хозяйственное управление»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еализация муниципальной политики в сфере дорожного хозяйства.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сплуатационного состояния автомобильных дорог общего пользования местного значения за счет строительства, капитального ремонта, ремонта и содержания.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енного пассажирского транспорта и транспортной инфраструктуры Красноборского района.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состояния дорог общего пользования местного значения  Красноборского муниципального района,  создание комфортных условий для населения при перемещениях внутри района, снижение аварийности и смертности среди участников дорожного движения.   </w:t>
            </w:r>
          </w:p>
        </w:tc>
      </w:tr>
      <w:tr>
        <w:trPr>
          <w:trHeight w:val="41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лномочий в области дорожной деятель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стоянного функционирования и сохранности  существующей се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го состояния и потребительских свойств автомобильных дорог общего пользования местного знач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сперебойного и безопасного движения по автомобильным дорогам общего пользования местного знач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пассажирской транспортной системы, отвечающей современным потребностям общества.</w:t>
            </w:r>
          </w:p>
        </w:tc>
      </w:tr>
      <w:tr>
        <w:trPr>
          <w:trHeight w:val="78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- 2030 год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3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0574,4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района – 213420,8 тысяч рублей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- 17153,6 тысяч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22-2030 годы уточняются при формировании бюджета на очередной финансовый год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№ 2</w:t>
      </w:r>
    </w:p>
    <w:p>
      <w:pPr>
        <w:pStyle w:val="Normal"/>
        <w:jc w:val="center"/>
        <w:rPr/>
      </w:pPr>
      <w:r>
        <w:rPr/>
        <w:t xml:space="preserve">Развитие социальной инфраструктуры Красноборского район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82"/>
        <w:gridCol w:w="6191"/>
      </w:tblGrid>
      <w:tr>
        <w:trPr>
          <w:trHeight w:val="586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дпрограммы      </w:t>
            </w:r>
          </w:p>
        </w:tc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оциальной инфраструктуры Красноборского района (далее – подпрограмма).                                              </w:t>
            </w:r>
          </w:p>
        </w:tc>
      </w:tr>
      <w:tr>
        <w:trPr>
          <w:trHeight w:val="718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исполнитель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хозяйства администрации МО «Красноборский муниципальный район».</w:t>
            </w:r>
          </w:p>
        </w:tc>
      </w:tr>
      <w:tr>
        <w:trPr>
          <w:trHeight w:val="586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Управление образования администрации МО «Красноборский муниципальный район» (далее - Управление образования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дел культуры и туризма администрации МО «Красноборский муниципальный район»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дел по делам молодежи, семьи и спорту администрации МО "Красноборский муниципальный район"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499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еализация муниципальной политики в сфере улучшения социальной инфраструктуры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сплуатационного состояния объектов социальной инфраструктуры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ельных участков, предпроектные, проектные работы строительства социальных объектов, жилых домов.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приобретение объектов социальной инфраструктуры, жилых домов</w:t>
            </w:r>
          </w:p>
        </w:tc>
      </w:tr>
      <w:tr>
        <w:trPr>
          <w:trHeight w:val="33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социальной инфраструктуры, обеспечивающей равные возможности граждан на получение социальных усл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населения социальной инфраструктур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жизни сельского населения и создание комфортных условий жизнедеятельности на территории МО «Красноборский муниципальный район» путём стимулирования инвестиционной активности в строительном комплексе, создания благоприятных инфраструктурных условий в сельской местности.  </w:t>
            </w:r>
          </w:p>
        </w:tc>
      </w:tr>
      <w:tr>
        <w:trPr>
          <w:trHeight w:val="1836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стоянного функционирования и сохранности  объектов соци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го состояния и технической базы объек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и развитой инфраструктуры, отвечающей современным потребностям обще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граждан, проживающих в МО «Красноборский муниципальный район», жильем, соответствующим социальным стандарт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плексного обустройства населенных пунктов, расположенных в сельской местности, объектами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й и инженерной инфраструктуры;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жилищного строительства за счет всех источников финансиров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троительного комплекса.</w:t>
            </w:r>
          </w:p>
        </w:tc>
      </w:tr>
      <w:tr>
        <w:trPr>
          <w:trHeight w:val="782" w:hRule="atLeast"/>
        </w:trPr>
        <w:tc>
          <w:tcPr>
            <w:tcW w:w="3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- 2030 годы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3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28123,4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31209,4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21482,4 тыс.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государственной корпорации Фонда содействия реформированию жилищно-коммунального хозяйства - 75431,6 тыс.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22-2030 годы уточняются при формировании бюджета на очередной финансовый год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№ 3</w:t>
      </w:r>
    </w:p>
    <w:p>
      <w:pPr>
        <w:pStyle w:val="Normal"/>
        <w:shd w:fill="FFFFFF" w:val="clear"/>
        <w:spacing w:lineRule="atLeast" w:line="270"/>
        <w:ind w:firstLine="225"/>
        <w:jc w:val="center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>Формирование законопослушного поведения участников дорожного движения на территории Красноборского района</w:t>
      </w:r>
    </w:p>
    <w:p>
      <w:pPr>
        <w:pStyle w:val="Normal"/>
        <w:shd w:fill="FFFFFF" w:val="clear"/>
        <w:spacing w:lineRule="atLeast" w:line="270"/>
        <w:ind w:firstLine="225"/>
        <w:jc w:val="center"/>
        <w:textAlignment w:val="top"/>
        <w:rPr/>
      </w:pPr>
      <w:r>
        <w:rPr/>
        <w:t> </w:t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7241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right="-153"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70"/>
              <w:ind w:right="-153" w:firstLine="8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аконопослушного поведения участников дорожного движения на территории Красноборского района </w:t>
            </w:r>
          </w:p>
        </w:tc>
      </w:tr>
      <w:tr>
        <w:trPr>
          <w:trHeight w:val="902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 администрации муниципального образования  «Красноборский муниципальный район»</w:t>
            </w:r>
          </w:p>
        </w:tc>
      </w:tr>
      <w:tr>
        <w:trPr>
          <w:trHeight w:val="523" w:hRule="atLeast"/>
        </w:trPr>
        <w:tc>
          <w:tcPr>
            <w:tcW w:w="22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firstLine="8"/>
              <w:jc w:val="center"/>
              <w:rPr/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72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 «Красноборский муниципальный район»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left="153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Красноборский муниципальный район», население, муниципальные бюджетные образовательные учреждения Красноборского района, ОГИБДД ОМВД России «Красноборский», молодежный ресурсный центр.</w:t>
            </w:r>
          </w:p>
        </w:tc>
      </w:tr>
      <w:tr>
        <w:trPr>
          <w:trHeight w:val="975" w:hRule="atLeast"/>
        </w:trPr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Цель 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негативного отношения к правонарушениям в сфере дорожного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22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 Формирование у детей навыков безопасного поведения на дорог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 Повышение культуры в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 Совершенствование системы профилактики дорожно-транспортного травматизма.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firstLine="8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/>
            </w:pPr>
            <w:r>
              <w:rPr>
                <w:sz w:val="28"/>
                <w:szCs w:val="28"/>
              </w:rPr>
              <w:t>2021 – 2030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0,0 тысяч рублей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0,0 тысяч руб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22-2030 годы уточняются при формировании бюджета на очередной финансовый год</w:t>
            </w:r>
          </w:p>
          <w:p>
            <w:pPr>
              <w:pStyle w:val="Normal"/>
              <w:spacing w:lineRule="atLeast" w:line="270"/>
              <w:ind w:left="153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105"/>
              <w:ind w:firstLine="8"/>
              <w:jc w:val="center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80"/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я количества  пострадавших и погибших в результате дорожно-транспортных происшествий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280" w:after="0"/>
              <w:ind w:left="1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учения безопасному поведению на дорогах в образовательных организациях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" w:hAnsi="OpenSymbol" w:cs="OpenSymbol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OpenSymbol" w:hAnsi="OpenSymbol" w:cs="OpenSymbo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" w:hAnsi="OpenSymbol" w:cs="OpenSymbol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4:00Z</dcterms:created>
  <dc:creator>user</dc:creator>
  <dc:description/>
  <cp:keywords/>
  <dc:language>en-US</dc:language>
  <cp:lastModifiedBy>Sk1Fme</cp:lastModifiedBy>
  <cp:lastPrinted>2021-11-30T09:22:00Z</cp:lastPrinted>
  <dcterms:modified xsi:type="dcterms:W3CDTF">2021-12-02T06:49:00Z</dcterms:modified>
  <cp:revision>30</cp:revision>
  <dc:subject/>
  <dc:title>АДМИНИСТРАЦИЯ МУНИЦИПАЛЬНОГО ОБРАЗОВАНИЯ</dc:title>
</cp:coreProperties>
</file>