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</w:t>
      </w:r>
    </w:p>
    <w:p>
      <w:pPr>
        <w:pStyle w:val="Default"/>
        <w:jc w:val="right"/>
        <w:rPr/>
      </w:pPr>
      <w:r>
        <w:rPr/>
        <w:t xml:space="preserve">к программе оптимизации расходов  бюджета </w:t>
      </w:r>
    </w:p>
    <w:p>
      <w:pPr>
        <w:pStyle w:val="Default"/>
        <w:jc w:val="right"/>
        <w:rPr/>
      </w:pPr>
      <w:r>
        <w:rPr/>
        <w:t xml:space="preserve">муниципального района на 2017 – 2024 годы </w:t>
      </w:r>
    </w:p>
    <w:p>
      <w:pPr>
        <w:pStyle w:val="ConsPlusTitle"/>
        <w:widowControl/>
        <w:ind w:right="-712" w:hanging="0"/>
        <w:jc w:val="center"/>
        <w:rPr/>
      </w:pPr>
      <w:r>
        <w:rPr/>
      </w:r>
    </w:p>
    <w:p>
      <w:pPr>
        <w:pStyle w:val="ConsPlusTitle"/>
        <w:widowControl/>
        <w:ind w:right="-712" w:hanging="0"/>
        <w:jc w:val="center"/>
        <w:rPr/>
      </w:pPr>
      <w:r>
        <w:rPr/>
      </w:r>
    </w:p>
    <w:p>
      <w:pPr>
        <w:pStyle w:val="ConsPlusTitle"/>
        <w:widowControl/>
        <w:ind w:right="-712" w:hanging="0"/>
        <w:jc w:val="center"/>
        <w:rPr/>
      </w:pPr>
      <w:r>
        <w:rPr/>
        <w:t>ПЛАН</w:t>
      </w:r>
    </w:p>
    <w:p>
      <w:pPr>
        <w:pStyle w:val="ConsPlusTitle"/>
        <w:widowControl/>
        <w:ind w:right="-712" w:hanging="0"/>
        <w:jc w:val="center"/>
        <w:rPr/>
      </w:pPr>
      <w:r>
        <w:rPr/>
        <w:t xml:space="preserve">МЕРОПРИЯТИЙ ПО ОПТИМИЗАЦИИ РАСХОДОВ </w:t>
      </w:r>
    </w:p>
    <w:p>
      <w:pPr>
        <w:pStyle w:val="ConsPlusTitle"/>
        <w:widowControl/>
        <w:ind w:right="-712" w:hanging="0"/>
        <w:jc w:val="center"/>
        <w:rPr/>
      </w:pPr>
      <w:r>
        <w:rPr/>
        <w:t>БЮДЖЕТА МУНИЦИПАЛЬНОГО РАЙОНА НА 2017-2024 ГОД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87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2"/>
        <w:gridCol w:w="1701"/>
        <w:gridCol w:w="1276"/>
        <w:gridCol w:w="1701"/>
        <w:gridCol w:w="992"/>
        <w:gridCol w:w="851"/>
        <w:gridCol w:w="708"/>
        <w:gridCol w:w="850"/>
        <w:gridCol w:w="851"/>
        <w:gridCol w:w="709"/>
        <w:gridCol w:w="708"/>
        <w:gridCol w:w="708"/>
        <w:gridCol w:w="707"/>
      </w:tblGrid>
      <w:tr>
        <w:trPr>
          <w:trHeight w:val="240" w:hRule="atLeast"/>
          <w:cantSplit w:val="true"/>
        </w:trPr>
        <w:tc>
          <w:tcPr>
            <w:tcW w:w="41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сполнители    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0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158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птимизация расходов на муниципальное управление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облюдение установленного норматива формирования расходов  на содержание органов местного самоуправления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Финансовое Управление, администрации сельских поселений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МО не выполнивших нормати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едопущение увеличения утвержденной численности муниципальных служащих, за исключением случаев, предусмотренных законодательством Российской Федерации и законодательством  Архангельской обла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района, администрации сельских поселений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жеквар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численность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х 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2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овышение эффективности использования имущества, находящегося в муниципальной собственности. Выявление муниципального имущества с целью реализации, включение его в план приватизации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УМИ, администрации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эффе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,0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работы по выполнению плана приватизации муниципального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УМИ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ла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местного самоуправления 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района, администрации сельских поселений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не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ичин возникновения и принятие мер по сокращению просроченной дебиторской задолженности. Проведение претензионно – исковой работы по взысканию задолженности по неналоговым платеж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0"/>
                <w:szCs w:val="20"/>
              </w:rPr>
              <w:t>Главные администраторы, главные распорядители</w:t>
              <w:br/>
              <w:t xml:space="preserve">бюджетных средств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-</w:t>
            </w:r>
          </w:p>
          <w:p>
            <w:pPr>
              <w:pStyle w:val="Normal"/>
              <w:tabs>
                <w:tab w:val="clear" w:pos="708"/>
                <w:tab w:val="center" w:pos="497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кращение задолжен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равнении с предыдущим годом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из местного бюджета дотаций на выравнивание бюджетной обеспеченности сельским поселениям с установлением условий их предоставл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ция района, администрации сельских поселений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жемесяч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бюджете муниципальн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 опыта по укрупнению (объединению) муниципальных образований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ция района, администрации сельских поселений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, до 1 декабр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36" w:hRule="atLeast"/>
          <w:cantSplit w:val="true"/>
        </w:trPr>
        <w:tc>
          <w:tcPr>
            <w:tcW w:w="158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Оптимизация расходов на содержание бюджетной сети 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бюджетной сети (количество муниципальных бюджетных учреждений, количество персонала, объемы и качество предоставляемых услуг в разрезе муниципальных бюджетных учрежд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 администрации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ониторинга реорганизации бюджетной сети в сфере образования  (укрупнения или присоединения «мелких» учреждений, а также организаций, загруженных менее, чем на 50 процентов, к более «крупным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дло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вышение значений целевых показателей заработной платы, установленных в планах мероприятий («дорожных карт»), касающихся изменений в отраслях социальной сферы, направленных на повышение эффективности образования и культур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 администрации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и непревышение значений целевых показателей «дорожных карт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оказателей  оптимизации численности работников отдельных категорий  бюджетной сферы в соответствии с «дорожными картам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 администрации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ониторинг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бъема расходов за счет доходов от внебюджетной деятельности муниципальных бюджетных учреждений, в том числе от эффективного использования муниципального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 администрации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эффект (в сравнении с предыдущим годо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блюдение и оптимизация нормативов потребления коммунальных услуг, обеспечение энергоэффективности в муниципальных учреждения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</w:t>
              <w:br/>
              <w:t xml:space="preserve">бюджетных средств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ониторинг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 установленные сроки возврата субсидии на выполнение муниципального задания в бюджет муниципального района в объеме, соответствующем показателям объема муниципальных услуг (работ), которые не были достигну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Главные распорядители</w:t>
              <w:br/>
              <w:t xml:space="preserve">бюджетных средств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субсидии в случае невыполнения показателей муниципальных зад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left="-42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вышение эффективности расходов на содержание учреждений, в том числе использование зданий, находящихся в оперативном управлении (переезд учреждений в помещения с меньшей площадью, консервация свободных площадей, передача части площадей в долгосрочную аренду,  реализация излишнего имущества учрежд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, Управление образова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и туризма администрации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едложений, реализа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left="-42" w:right="-7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сутствия просроченной кредиторской задолженности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Главные распорядители</w:t>
              <w:br/>
              <w:t xml:space="preserve">бюджетных средств, администрации сельских поселений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иторинг, анализ и контроль исполнения  расходных обязатель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left="-4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анализа целесообразности содержания отдельных зданий и подсобных помещений,  проведение консервации неиспользуемых  помещений или передача их и снятие с баланс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, бюджетные учре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ониторинг и  анали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ов доходов бюджета муниципального района в связи с проектной деятельност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района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эффе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313" w:hRule="atLeast"/>
          <w:cantSplit w:val="true"/>
        </w:trPr>
        <w:tc>
          <w:tcPr>
            <w:tcW w:w="158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овышение эффективности функционирования системы закупок для муниципальных нужд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к закупаемым отдельным видам товаров, работ, услуг (в том числе предельные цены товаров, работ, услу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бюджетные учре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left="-42" w:right="-70" w:hanging="0"/>
              <w:jc w:val="both"/>
              <w:rPr/>
            </w:pPr>
            <w:r>
              <w:rPr>
                <w:sz w:val="20"/>
                <w:szCs w:val="20"/>
              </w:rPr>
              <w:t>Обеспечение соблюдения нормативных затрат на обеспечение функций органов местного самоуправления и муниципальных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Главные распорядители</w:t>
              <w:br/>
              <w:t>бюдже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нормативных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 проведения  закупок  товаров,  выполнение  работ  и  услуг для  муниципальных  нужд  в  соответствии  с  требованиями  Федерального  закона  от </w:t>
            </w:r>
            <w:r>
              <w:rPr>
                <w:sz w:val="20"/>
                <w:szCs w:val="20"/>
              </w:rPr>
              <w:t xml:space="preserve">05.04.2013 </w:t>
            </w:r>
            <w:r>
              <w:rPr>
                <w:color w:val="000000"/>
                <w:sz w:val="20"/>
                <w:szCs w:val="20"/>
              </w:rPr>
              <w:t xml:space="preserve">  года  № 44-ФЗ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бюджетные учре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44-Ф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олидация в местном бюджете бюджетных средств, сэкономленных муниципальными заказчиками при осуществлении закупок товаров, работ,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доля консолидированных в местн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е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общ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а сэкономленных средст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4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01:00Z</dcterms:created>
  <dc:creator>Пользователь</dc:creator>
  <dc:description/>
  <cp:keywords/>
  <dc:language>en-US</dc:language>
  <cp:lastModifiedBy>Ofps</cp:lastModifiedBy>
  <cp:lastPrinted>2020-03-18T11:17:00Z</cp:lastPrinted>
  <dcterms:modified xsi:type="dcterms:W3CDTF">2021-03-26T05:54:00Z</dcterms:modified>
  <cp:revision>15</cp:revision>
  <dc:subject/>
  <dc:title>ПРАВИТЕЛЬСТВО АРХАНГЕЛЬСКОЙ ОБЛАСТИ</dc:title>
</cp:coreProperties>
</file>