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тверждена 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М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Красноборский муниципаль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айон» от 5.11.2020 № 638 (с изм. от 25.01.2021 № 37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06.04.2021 № 262, от 06.10.2021 № 740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7.01.2022 № 49, 18.02.2022 № 85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28.06.2022 № 502, 13.10.2022 № 843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19.01.2023 № 19, 14.06.2023 № 406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22.08.2023 № 638, 31.10.2023 № 893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29.12.2023 № 1043, 19.01.2024 № 29, 04.03.2024 № 184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0" w:name="Par247"/>
      <w:bookmarkEnd w:id="0"/>
      <w:r>
        <w:rPr/>
        <w:t>ПАСПОР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ой программы «Совершенствование местного самоуправления и развитие институтов гражданского общества в Красноборском муниципальном округ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3"/>
        <w:gridCol w:w="7021"/>
      </w:tblGrid>
      <w:tr>
        <w:trPr>
          <w:trHeight w:val="600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муниципальной программы      </w:t>
            </w:r>
          </w:p>
        </w:tc>
        <w:tc>
          <w:tcPr>
            <w:tcW w:w="7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местного самоуправления и развитие институтов гражданского общества в Красноборском муниципальном округе (далее – муниципальная программа)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 и агропромышленного комплекса администрации Красноборского муниципального округа (далее – отдел экономики)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е отделы администрации Красноборского муниципального округа, территориальные общественные самоуправления, социально ориентированные некоммерческие организации, инициативные группы граждан, юридические лица, индивидуальные предприниматели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Развитие территориального обществен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оддержка социально ориентированных некоммерчески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Инициативное бюджетирование</w:t>
            </w:r>
          </w:p>
        </w:tc>
      </w:tr>
      <w:tr>
        <w:trPr>
          <w:trHeight w:val="34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гражданской активности населения, повышение эффективности функционирования местного самоуправления в Красноборском округе, развитие системы некоммерческих организаций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 1 – 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№ 2 – формирование и совершенствование системы сопровождения успешной реализации инициатив и деятельности социально ориентированных некоммерческих организаций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а № 3 - 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, инициативного бюджетирования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– 2027 годы, программа реализуется в один этап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ы  и источник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составляет 33744981,04 руб., в том числе средства местного бюджета – 6279283,74 руб., средства областного бюджета – 24453388,31 руб., иные средства – 3012308,99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1" w:name="Par303"/>
      <w:bookmarkEnd w:id="1"/>
      <w:r>
        <w:rPr>
          <w:b/>
        </w:rPr>
        <w:t>1. Основные приоритеты, цели и 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муниципальная программа разработана в соответствии со статьей 15 Федерального закона от 06.10.2003 № 131-ФЗ «Об общих принципах организации местного самоуправления в Российской Федерации», статьями 31-31.3 Федерального закона от 12.01.1996 № 7-ФЗ «О некоммерческих организациях». 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/>
        <w:t>Приоритетом настоящей муниципальной программы является стимулирование заинтересованности населения в общественно-значимых вопросах, в их решении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Эту задачу можно решить с помощью вовлечения жителей в территориальные общественные самоуправления (далее по тексту – ТОС).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годы, предшествующие настоящей муниципальной программе, действовала муниципальная программа «</w:t>
      </w:r>
      <w:r>
        <w:rPr/>
        <w:t>Развитие местного самоуправления в МО «Красноборский муниципальный район» и поддержка социально ориентированных некоммерческих организаций на 2014 – 2020 годы», итогом действия которой явилось нарастание количества ТОСов в районе. Настоящая муниципальная программа является логическим продолжением предыдущей, но итогом ее должна явиться активизация ТОСов на решение общественно-значимых задач тех территорий, на которых они действуют.</w:t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ОСов, уже действующих на территории района, на конец 2020 года насчитывается 32 единицы. И, хотя не все зарегистрированные ТОСы активны, их деятельностью охвачены все наиболее крупные населенные пункты Красноборского муниципального округа. В предыдущей муниципальной программе основным средством стимулирования деятельности ТОСов являлось финансирование их проектов на конкурсной основе. В настоящей муниципальной программе необходимо сохранить данное мероприятие как наибольший стимул к проявлению инициативы граждан. Но при этом необходимо сделать акценты на деятельность ТОС и за рамками конкурса по финансированию проектов.</w:t>
      </w:r>
    </w:p>
    <w:p>
      <w:pPr>
        <w:pStyle w:val="Normal"/>
        <w:ind w:firstLine="720"/>
        <w:jc w:val="both"/>
        <w:rPr/>
      </w:pPr>
      <w:r>
        <w:rPr/>
        <w:t>Некоммерческие организации являются основными институтами гражданского общества и значимыми партнерами органов местного самоуправления в решении стоящих перед обществом задач. Большинство некоммерческих организаций являются социально ориентированными и  осуществляют значимую деятельность,   направленную на решение социальных проблем, развитие гражданского общества.  </w:t>
      </w:r>
    </w:p>
    <w:p>
      <w:pPr>
        <w:pStyle w:val="Normal"/>
        <w:ind w:firstLine="720"/>
        <w:jc w:val="both"/>
        <w:rPr/>
      </w:pPr>
      <w:r>
        <w:rPr/>
        <w:t>Приоритетом настоящей муниципальной программы в области развития СО НКО является увеличение их числа и активизация их действия на территории Красноборского муниципального округа. Мероприятия настоящей программы, касающиеся СО НКО, нацелены на развитие взаимодействия муниципальной власти и некоммерческих организаций, на помощь в реализации социально направленных проектов.</w:t>
      </w:r>
    </w:p>
    <w:p>
      <w:pPr>
        <w:pStyle w:val="Normal"/>
        <w:ind w:firstLine="72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В связи с чем целью реализации муниципальной программы является </w:t>
      </w:r>
      <w:r>
        <w:rPr/>
        <w:t>повышение гражданской активности населения, повышение эффективности функционирования местного самоуправления в Красноборском муниципальном округе, развитие системы некоммерческих организаций.</w:t>
      </w:r>
    </w:p>
    <w:p>
      <w:pPr>
        <w:pStyle w:val="Normal"/>
        <w:ind w:firstLine="720"/>
        <w:jc w:val="both"/>
        <w:rPr/>
      </w:pPr>
      <w:r>
        <w:rPr/>
        <w:t>Достижение цели характеризуется целевыми показателями согласно приложению № 1 к муниципальной програм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Перечень подпрограмм (мероприятий) и финансовое обеспечение реализации муниципальной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инансовое обеспечение муниципальной программы осуществляется за счет средств местного и областного бюджетов, средств внебюджетных источников.</w:t>
      </w:r>
    </w:p>
    <w:p>
      <w:pPr>
        <w:pStyle w:val="Normal"/>
        <w:ind w:firstLine="567"/>
        <w:jc w:val="both"/>
        <w:rPr/>
      </w:pPr>
      <w:r>
        <w:rPr/>
        <w:t>Сведения о финансовом обеспечении реализации муниципальной программы приведены в приложении №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Сведения о показателях результативности мероприятий муниципальной программы приведены в приложении № 3 к муниципальной программе.</w:t>
      </w:r>
    </w:p>
    <w:p>
      <w:pPr>
        <w:pStyle w:val="Normal"/>
        <w:ind w:firstLine="567"/>
        <w:jc w:val="both"/>
        <w:rPr/>
      </w:pPr>
      <w:r>
        <w:rPr/>
        <w:t>Исходя из сфер муниципальной ответственности, на развитие которых направлена муниципальная программа, ее реализация осуществляется посредством следующих подпрограмм:</w:t>
      </w:r>
    </w:p>
    <w:p>
      <w:pPr>
        <w:pStyle w:val="Normal"/>
        <w:ind w:firstLine="720"/>
        <w:jc w:val="both"/>
        <w:rPr/>
      </w:pPr>
      <w:r>
        <w:rPr/>
        <w:t>подпрограмма 1. «Развитие территориального общественного самоуправления», паспорт которой приведен в приложении № 4 к настоящей муниципальной программе;</w:t>
      </w:r>
    </w:p>
    <w:p>
      <w:pPr>
        <w:pStyle w:val="Normal"/>
        <w:ind w:firstLine="720"/>
        <w:jc w:val="both"/>
        <w:rPr/>
      </w:pPr>
      <w:r>
        <w:rPr/>
        <w:t>подпрограмма 2. «Поддержка социально ориентированных некоммерческих организаций», паспорт которой приведен в приложении № 5 к настоящей муниципальной программе;</w:t>
      </w:r>
    </w:p>
    <w:p>
      <w:pPr>
        <w:pStyle w:val="Normal"/>
        <w:ind w:firstLine="720"/>
        <w:jc w:val="both"/>
        <w:rPr/>
      </w:pPr>
      <w:r>
        <w:rPr/>
        <w:t>подпрограмма 3. «Инициативное бюджетирование», паспорт которой приведен в приложении № 6 к настоящей муниципальной программе.</w:t>
      </w:r>
    </w:p>
    <w:p>
      <w:pPr>
        <w:pStyle w:val="Normal"/>
        <w:ind w:firstLine="720"/>
        <w:jc w:val="both"/>
        <w:rPr/>
      </w:pPr>
      <w:r>
        <w:rPr/>
        <w:t>Реализация подпрограмм осуществляется на условиях софинансирования:</w:t>
      </w:r>
    </w:p>
    <w:p>
      <w:pPr>
        <w:pStyle w:val="Normal"/>
        <w:ind w:firstLine="720"/>
        <w:jc w:val="both"/>
        <w:rPr/>
      </w:pPr>
      <w:r>
        <w:rPr/>
        <w:t>из областного бюджета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;</w:t>
      </w:r>
    </w:p>
    <w:p>
      <w:pPr>
        <w:pStyle w:val="Normal"/>
        <w:ind w:firstLine="720"/>
        <w:jc w:val="both"/>
        <w:rPr/>
      </w:pPr>
      <w:r>
        <w:rPr/>
        <w:t>из иных (внебюджетных) источников, к которым относятся собственные или привлеченные средства ТОС, СО НКО, инициативных граждан, юридических лиц и индивидуальных предпринимат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bookmarkStart w:id="2" w:name="Par308"/>
      <w:bookmarkEnd w:id="2"/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</w:t>
      </w:r>
      <w:r>
        <w:rPr/>
        <w:t>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целевых показателе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14720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95"/>
        <w:gridCol w:w="4293"/>
        <w:gridCol w:w="1352"/>
        <w:gridCol w:w="630"/>
        <w:gridCol w:w="630"/>
        <w:gridCol w:w="630"/>
        <w:gridCol w:w="630"/>
        <w:gridCol w:w="630"/>
        <w:gridCol w:w="630"/>
      </w:tblGrid>
      <w:tr>
        <w:trPr>
          <w:trHeight w:val="320" w:hRule="atLeast"/>
        </w:trPr>
        <w:tc>
          <w:tcPr>
            <w:tcW w:w="52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дачи</w:t>
            </w:r>
          </w:p>
        </w:tc>
        <w:tc>
          <w:tcPr>
            <w:tcW w:w="4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3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7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52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315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5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3   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7</w:t>
            </w:r>
          </w:p>
        </w:tc>
      </w:tr>
      <w:tr>
        <w:trPr/>
        <w:tc>
          <w:tcPr>
            <w:tcW w:w="1472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Совершенствование местного самоуправления и развитие институтов гражданского общества в Красноборском муниципальном округе»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оциально значимых проектов ТОС, реализованных в течение года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совершенствование системы сопровождения успешной реализации инициатив и деятельности социально ориентированных некоммерческих организаций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целевых проектов социально ориентированных некоммерческих организаций, которым оказана финансовая поддержка в рамках муниципальной программы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, инициативного бюджетировани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инициативных проектов граждан, реализованных на территории района в течение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 Развитие территориального общественного самоуправления</w:t>
            </w:r>
          </w:p>
        </w:tc>
      </w:tr>
      <w:tr>
        <w:trPr/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ивизация органов территориального общественного самоуправления в Красноборском муниципальном округе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оциально значимых проектов ТОС, реализованных в течение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рганов  ТОС, участвующих в конкурсе: «Лучшее ТОС», «Лучший член ТОС», «Лучший проект ТОС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влечение активного населения округа  в  работу территориальных общественных самоуправлений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жителей, проживающих на территориях осуществления территориального общественного самоуправ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1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влечение населения в социально-экономическую и общественную деятельность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жителей, вовлеченных в реализацию проектов СО НК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 челове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5</w:t>
            </w:r>
          </w:p>
        </w:tc>
      </w:tr>
      <w:tr>
        <w:trPr/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ероприятий, направленных на эффективное участие СО НКО в решении социальных проблем населения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и развитие сектора  социально ориентированных некоммерческих организаций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екоммерческих организаций за исключением государственных (муниципальных) учреждений зарегистрированных на территории муниципального ок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 Инициативное бюджетирование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нициативного бюджетирования, вовлечение граждан в процесс выдвижения и реализации инициативных проектов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20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06"/>
        <w:gridCol w:w="4907"/>
        <w:gridCol w:w="4907"/>
      </w:tblGrid>
      <w:tr>
        <w:trPr>
          <w:trHeight w:val="400" w:hRule="atLeast"/>
        </w:trPr>
        <w:tc>
          <w:tcPr>
            <w:tcW w:w="4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рядок расчета  </w:t>
            </w:r>
          </w:p>
        </w:tc>
        <w:tc>
          <w:tcPr>
            <w:tcW w:w="4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нформации</w:t>
            </w:r>
          </w:p>
        </w:tc>
      </w:tr>
      <w:tr>
        <w:trPr>
          <w:trHeight w:val="400" w:hRule="atLeast"/>
        </w:trPr>
        <w:tc>
          <w:tcPr>
            <w:tcW w:w="1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Совершенствование местного самоуправления и развитие институтов гражданского общества в Красноборском муниципальном округе»</w:t>
            </w:r>
          </w:p>
        </w:tc>
      </w:tr>
      <w:tr>
        <w:trPr/>
        <w:tc>
          <w:tcPr>
            <w:tcW w:w="4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циально значимых проектов ТОС, реализованных в течение года                 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циально значимых проектов ТОС, реализованных в течение года                 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циально значимых проектов ТОС, реализованных в течение года                 </w:t>
            </w:r>
          </w:p>
        </w:tc>
      </w:tr>
      <w:tr>
        <w:trPr/>
        <w:tc>
          <w:tcPr>
            <w:tcW w:w="4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целевых проектов социально ориентированных некоммерческих организаций, которым оказана финансовая поддержка в рамках муниципальной программы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целевых проектов социально ориентированных некоммерческих организаций, которым оказана финансовая поддержка в рамках муниципальной программы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целевых проектов социально ориентированных некоммерческих организаций, которым оказана финансовая поддержка в рамках муниципальной программы</w:t>
            </w:r>
          </w:p>
        </w:tc>
      </w:tr>
      <w:tr>
        <w:trPr/>
        <w:tc>
          <w:tcPr>
            <w:tcW w:w="4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  <w:tc>
          <w:tcPr>
            <w:tcW w:w="4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</w:tr>
      <w:tr>
        <w:trPr/>
        <w:tc>
          <w:tcPr>
            <w:tcW w:w="1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1 Развитие территориального общественного самоуправления                  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циально значимых проектов ТОС, реализованных в течение год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циально значимых проектов ТОС, реализованных в течение год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циально значимых проектов ТОС, реализованных в течение года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рганов  ТОС, участвующих в конкурсе: «Лучшее ТОС», «Лучший член ТОС», «Лучший проект ТОС»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рганов  ТОС, участвующих в конкурсе: «Лучшее ТОС», «Лучший член ТОС», «Лучший проект ТОС»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рганов  ТОС, участвующих в конкурсе: «Лучшее ТОС», «Лучший член ТОС», «Лучший проект ТОС»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проживающих на территориях осуществления территориального общественного самоуправлен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проживающих на территориях осуществления территориального общественного самоуправлен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проживающих на территориях осуществления территориального общественного самоуправления</w:t>
            </w:r>
          </w:p>
        </w:tc>
      </w:tr>
      <w:tr>
        <w:trPr/>
        <w:tc>
          <w:tcPr>
            <w:tcW w:w="1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2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вовлеченных в реализацию проектов СО НК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вовлеченных в реализацию проектов СО НК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ителей, вовлеченных в реализацию проектов СО НК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, направленных на эффективное участие СО НКО в решении социальных проблем населен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, направленных на эффективное участие СО НКО в решении социальных проблем населен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, направленных на эффективное участие СО НКО в решении социальных проблем населения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екоммерческих организаций за исключением государственных (муниципальных) учреждений зарегистрированных на территории округ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екоммерческих организаций за исключением государственных (муниципальных) учреждений зарегистрированных на территории округ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екоммерческих организаций за исключением государственных (муниципальных) учреждений зарегистрированных на территории округа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</w:t>
            </w:r>
          </w:p>
        </w:tc>
      </w:tr>
      <w:tr>
        <w:trPr/>
        <w:tc>
          <w:tcPr>
            <w:tcW w:w="1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3. Инициативное бюджетирование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нициативных проектов граждан, реализованных на территории округа в течение год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</w:t>
      </w:r>
      <w:r>
        <w:rPr/>
        <w:t>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ConsPlusNormal"/>
        <w:jc w:val="both"/>
        <w:rPr/>
      </w:pPr>
      <w:r>
        <w:rPr/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03"/>
        <w:gridCol w:w="2107"/>
        <w:gridCol w:w="1384"/>
        <w:gridCol w:w="1264"/>
        <w:gridCol w:w="1384"/>
        <w:gridCol w:w="1264"/>
        <w:gridCol w:w="1264"/>
        <w:gridCol w:w="1024"/>
      </w:tblGrid>
      <w:tr>
        <w:trPr/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.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116" w:hRule="atLeast"/>
        </w:trPr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вершенствование местного самоуправления и развитие институтов гражданского общества в Красноборском муниципальном округ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44981,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7486,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9418,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2638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2638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800,0</w:t>
            </w:r>
          </w:p>
        </w:tc>
      </w:tr>
      <w:tr>
        <w:trPr>
          <w:trHeight w:val="477" w:hRule="atLeast"/>
        </w:trPr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79283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326,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6403,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276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276,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53388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980,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52748,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9829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9829,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2308,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6179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0265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3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00,0</w:t>
            </w:r>
          </w:p>
        </w:tc>
      </w:tr>
      <w:tr>
        <w:trPr/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территориального общественного самоуправления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7566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</w:rPr>
              <w:t>2417486,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1404,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6938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6938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6237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326,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357,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276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276,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00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8711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0980,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8071,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829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829,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618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6179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7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3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,0</w:t>
            </w:r>
          </w:p>
        </w:tc>
      </w:tr>
      <w:tr>
        <w:trPr/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конкурсов проектов территориального общественного самоуправления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6877566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486,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404,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838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838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237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26,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57,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76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76,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711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980,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071,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829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829,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618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179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</w:tr>
      <w:tr>
        <w:trPr/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мероприятий по стимулированию участников и поощрению работы территориальных общественных самоуправлений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</w:rPr>
              <w:t>355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8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,0</w:t>
            </w:r>
          </w:p>
        </w:tc>
      </w:tr>
      <w:tr>
        <w:trPr/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проведение мероприятий, направленных на активизацию работы социально ориентированных некоммерческих организаций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конкурса целевых проектов социально ориентированных НКО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</w:tc>
      </w:tr>
      <w:tr>
        <w:trPr/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нициативное бюджетировани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82214,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82214,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9046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9046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46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46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8490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8490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реализации инициативных проектов, прошедших конкурсный отбор в рамках проекта «Комфортное Поморь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490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1167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46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46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490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490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метной документации по инициативным проекта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6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6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6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6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казатели результативности мероприятий муниципальной программы 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2"/>
        <w:gridCol w:w="2722"/>
        <w:gridCol w:w="1700"/>
        <w:gridCol w:w="2696"/>
        <w:gridCol w:w="1254"/>
        <w:gridCol w:w="608"/>
        <w:gridCol w:w="608"/>
        <w:gridCol w:w="608"/>
        <w:gridCol w:w="608"/>
        <w:gridCol w:w="608"/>
      </w:tblGrid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результата выполнения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3298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ов проектов территориального обществен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онкурсов проектов ТО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7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стимулированию участников и поощрению работы территориальных общественных самоуправ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 стимулированию участников и поощрению работы территориальных общественных самоуправ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елевых проектов социально ориентированных некоммерческих организаций, которым оказана финансовая поддержка в рамках муниципальной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активизацию работы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активизацию работы социально ориентированных некоммерческих организац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целевых проектов социально ориентированных НК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онкурсов целевых проектов социально ориентированных НК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3</w:t>
            </w:r>
          </w:p>
          <w:p>
            <w:pPr>
              <w:pStyle w:val="Normal"/>
              <w:rPr/>
            </w:pPr>
            <w:r>
              <w:rPr/>
              <w:t>развитие инициативного бюджетирования, вовлечение граждан в процесс выдвижения и реализации инициативных проект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инициативных проектов, прошедших конкурсный отбор в рамках проекта «Комфортное Поморь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ициативных проектов, реализованных на территории округа в течение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681"/>
      <w:bookmarkEnd w:id="3"/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1. «Развитие территориального общественного самоуправления» муниципальной программы 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е отделы администрации Красноборского муниципального округа, территориальные общественные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активизация органов территориального общественного самоуправления в Красноборском муниципальном округ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вовлечение активного населения округа  в  работу территориальных общественных самоуправл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количество социально значимых проектов ТОС, реализованных в течение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органов  ТОС, участвующих в конкурсе: «Лучшее ТОС», «Лучший член ТОС», «Лучший проект ТОС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жителей, проживающих на территориях осуществления территориального обществен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-2027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подпрограммы составляет 6907566,71 руб., в том числе средства местного бюджета – 1896237,10 руб., средства областного бюджета – 4248711,31 руб., средства внебюджетных источников – 762618,30 руб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4" w:name="Par394"/>
      <w:bookmarkStart w:id="5" w:name="Par394"/>
      <w:bookmarkEnd w:id="5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2. «Поддержка социально ориентированных некоммерческих организаций» муниципальной программы 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 ориентированные некоммерческие орган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совершенствование системы сопровождения успешной реализации инициатив и деятельности социально ориентированных некоммерческих организ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вовлечение населения в социально-экономическую и общественную деятельност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здание и развитие сектора  социально ориентированных некоммерческих организ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количество жителей, вовлеченных в реализацию проектов СО НК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. количество мероприятий, направленных на эффективное участие СО НКО в решении социальных проблем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. Количество некоммерческих организаций за исключением государственных (муниципальных) учреждений зарегистрированных на территории окру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Количество СОНКО, получивших муниципальную поддержку и внесенных в муниципальный реестр социально ориентированных организаций – получателей поддерж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-2027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подпрограммы составляет 355200,0 руб., в том числе средства местного бюджета – 324000,0 руб., средства внебюджетных источников – 31200,0 руб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3. «Инициативное бюджетирование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й программы «Совершенствование местного самоуправления и развитие институтов гражданского общества 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нициативное бюджетир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ициативные группы граждан, территориальные общественные самоуправления, юридические лица и индивидуальные предприним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, инициативного бюджет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развитие инициативного бюджетирования, вовлечение граждан в процесс выдвижения и реализации инициативных про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количество инициативных проектов, реализованных на территории округа в течение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-2027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подпрограммы составляет 26482214,33 руб., в том числе средства местного бюджета – 4059046,64 руб., средства областного бюджета – 20204577,0 руб., средства внебюджетных источников – 2218490,69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13"/>
    <w:qFormat/>
    <w:rPr>
      <w:rFonts w:ascii="Cambria" w:hAnsi="Cambria" w:cs="Cambria"/>
      <w:sz w:val="22"/>
      <w:szCs w:val="22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5:58:00Z</dcterms:created>
  <dc:creator>Admin</dc:creator>
  <dc:description/>
  <cp:keywords/>
  <dc:language>en-US</dc:language>
  <cp:lastModifiedBy>User</cp:lastModifiedBy>
  <cp:lastPrinted>2023-01-18T14:54:00Z</cp:lastPrinted>
  <dcterms:modified xsi:type="dcterms:W3CDTF">2024-03-07T08:10:00Z</dcterms:modified>
  <cp:revision>16</cp:revision>
  <dc:subject/>
  <dc:title>ПРАВИТЕЛЬСТВО АРХАНГЕЛЬСКОЙ ОБЛАСТИ</dc:title>
</cp:coreProperties>
</file>