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асноб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Я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1 сентября  2016 г.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с. 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гласовании перечня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евковско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лежащих передаче в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 – ФЗ «Об общих принципах организации местного самоуправления в Российской Федерации», областным законом от 23 сентября 2004 года № 259 – внеоч. – ОЗ «О реализации государственных полномочий Архангельской области в сфере правового регулирования», руководствуясь Уставом муниципального образования «Красноборский муниципальный район», на основании решения Совета депутатов муниципального образования «Черевковское» от 24 июня 2016 года № 204 «Об утверждении перечня объектов муниципальной собственности муниципального образования «Черевковское», передаваемых в собственность муниципального образования «Красноборский муниципальный район» Архангельской области», 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 Согласовать перечень объектов муниципальной собственности муниципального образования «Черевковское», передаваемых в муниципальную собственность муниципального образования «Красноборский муниципальный район», согласно приложению к настоящему реш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Временно исполняющему обязанности главы муниципального образования «Черевковское» выполнить необходимые действия, связанные с передачей имущества в собственность муниципального образования «Красноборский муниципальный район»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                                                В.П. Пуль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  В.С. Ру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7:00Z</dcterms:created>
  <dc:creator>Балова Ольга Александровна </dc:creator>
  <dc:description/>
  <cp:keywords/>
  <dc:language>en-US</dc:language>
  <cp:lastModifiedBy>Admin</cp:lastModifiedBy>
  <cp:lastPrinted>2016-09-13T13:50:00Z</cp:lastPrinted>
  <dcterms:modified xsi:type="dcterms:W3CDTF">2016-09-13T10:50:00Z</dcterms:modified>
  <cp:revision>58</cp:revision>
  <dc:subject/>
  <dc:title>«КРАСНОБОРСКИЙ МУНИЦИПАЛЬНЫЙ РАЙОН»</dc:title>
</cp:coreProperties>
</file>