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МУНИЦИПАЛЬНОЕ ОБРАЗОВАНИЕ </w:t>
      </w:r>
    </w:p>
    <w:p>
      <w:pPr>
        <w:pStyle w:val="Heading2"/>
        <w:ind w:right="-1050" w:hanging="0"/>
        <w:jc w:val="center"/>
        <w:rPr/>
      </w:pPr>
      <w:r>
        <w:rPr>
          <w:szCs w:val="28"/>
          <w:u w:val="none"/>
        </w:rPr>
        <w:t>«КРАСНОБОРСКИЙ МУНИЦИПАЛЬНЫЙ РАЙОН»</w:t>
      </w:r>
    </w:p>
    <w:p>
      <w:pPr>
        <w:pStyle w:val="Heading3"/>
        <w:rPr>
          <w:sz w:val="24"/>
          <w:szCs w:val="28"/>
          <w:u w:val="none"/>
        </w:rPr>
      </w:pPr>
      <w:r>
        <w:rPr>
          <w:sz w:val="24"/>
          <w:szCs w:val="28"/>
          <w:u w:val="none"/>
        </w:rPr>
      </w:r>
    </w:p>
    <w:p>
      <w:pPr>
        <w:pStyle w:val="Heading3"/>
        <w:rPr/>
      </w:pPr>
      <w:r>
        <w:rPr/>
        <w:t>СОБРАНИЕ ДЕПУТАТОВ ПЯТОГО СОЗЫВА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ПЕРВАЯ СЕ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декабря 2016 года                                                                          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"Красноборский  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й район" на 2017 год</w:t>
      </w:r>
    </w:p>
    <w:p>
      <w:pPr>
        <w:pStyle w:val="Normal"/>
        <w:ind w:righ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судив проект решения «О бюджете муниципального образования «Красноборский муниципальный район» на 2017 год», Собрание   депутатов  </w:t>
      </w:r>
      <w:r>
        <w:rPr>
          <w:b/>
          <w:sz w:val="28"/>
          <w:szCs w:val="28"/>
        </w:rPr>
        <w:t xml:space="preserve"> РЕШИЛО: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«Красноборский муниципальный район» (далее – бюджет муниципального района) на 2017 год: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рогнозируемый общий объем доходов в сумме </w:t>
      </w:r>
      <w:r>
        <w:rPr>
          <w:b/>
          <w:szCs w:val="28"/>
        </w:rPr>
        <w:t>520291,4 тыс. рублей;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 общий объем расходов   в сумме </w:t>
      </w:r>
      <w:r>
        <w:rPr>
          <w:b/>
          <w:szCs w:val="28"/>
        </w:rPr>
        <w:t>523891,4 тыс. рублей</w:t>
      </w:r>
      <w:r>
        <w:rPr>
          <w:szCs w:val="28"/>
        </w:rPr>
        <w:t xml:space="preserve">;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 прогнозируемый дефицит бюджета муниципального района в сумме </w:t>
      </w:r>
      <w:r>
        <w:rPr>
          <w:b/>
          <w:szCs w:val="28"/>
        </w:rPr>
        <w:t>3600,0 тыс. рублей</w:t>
      </w:r>
      <w:r>
        <w:rPr>
          <w:szCs w:val="28"/>
        </w:rPr>
        <w:t xml:space="preserve">.            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Утвердить источники финансирования дефицита бюджета муниципального района согласно приложению № 1 к настоящему решению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Утвердить перечень главных администраторов доходов бюджета муниципального района    согласно   приложению № 2 к настоящему решению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Утвердить перечень главных администраторов источников финансирования дефицита бюджета муниципального района согласно приложению № 3  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Установить, что доходы бюджета муниципального района на 2017 год формируются за счет: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доходов  от федеральных  налогов и сборов, в том числе налогов,  предусмотренных  специальными налоговыми  режимами, региональных налогов и сборов, поступающих от плательщиков на  территории муниципального  образования, подлежат зачислению в бюджет муниципального района по нормативам,  установленным Бюджетным  Кодексом  Российской  Федерации,  областным  законом  от 22 октября  2009  года  № 78-6-ОЗ  «О  реализации  полномочий  Архангельской  области  в  сфере  регулирования межбюджетных  отношений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неналоговых доходов – в соответствии с нормативами, установленными Бюджетным кодексом Российской Федерации;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безвозмездных поступлений от других бюджетов бюджетной системы Российской Федерации и прочих безвозмездных поступлений, подлежащих зачислению в бюджет муниципального района. 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 Утвердить на 2017 год нормативы распределения доходов, не установленные бюджетным законодательством, согласно приложению № 4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7. Утвердить прогнозируемое поступление доходов бюджета муниципального района на 2017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Утвердить распределение   бюджетных ассигнований на 2017 год по разделам и подразделам классификации расходов бюджетов согласно приложению № 6 к настоящему решению.  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9. Утвердить ведомственную структуру расходов бюджета муниципального района на 2017 год согласно приложению № 7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. Утвердить распределение бюджетных ассигнований на реализацию муниципальных программ МО «Красноборский муниципальный район» и непрограммных направлений деятельности на 2017 год согласно приложению № 8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1. 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муниципальной собственности и предоставление межбюджетных трансфертов муниципальным образованиям поселений на софинансирование капитальных вложений в объекты муниципальной собственности, включаемые в муниципальную инвестиционную программу на 2017 год согласно приложению № 9 к настоящему решению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Утвердить объем    бюджетных ассигнований на исполнение публичных нормативных обязательств в сумме 91 тыс. рублей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3. Установить, что в 2017 году из бюджета муниципального района предоставляются  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 на предоставление субсидий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 на территории муниципального образования «Красноборский муниципальный район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чинающим предпринимателям на создание</w:t>
      </w:r>
      <w:r>
        <w:rPr>
          <w:sz w:val="28"/>
        </w:rPr>
        <w:t xml:space="preserve"> собственного бизнеса</w:t>
      </w:r>
      <w:r>
        <w:rPr>
          <w:sz w:val="28"/>
          <w:szCs w:val="28"/>
        </w:rPr>
        <w:t>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) на возмещение части затрат на перевозку ассортиментно-количественного минимума   товаров в труднодоступные населенные пункт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мероприятия по транспортировке тел (останков тел) умерших или погибших в места проведения патологоанатомического вскрытия, судебно-медицинской экспертизы и предпохоронного содержания;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д) социально ориентированным некоммерческим организациям.     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Утвердить порядок предоставления вышеуказанных субсидий согласно приложению № 10 к настоящему решению.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Утвердить общий объем муниципального дорожного фонда на 2017 год в сумме 11922,1 тыс.рублей.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твердить общий объем субсидий бюджетам муниципальных образований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 в сумме 889,1 тыс. рублей за счет средств областного бюджета.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>16. Утвердить общий объем дотаций на выравнивание бюджетной обеспеченности поселений на 2017 год в сумме  3819,1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7. Утвердить распределение   дотаций   бюджетам муниципальных образований поселений   на выравнивание   бюджетной обеспеченности на 2017 год согласно приложению № 11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8. Утвердить расчет   дотаций   на выравнивание   бюджетной обеспеченности муниципальных образований поселений на 2017 год согласно приложению № 12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9. Утвердить порядок расчета дотаций на выравнивание бюджетной обеспеченности поселений согласно приложению № 13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0. Утвердить общий объем дотаций бюджетам муниципальных образований поселений на обеспечение сбалансированности бюджетов на 2017 год в сумме    9959,2 тыс. рублей.          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1. Утвердить распределение дотаций бюджетам муниципальных образований поселений на обеспечение сбалансированности бюджетов на 2017 год  согласно приложению № 14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2. Утвердить расчет дотаций бюджетам муниципальных образований поселений на обеспечение сбалансированности бюджетов на 2017 год  согласно приложению   №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 Утвердить методику распределения дотаций бюджетам муниципальных образований поселений на обеспечение сбалансированности бюджетов на 2017 год согласно приложению № 16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4. Утвердить распределение субвенций бюджетам муниципальным образованиям поселений на осуществление первичного воинского учета на территориях, где отсутствуют военные комиссариаты на 2017 год согласно приложению   № 17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5. Утвердить распределение субвенций бюджетам муниципальным образованиям поселений на осуществление государственных полномочий в сфере административных правонарушений на 2017 год согласно приложению   № 18 к настоящему решению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6. Утвердить распределение межбюджетных трансфертов бюджетам поселений на осуществление передаваемых полномочий по вопросам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17 год согласно приложению   № 19 к настоящему решению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27. </w:t>
      </w:r>
      <w:r>
        <w:rPr>
          <w:sz w:val="28"/>
          <w:szCs w:val="28"/>
        </w:rPr>
        <w:t>Утвердить распределение межбюджетных трансфертов бюджетам муниципальных образований поселений на осуществление полномочий  по 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 и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17 год согласно приложению № 20  к настоящему 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8. Утвердить распределение межбюджетных трансфертов бюджетам поселений на  осуществление передаваемых полномочий по вопросам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на 2017 год  согласно приложению № 21  к настоящему 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9. Утвердить распределение межбюджетных трансфертов бюджетам поселений на осуществление передаваемых полномочий по организации ритуальных услуг и содержанию мест захоронения на 2017 год согласно приложению № 22  к настоящему 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0. Утвердить методику распределения, порядки предоставления и расходования межбюджетных трансфертов бюджетам муниципальных образований   поселений на 2017 год, согласно приложению № 23 к настоящему решению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31. Предоставить администрации МО «Красноборский муниципальный район» право распределения бюджетам муниципальных образований поселений с последующим утверждением распределенных объемов Собранием депутатов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субсидии на поддержку территориального общественного самоуправления в сельской мест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субсид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ассигнований муниципальных дорож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дов.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2. Установить на 1 января 2018 года верхний предел внутреннего долга муниципального образования "Красноборский муниципальный район" по долговым обязательствам муниципального образования в сумме 3000,0 тыс. рублей   согласно приложению № 24  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3. Утвердить программу внутренних заимствований МО «Красноборский муниципальный район» на 2017 год согласно приложению № 25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Установить, что в 2017 году муниципальные гарантии не предоставляютс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ановить предельный объем муниципального долга муниципального образования «Красноборский муниципальный район» на 2017 год   в сумме 35970,5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Утвердить объем расходов бюджета муниципального образования «Красноборский муниципальный район» на обслуживание муниципального долга на 2017 год   в сумме 230,0 тыс. рублей. 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/>
        <w:t xml:space="preserve"> </w:t>
      </w:r>
      <w:r>
        <w:rPr/>
        <w:t>34. Администрация МО «Красноборский муниципальный район» вправе без внесения изменений в настоящее решение:</w:t>
      </w:r>
    </w:p>
    <w:p>
      <w:pPr>
        <w:pStyle w:val="Normal"/>
        <w:ind w:right="42" w:hanging="0"/>
        <w:jc w:val="both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>а)  направить в доход областного бюджета не использованные                 на 1 января 2017 года  на счете  бюджета  муниципального  района остатки субвенций, субсидий и иных межбюджетных трансфертов, имеющих целевое назначение, предоставленных за счет средств  областного  бюджета,  и поступившие в  бюджет  муниципального  района  доходы от возврата указанных остатков из местных бюджетов  поселений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б) направить муниципальным образованиям поселений на те же цели, поступившие в бюджет муниципального района не использованные на 1 января 2017 года на счетах местных бюджетов поселений, остатки субвенций и иных межбюджетных трансфертов, имеющих целевое назначение, предоставленных за счет средств бюджета муниципального района при установлении наличия потребности в них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35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ями для внесения изменений в показатели сводной бюджетной росписи  бюджета муниципального района в соответствии с приказом  начальника   финансового Управления  администрации МО «Красноборский  муниципальный  район»  без внесения изменений в настоящее решение, в том числе учитывающими особенности исполнения  бюджета муниципального района, являютс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муниципального района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ерераспределение бюджетных ассигнований в пределах, предусмотренных главным распорядителям средств бюджета муниципального район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Cs w:val="28"/>
        </w:rPr>
        <w:t xml:space="preserve">  </w:t>
      </w:r>
      <w:r>
        <w:rPr>
          <w:sz w:val="28"/>
          <w:szCs w:val="28"/>
        </w:rPr>
        <w:t>распределение зарезервированных бюджетных ассигнований, предусмотренных Управлению образования администрации МО «Красноборский  муниципальный  район»  по разделу 0709 «Другие вопросы в области  образования»,  виду расхода 870 «Резервные средства»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№ 597, от 1 июня 2012 года № 761, от 28 декабря 2012 года № 1688», по соответствующим разделам, подразделам,  группам и подгруппам видов расходов классификации расходов бюджетов.</w:t>
      </w:r>
    </w:p>
    <w:p>
      <w:pPr>
        <w:pStyle w:val="21"/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ование резервных средств, предусмотренных Управлению образования администрации МО «Красноборский муниципальный район» осуществляется в порядке, установленном администрацией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6. Установить, что при поступлении в доход бюджета муниципальн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. Утвердить объем   резервного фонда администрации МО «Красноборский муниципальный район» на 2017 год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в сумме    200,0 тыс. рублей.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резервировать в составе бюджетных ассигнований на 2017 год финансирование мероприятий по гражданской обороне, предупреждению и ликвидации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200,0 тыс. рублей в составе подраздела 0309 «Защита населения и территории от чрезвычайных ситуаций природного и техногенного характера, гражданская оборона» раздела 0300 «Национальная безопасность и правоохранительная деятельность».</w:t>
      </w:r>
    </w:p>
    <w:p>
      <w:pPr>
        <w:pStyle w:val="TextBody"/>
        <w:ind w:firstLine="36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Порядок использования вышеуказанных бюджетных ассигнований устанавливается администрацией муниципального образования.    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. Настоящее решение вступает в силу   с 1 января 2017 года.</w:t>
      </w:r>
    </w:p>
    <w:p>
      <w:pPr>
        <w:pStyle w:val="TextBody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                                                         В.П. Пулькин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лава муниципального   образования                                   В.С. Рудаков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№       </w:t>
      </w:r>
      <w:r>
        <w:rPr>
          <w:b/>
        </w:rPr>
        <w:t>, 19.12.2016г.</w:t>
      </w:r>
    </w:p>
    <w:sectPr>
      <w:type w:val="nextPage"/>
      <w:pgSz w:w="11906" w:h="16838"/>
      <w:pgMar w:left="1797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1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C6788FE382D221FFBDC3C0E954EE9602CC0D61294631D08583729FE5172EB034475AC5C20GCr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15:00Z</dcterms:created>
  <dc:creator>Лидер</dc:creator>
  <dc:description/>
  <cp:keywords/>
  <dc:language>en-US</dc:language>
  <cp:lastModifiedBy>Admin</cp:lastModifiedBy>
  <cp:lastPrinted>2015-11-30T10:03:00Z</cp:lastPrinted>
  <dcterms:modified xsi:type="dcterms:W3CDTF">2016-12-06T07:52:00Z</dcterms:modified>
  <cp:revision>6</cp:revision>
  <dc:subject/>
  <dc:title>МУНИЦИПАЛЬНОЕ ОБРАЗОВАНИЕ «КРАСНОБОРСКИЙ РАЙОН»</dc:title>
</cp:coreProperties>
</file>