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5760" w:leader="none"/>
          <w:tab w:val="left" w:pos="7133" w:leader="none"/>
          <w:tab w:val="right" w:pos="9355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760" w:leader="none"/>
          <w:tab w:val="right" w:pos="9355" w:leader="none"/>
        </w:tabs>
        <w:ind w:left="-36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0</w:t>
      </w:r>
    </w:p>
    <w:p>
      <w:pPr>
        <w:pStyle w:val="ConsPlusNormal"/>
        <w:widowControl/>
        <w:ind w:left="-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Собрания депутатов </w:t>
        <w:tab/>
      </w:r>
    </w:p>
    <w:p>
      <w:pPr>
        <w:pStyle w:val="ConsPlusNormal"/>
        <w:widowControl/>
        <w:tabs>
          <w:tab w:val="clear" w:pos="708"/>
          <w:tab w:val="left" w:pos="5760" w:leader="none"/>
          <w:tab w:val="left" w:pos="7133" w:leader="none"/>
          <w:tab w:val="right" w:pos="9355" w:leader="none"/>
        </w:tabs>
        <w:ind w:left="-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   .12.2016 № </w:t>
      </w:r>
    </w:p>
    <w:p>
      <w:pPr>
        <w:pStyle w:val="ConsPlusNormal"/>
        <w:widowControl/>
        <w:tabs>
          <w:tab w:val="clear" w:pos="708"/>
          <w:tab w:val="left" w:pos="7133" w:leader="none"/>
          <w:tab w:val="right" w:pos="9355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left="-360"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widowControl/>
        <w:ind w:left="-360"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в 2017 году субсидий юридическим лицам </w:t>
      </w:r>
    </w:p>
    <w:p>
      <w:pPr>
        <w:pStyle w:val="ConsPlusTitle"/>
        <w:widowControl/>
        <w:ind w:left="-360"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за исключением субсидий государственным (муниципальным учреждениям), индивидуальным предпринимателям, физическим </w:t>
      </w:r>
    </w:p>
    <w:p>
      <w:pPr>
        <w:pStyle w:val="ConsPlusTitle"/>
        <w:widowControl/>
        <w:ind w:left="-360"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ам-производителям товаров, работ, услуг</w:t>
      </w:r>
    </w:p>
    <w:p>
      <w:pPr>
        <w:pStyle w:val="ConsPlusTitle"/>
        <w:widowControl/>
        <w:ind w:left="-36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Настоящий порядок регламентирует предоставление из бюджета муниципального района субсидий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на:</w:t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-  предоставление субсидий на обеспечение равной доступности услуг общественного транспорта для категорий граждан, установленных статьями 2 и 4 Федерального закона от 12 января 1995 года № 5 – ФЗ «О ветеранах» на территории муниципального образования  «Красноборский муниципальный район»; </w:t>
      </w:r>
      <w:r>
        <w:rPr>
          <w:b w:val="false"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возмещение части затрат на перевозку ассортиментно - количественного минимума товаров в труднодоступные населенные пункты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4"/>
          <w:szCs w:val="24"/>
        </w:rPr>
        <w:t>-  социально ориентированным некоммерческим организациям;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начинающим предпринимателям на создание собственного бизнеса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-</w:t>
      </w:r>
      <w:r>
        <w:rPr>
          <w:color w:val="000000"/>
          <w:sz w:val="24"/>
          <w:szCs w:val="24"/>
        </w:rPr>
        <w:t xml:space="preserve"> на</w:t>
      </w:r>
      <w:r>
        <w:rPr>
          <w:sz w:val="24"/>
          <w:szCs w:val="24"/>
        </w:rPr>
        <w:t xml:space="preserve"> мероприятия по транспортировке тел (останков тел)  умерших или погибших в места проведения патологоанатомического вскрытия, судебно-медицинской  экспертизы и предпохоронного содержа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ind w:firstLine="3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. ПОРЯДОК</w:t>
      </w:r>
    </w:p>
    <w:p>
      <w:pPr>
        <w:pStyle w:val="ConsPlusTitle"/>
        <w:widowControl/>
        <w:ind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оставления субсидий на обеспечение равной доступности </w:t>
      </w:r>
    </w:p>
    <w:p>
      <w:pPr>
        <w:pStyle w:val="ConsPlusTitle"/>
        <w:widowControl/>
        <w:ind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 общественного транспорта для категорий граждан,</w:t>
      </w:r>
    </w:p>
    <w:p>
      <w:pPr>
        <w:pStyle w:val="ConsPlusTitle"/>
        <w:widowControl/>
        <w:ind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ленных статьями 2 и 4 Федерального закона</w:t>
      </w:r>
    </w:p>
    <w:p>
      <w:pPr>
        <w:pStyle w:val="ConsPlusTitle"/>
        <w:widowControl/>
        <w:ind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12 января 1995 года № 5 – ФЗ «О ветеранах» </w:t>
      </w:r>
    </w:p>
    <w:p>
      <w:pPr>
        <w:pStyle w:val="ConsPlusTitle"/>
        <w:widowControl/>
        <w:ind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территории муниципального образования  </w:t>
      </w:r>
    </w:p>
    <w:p>
      <w:pPr>
        <w:pStyle w:val="ConsPlusTitle"/>
        <w:widowControl/>
        <w:ind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Красноборский муниципальный район» 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1. Настоящий Порядок регулирует предоставления субсидий за счет средств областного бюджета, выделяемых из бюджета муниципального района на обеспечение равной доступности услуг общественного транспорта для категорий граждан, установленных статьями 2 и 4 Федерального закона от 12 января 1995 года № 5-ФЗ «О ветеранах» (далее – субсидии).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Субсидии предоставляются организациям независимо от организационно-правовых форм собственности и индивидуальным предпринимателям, осуществляющим деятельность на территории МО «Красноборский муниципальный район» в рамках муниципальной программы «Развитие транспортной системы Красноборского  района (2017 – 2020 годы)» подпрограммы «Развитие общественного пассажирского транспорта и транспортной инфраструктуры Красноборского района»,   утвержденной постановлением администрации МО «Красноборский муниципальный район» от 15 ноября 2016 года № 481.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снованием для предоставления субсидии являются договоры, заключенные с победителями конкурса на право осуществления регулярных автобусных перевозок по муниципальным маршрутам на территории МО «Красноборский муниципальный район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  Предоставление субсидий юридическим лицам и индивидуальным предпринимателям осуществляется отделом бухгалтерского учета и отчетности  администрации МО «Красноборский муниципальный район»  (далее - отдел учета и отчетности)  в пределах  средств,  поступивших  из областного  бюджета предусмотренных областным законом «Об областном бюджете на 2017 год и на плановый период 2018 и 2019 годов» и решением   Собрания депутатов  «О бюджете муниципального  образования «Красноборский муниципальный  район» на 2017 год» по разделу  10</w:t>
      </w:r>
      <w:r>
        <w:rPr>
          <w:b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«</w:t>
      </w:r>
      <w:r>
        <w:rPr>
          <w:bCs/>
          <w:sz w:val="24"/>
          <w:szCs w:val="24"/>
        </w:rPr>
        <w:t>Социальная политика</w:t>
      </w:r>
      <w:r>
        <w:rPr>
          <w:i/>
          <w:sz w:val="24"/>
          <w:szCs w:val="24"/>
        </w:rPr>
        <w:t>»</w:t>
      </w:r>
      <w:r>
        <w:rPr>
          <w:sz w:val="24"/>
          <w:szCs w:val="24"/>
        </w:rPr>
        <w:t xml:space="preserve">, подразделу  </w:t>
      </w:r>
      <w:r>
        <w:rPr>
          <w:i/>
          <w:sz w:val="24"/>
          <w:szCs w:val="24"/>
        </w:rPr>
        <w:t>1003</w:t>
      </w:r>
      <w:r>
        <w:rPr>
          <w:sz w:val="24"/>
          <w:szCs w:val="24"/>
        </w:rPr>
        <w:t xml:space="preserve">  </w:t>
      </w:r>
      <w:r>
        <w:rPr>
          <w:i/>
          <w:sz w:val="24"/>
          <w:szCs w:val="24"/>
        </w:rPr>
        <w:t>«</w:t>
      </w:r>
      <w:r>
        <w:rPr>
          <w:bCs/>
          <w:i/>
          <w:iCs/>
          <w:sz w:val="24"/>
          <w:szCs w:val="24"/>
        </w:rPr>
        <w:t>Социальное обеспечение населения</w:t>
      </w:r>
      <w:r>
        <w:rPr>
          <w:i/>
          <w:sz w:val="24"/>
          <w:szCs w:val="24"/>
        </w:rPr>
        <w:t>»</w:t>
      </w:r>
      <w:r>
        <w:rPr>
          <w:sz w:val="24"/>
          <w:szCs w:val="24"/>
        </w:rPr>
        <w:t xml:space="preserve">, целевой статье  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16 3 00 78910 </w:t>
      </w:r>
      <w:r>
        <w:rPr>
          <w:i/>
          <w:sz w:val="24"/>
          <w:szCs w:val="24"/>
        </w:rPr>
        <w:t>«</w:t>
      </w:r>
      <w:r>
        <w:rPr>
          <w:color w:val="000000"/>
          <w:sz w:val="24"/>
          <w:szCs w:val="24"/>
        </w:rPr>
        <w:t>Обеспечение равной доступности услуг общественного транспорта для категорий граждан, установленных статьями 2 и 4 Федерального закона от 12 января 1995 года № 5-ФЗ "О ветеранах"</w:t>
      </w:r>
      <w:r>
        <w:rPr>
          <w:b/>
          <w:i/>
          <w:sz w:val="24"/>
          <w:szCs w:val="24"/>
        </w:rPr>
        <w:t>»</w:t>
      </w:r>
      <w:r>
        <w:rPr>
          <w:sz w:val="24"/>
          <w:szCs w:val="24"/>
        </w:rPr>
        <w:t>,</w:t>
      </w:r>
      <w:r>
        <w:rPr>
          <w:i/>
          <w:sz w:val="24"/>
          <w:szCs w:val="24"/>
        </w:rPr>
        <w:t xml:space="preserve">  </w:t>
      </w:r>
      <w:r>
        <w:rPr>
          <w:sz w:val="24"/>
          <w:szCs w:val="24"/>
        </w:rPr>
        <w:t xml:space="preserve">виду расходов  810  </w:t>
      </w:r>
      <w:r>
        <w:rPr>
          <w:b/>
          <w:i/>
          <w:sz w:val="24"/>
          <w:szCs w:val="24"/>
        </w:rPr>
        <w:t>«</w:t>
      </w:r>
      <w:r>
        <w:rPr>
          <w:sz w:val="24"/>
          <w:szCs w:val="24"/>
        </w:rPr>
        <w:t xml:space="preserve">Субсидии юридическим лицам (кроме некоммерческих организаций), индивидуальным предпринимателям, физическим лицам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Финансовое Управление администрации МО «Красноборский муниципальный район» (далее - финансовое Управление) доводит расходными расписаниями до администрации предельные объемы финансирования по мере поступления финансовых средств из областного бюджета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276" w:leader="none"/>
        </w:tabs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 субсидий осуществляется отделом бухгалтерского учета и отчетности администрации МО «Красноборский муниципальный район» в соответствии со сводной бюджетной росписью бюджета муниципального района,  с доведенными лимитами бюджетных обязательств и предельными объемами финансировани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Субсидии перечисляются платежными документами с лицевого счета администрации, открытого в Управлении Федерального казначейства по Архангельской области и Ненецкому автономному округу, на счета перевозчиков, признанных победителями конкурса - получателей средств, открытые в кредитных организациях в соответствии с отчетом и предельными объемами финансирования.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4. Получатели субсидии ежемесячно, не позднее 3-го числа месяца, следующего за отчетным, представляют в финансовое Управление отчет о фактически произведенных расходах и реестр учета граждан, имеющих право на меры государственной социальной поддержки по форме, установленной договором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5. Ответственность за нецелевое использование субсидий и недостоверность представленных расчетов несут получатели субсидии. В случае установления фактов неправильного расчета фактически произведенных расходов, излишне перечисленные субсидии подлежит возврату в бюджет муниципального района по окончании 2017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6.  Контроль за правильностью и обоснованностью размера затрат,  за целевым использованием субсидии осуществляет отдел муниципального хозяйства. </w:t>
      </w:r>
    </w:p>
    <w:p>
      <w:pPr>
        <w:pStyle w:val="Normal"/>
        <w:tabs>
          <w:tab w:val="clear" w:pos="708"/>
          <w:tab w:val="left" w:pos="3620" w:leader="none"/>
        </w:tabs>
        <w:rPr>
          <w:sz w:val="16"/>
          <w:szCs w:val="16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Главный распорядитель бюджетных средств и органы, осуществляющие муниципальный финансовый контроль проводят проверки соблюдения получателем субсидий условий, целей и порядка их предоставления.</w:t>
      </w:r>
      <w:r>
        <w:rPr/>
        <w:tab/>
      </w:r>
    </w:p>
    <w:p>
      <w:pPr>
        <w:pStyle w:val="Normal"/>
        <w:tabs>
          <w:tab w:val="clear" w:pos="708"/>
          <w:tab w:val="left" w:pos="36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20" w:leader="none"/>
        </w:tabs>
        <w:jc w:val="center"/>
        <w:rPr>
          <w:szCs w:val="24"/>
        </w:rPr>
      </w:pPr>
      <w:r>
        <w:rPr>
          <w:b/>
          <w:sz w:val="24"/>
          <w:szCs w:val="24"/>
        </w:rPr>
        <w:t>2. ПОРЯД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оставления субсидий на возмещение части затрат на перевозку товаров, включенных в ассортиментный перечень, в труднодоступные населенные пункты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I. Общие положения о предоставлении субсидии</w:t>
      </w:r>
    </w:p>
    <w:p>
      <w:pPr>
        <w:pStyle w:val="21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Настоящий Порядок регламентирует предоставление субсидий из бюджета муниципального района на возмещение части затрат на перевозку товаров, включенных в ассортиментный перечень, в труднодоступные населенные пункты (далее – субсидии) в соответствии с областным законом от  24 сентября 2010 года № 203-15-ОЗ «О предоставлении из областного бюджета субсидий бюджетам муниципальных районов Архангельской области на софинансирование расходов по созданию условий для обеспечения поселений услугами торговли и бюджетам городских округов Архангельской области на софинансирование расходов по созданию условий для обеспечения жителей городских округов Архангельской области услугами торговли». </w:t>
      </w:r>
    </w:p>
    <w:p>
      <w:pPr>
        <w:pStyle w:val="21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Цель предоставления субсидии – возмещение затрат поставщика на перевозку товаров, включенных в ассортиментный перечень, в труднодоступные населенные пункты. </w:t>
      </w:r>
    </w:p>
    <w:p>
      <w:pPr>
        <w:pStyle w:val="21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Главным распорядителем средств бюджета муниципального района на предоставление субсидий является администрация МО «Красноборский муниципальный район» (далее – администрация). </w:t>
      </w:r>
    </w:p>
    <w:p>
      <w:pPr>
        <w:pStyle w:val="21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 Субсидии предоставляются организациям независимо от организационно-правовых форм собственности, индивидуальным </w:t>
      </w:r>
      <w:r>
        <w:rPr>
          <w:spacing w:val="-8"/>
          <w:sz w:val="24"/>
          <w:szCs w:val="24"/>
        </w:rPr>
        <w:t>предпринимателям, зарегистрированным</w:t>
      </w:r>
      <w:r>
        <w:rPr>
          <w:sz w:val="24"/>
          <w:szCs w:val="24"/>
        </w:rPr>
        <w:t xml:space="preserve"> и  осуществляющим деятельность на территории МО «Красноборский муниципальный район», обеспечивающим доставку товаров в населенные пункты и реализацию их жителям (далее – поставщики)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left="720" w:hanging="0"/>
        <w:jc w:val="both"/>
        <w:rPr/>
      </w:pP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>II. Условия и порядок предоставления субсидии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Субсидии предоставляются на конкурсной основе. Порядок и сроки проведения конкурсного отбора получателей субсидии, его критерии, перечень конкурсных документов и требования к ним устанавливаются администрацией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 Основанием для предоставления субсидии служит договор, заключаемый между администрацией и победителем конкурсного отбора (далее – договор). Порядок и условия заключения договора с победителем конкурсного отбора определяется администрацией правовым актом, устанавливающим порядок и условия конкурсного отбора. Обязательным условием предоставления субсидий, включаемым в договор, является согласие поставщиков на осуществление проверок соблюдения получателями субсидий условий, целей и порядка их предоставления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3. Администрация вправе отказать в выплате субсидий в отчетном квартале в следующих случая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, представленные поставщиком, не соответствуют требованиям, установленным настоящим Порядком, или представлены не в полном объем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я, содержащиеся в документах поставщика, являются недостоверными или искаженным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документы представлены с нарушением сроков, определяемых договором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4. Субсидии предоставляются в пределах средств, предусмотренных решением Собрания депутатов «О бюджете муниципального  образования «Красноборский муниципальный  район» на 2017 год», но не более 70 процентов объема затрат поставщиков и не более предельного норматива возмещения транспортных расходов, установленного решением Собрания депутатов от 08.04.2015 года № 14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Получатель субсидии должен соответствовать следующим требования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на первое число месяца, предшествующего месяцу, в котором планируется заключение соглашения, у получателей субсидии должна отсутствовать задолженность по налогам, сборам и иным обязательным платежам в бюджеты бюджетной системы Российской Федерации, а также во внебюджетные фонды, срок исполнения по которым наступил в соответствии с законодательством Российской Федер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у получателей субсидии должна отсутствовать просроченная задолженность по возврату в соответствующий бюджет бюджетной системы Российской Федерации субсидий, бюджетных инвестиций, предоставленных, в том числе в соответствии с иными правовыми актами, и иная просроченная задолженность перед соответствующим бюджетом бюджетной системы Российской Федер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получатели субсидии не должны находиться в процессе реорганизации, ликвидации, банкротства и не должны иметь ограничения на осуществление хозяйственной деятельно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получатели субсидии не должны являть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й раскрытия и предоставления информации при проведении финансовых операций (оффшорные зоны) в отношении таких юридических лиц, в совокупности превышает 50 процентов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 xml:space="preserve">- получатели субсидии не должны получать средства из соответствующего бюджета  бюджетной системы Российской Федерации в соответствии с иными нормативными правовыми актами, муниципальными правовыми актами на цели, указанные пункте 1.1. настоящего Порядк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2.6. Администрация вправе установить показатели результативности в договоре (при необходимости)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2.7.  Отдел экономики, агропромышленного комплекса и закупок администрации МО «Красноборский муниципальный район» (далее – отдел экономики) проверенные отчетные документы поставщиков заносит в ежеквартальные отчетные документы, утвержденные постановлением Правительства Архангельской области от 12 апреля 2011 года № 104-пп «Об утверждении Порядка предоставления из областного бюджета субсидий бюджетам муниципальных районов Архангельской области на софинансирование расходов по созданию условий для обеспечения поселений услугами торговли и бюджетам городских округов Архангельской области на софинансирование расходов по созданию условий для обеспечения жителей городских округов услугами торговли»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276" w:leader="none"/>
        </w:tabs>
        <w:ind w:firstLine="709"/>
        <w:jc w:val="both"/>
        <w:rPr/>
      </w:pPr>
      <w:r>
        <w:rPr>
          <w:sz w:val="24"/>
          <w:szCs w:val="24"/>
        </w:rPr>
        <w:t>2.8. Предоставление субсидий осуществляется отделом бухгалтерского учета и отчетности администрации МО «Красноборский муниципальный район» в соответствии со сводной бюджетной росписью бюджета муниципального района, с доведенными лимитами бюджетных обязательств и предельными объемами финансирования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 xml:space="preserve">Субсидии перечисляются ежеквартально платежными документами с лицевого счета администрации, открытого в Управлении Федерального казначейства по Архангельской области и Ненецкому автономному округу, на счета поставщиков, открытые в кредитных организациях, в соответствии со справками - расчетами, предоставляемыми отделом экономики в составе ежеквартальных документов, указанных в пункте 2.7. настоящего Порядка. </w:t>
      </w:r>
      <w:r>
        <w:rPr>
          <w:b/>
          <w:sz w:val="24"/>
          <w:szCs w:val="24"/>
        </w:rPr>
        <w:t xml:space="preserve">                         </w:t>
      </w:r>
    </w:p>
    <w:p>
      <w:pPr>
        <w:pStyle w:val="Normal"/>
        <w:autoSpaceDE w:val="false"/>
        <w:ind w:left="72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</w:t>
      </w:r>
      <w:r>
        <w:rPr>
          <w:b/>
          <w:sz w:val="24"/>
          <w:szCs w:val="24"/>
        </w:rPr>
        <w:t>III. Требования к отчетности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Субсидия предоставляется на основании документов, подтверждающих фактические транспортные расходы поставщиков, произведенные в соответствии с решением Собрания депутатов от 08.04.2015 года № 14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Порядок, сроки и формы отчетности определяются администрацией правовым актом, устанавливающим порядок и условия конкурсного отбор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276" w:leader="none"/>
        </w:tabs>
        <w:ind w:firstLine="709"/>
        <w:jc w:val="both"/>
        <w:rPr/>
      </w:pPr>
      <w:r>
        <w:rPr>
          <w:b/>
          <w:sz w:val="24"/>
          <w:szCs w:val="24"/>
        </w:rPr>
        <w:t xml:space="preserve">                       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</w:t>
      </w:r>
      <w:r>
        <w:rPr>
          <w:b/>
          <w:sz w:val="24"/>
          <w:szCs w:val="24"/>
        </w:rPr>
        <w:t>IV. Требования к осуществлению контрол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4.1. Контроль за правильностью и обоснованностью размера затрат,  за целевым использованием субсидии осуществляет  отдел экономики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Главный распорядитель бюджетных средств и органы, осуществляющие муниципальный финансовый контроль проводят проверки соблюдения получателем субсидий условий, целей и порядка их предоставления. Для проведения проверки поставщик обязан представить проверяющим все первичные документы (подлинники), связанные с перевозкой товаров первой необходимости в отдаленные и труднодоступные населенные пункты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4.2. В случае нарушения поставщиком условий, целей и порядка предоставления субсидии, получатель субсидии обязан вернуть средства бюджета в полном объеме в течение 15 дней со дня предъявления администрацией соответствующего требова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4"/>
          <w:szCs w:val="24"/>
        </w:rPr>
        <w:t>4.3. Договоры о предоставлении субсидии должны предусматривать уплату пени в размере 1/300 ставки рефинансирования Центрального банка Российской Федерации за каждый день просрочки в случае не возврата или несвоевременного возврата средств бюджета муниципального района в срок, установленный пунктом 4.2 настоящего Порядка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3. ПОРЯДОК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оставления субсиди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 бюджета муниципального район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циально ориентированным некоммерческим организациям</w:t>
      </w:r>
    </w:p>
    <w:p>
      <w:pPr>
        <w:pStyle w:val="Heading"/>
        <w:tabs>
          <w:tab w:val="clear" w:pos="708"/>
          <w:tab w:val="left" w:pos="3240" w:leader="none"/>
          <w:tab w:val="center" w:pos="3780" w:leader="none"/>
        </w:tabs>
        <w:ind w:left="-360" w:right="-81" w:firstLine="68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</w:t>
      </w:r>
      <w:r>
        <w:rPr>
          <w:b/>
          <w:sz w:val="24"/>
          <w:szCs w:val="24"/>
        </w:rPr>
        <w:t>I. Общие положения о предоставлении субсидии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1.1. Настоящий Порядок регламентирует предоставление субсидии</w:t>
      </w:r>
      <w:r>
        <w:rPr>
          <w:b/>
          <w:szCs w:val="24"/>
        </w:rPr>
        <w:t xml:space="preserve"> </w:t>
      </w:r>
      <w:r>
        <w:rPr>
          <w:sz w:val="24"/>
          <w:szCs w:val="24"/>
        </w:rPr>
        <w:t>из бюджета муниципального района на поддержку социально ориентированных некоммерческих организаций (далее – СО НКО) в соответствии с муниципальной программой «Развитие местного самоуправления в МО «Красноборский муниципальный район» и поддержка социально ориентированных некоммерческих организаций на 2014–2020», утвержденной постановлением администрации МО «Красноборский муниципальный район» от 08 ноября  2013 года № 814 (с изменениями и дополнениями) (далее – субсидии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Цель предоставления субсидии – финансовая поддержка социально значимых проектов СО НКО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Главным распорядителем средств бюджета муниципального района на предоставление субсидий является администрация МО «Красноборский муниципальный район» (далее – администрация).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Субсидия предоставляется СО НКО, зарегистрированным и действующим на территории Красноборского района, осуществляющим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оответствии со своими учредительными документами, виды деятельности, предусмотренные Федеральным законом от 12 января 1996 г. № 7-ФЗ «О некоммерческих организациях», не являющимся государственными (муниципальными) учреждениями.</w:t>
      </w:r>
    </w:p>
    <w:p>
      <w:pPr>
        <w:pStyle w:val="Normal"/>
        <w:autoSpaceDE w:val="false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</w:t>
      </w:r>
      <w:r>
        <w:rPr>
          <w:b/>
          <w:sz w:val="24"/>
          <w:szCs w:val="24"/>
        </w:rPr>
        <w:t>II. Условия и порядок предоставления субсидии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Субсидия предоставляется на конкурсной основе. Порядок и сроки проведения конкурсного отбора получателей субсидии, его критерии, перечень конкурсных документов и требования к ним устанавливаются администрацией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 Основанием для предоставления субсидии служит договор, заключаемый между администрацией и победителями конкурса целевых проектов социально ориентированных некоммерческих организаций. Обязательными условиями предоставления субсидий, включаемыми в договор, являются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276" w:leader="none"/>
        </w:tabs>
        <w:ind w:firstLine="709"/>
        <w:jc w:val="both"/>
        <w:rPr/>
      </w:pPr>
      <w:r>
        <w:rPr>
          <w:sz w:val="24"/>
          <w:szCs w:val="24"/>
        </w:rPr>
        <w:t xml:space="preserve">-  </w:t>
      </w:r>
      <w:r>
        <w:rPr>
          <w:rFonts w:eastAsia="Arial"/>
          <w:iCs/>
          <w:color w:val="000000"/>
          <w:sz w:val="24"/>
          <w:szCs w:val="24"/>
        </w:rPr>
        <w:t xml:space="preserve">письменное подтверждение обязательства </w:t>
      </w:r>
      <w:r>
        <w:rPr>
          <w:sz w:val="24"/>
          <w:szCs w:val="24"/>
        </w:rPr>
        <w:t>СО НКО</w:t>
      </w:r>
      <w:r>
        <w:rPr>
          <w:rFonts w:eastAsia="Arial"/>
          <w:iCs/>
          <w:color w:val="000000"/>
          <w:sz w:val="24"/>
          <w:szCs w:val="24"/>
        </w:rPr>
        <w:t xml:space="preserve"> (или её партнеров) обеспечить софинансирование целевых расходов на реализацию проекта в виде поступлений из внебюджетных источников, включая денежные средства, иное имущество (по его стоимостной оценке), имущественные права (по </w:t>
      </w:r>
      <w:bookmarkStart w:id="0" w:name="_GoBack"/>
      <w:bookmarkEnd w:id="0"/>
      <w:r>
        <w:rPr>
          <w:rFonts w:eastAsia="Arial"/>
          <w:iCs/>
          <w:color w:val="000000"/>
          <w:sz w:val="24"/>
          <w:szCs w:val="24"/>
        </w:rPr>
        <w:t>их стоимостной оценке), безвозмездно выполняемые работы и оказываемые услуги, труд добровольцев (по его стоимостной оценке исходя из среднего часового тарифа)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276" w:leader="none"/>
        </w:tabs>
        <w:ind w:firstLine="709"/>
        <w:jc w:val="both"/>
        <w:rPr/>
      </w:pPr>
      <w:r>
        <w:rPr>
          <w:rFonts w:eastAsia="Arial"/>
          <w:iCs/>
          <w:color w:val="000000"/>
          <w:sz w:val="24"/>
          <w:szCs w:val="24"/>
        </w:rPr>
        <w:t xml:space="preserve">-  </w:t>
      </w:r>
      <w:r>
        <w:rPr>
          <w:sz w:val="24"/>
          <w:szCs w:val="24"/>
        </w:rPr>
        <w:t>согласие получателя субсидии на осуществление проверок соблюдения получателями субсидий условий, целей и порядка их предоставления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3. Администрация вправе отказать в выплате субсидий в следующих случаях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участник конкурсного отбора не соответствует условиям конкурса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проект не соответствует условиям конкурсной документации, или задачи проекта не соответствуют приоритетным направлениям, установленным конкурсной документацией;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документы, представленные участником конкурса, не соответствуют требованиям, установленным конкурсной документацией, или представлены не в полном объем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сведения, содержащиеся в документах участника конкурса, являются недостоверными или искаженным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Субсидия предоставляется в пределах средств, предусмотренных решением Собрания депутатов «О бюджете муниципального  образования «Красноборский муниципальный  район» на 2017 год»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Получатель субсидии должен соответствовать следующим требования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на первое число месяца, предшествующего месяцу, в котором планируется заключение соглашения, у получателей субсидии должна отсутствовать задолженность по налогам, сборам и иным обязательным платежам в бюджеты бюджетной системы Российской Федерации, а также во внебюджетные фонды, срок исполнения по которым наступил в соответствии с законодательством Российской Федер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у получателей субсидии должна отсутствовать просроченная задолженность по возврату в соответствующий бюджет бюджетной системы Российской Федерации субсидий, бюджетных инвестиций, предоставленных, в том числе в соответствии с иными правовыми актами, и иная просроченная задолженность перед соответствующим бюджетом бюджетной системы Российской Федер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получатели субсидии не должны находиться в процессе реорганизации, ликвидации, банкротства и не должны иметь ограничения на осуществление хозяйственной деятельно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получатели субсидии не должны являть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й раскрытия и предоставления информации при проведении финансовых операций (оффшорные зоны) в отношении таких юридических лиц, в совокупности превышает 50 процентов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 xml:space="preserve">- получатели субсидии не должны получать средства из соответствующего бюджета  бюджетной системы Российской Федерации в соответствии с иными нормативными правовыми актами, муниципальными правовыми актами на цели, указанные пункте 1.1. настоящего Порядк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6. Администрация вправе установить показатели результативности в договоре (при необходимости).</w:t>
      </w:r>
    </w:p>
    <w:p>
      <w:pPr>
        <w:pStyle w:val="Style16"/>
        <w:tabs>
          <w:tab w:val="clear" w:pos="708"/>
          <w:tab w:val="left" w:pos="1276" w:leader="none"/>
        </w:tabs>
        <w:ind w:left="0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2.7. Получатели субсидий вправе осуществлять за счет субсидий только целевые расходы, связанные с реализацией проектов или отдельных мероприятий проектов, в том числе:</w:t>
      </w:r>
    </w:p>
    <w:p>
      <w:pPr>
        <w:pStyle w:val="Normal"/>
        <w:autoSpaceDE w:val="false"/>
        <w:ind w:firstLine="708"/>
        <w:rPr>
          <w:sz w:val="24"/>
          <w:szCs w:val="24"/>
        </w:rPr>
      </w:pPr>
      <w:r>
        <w:rPr>
          <w:sz w:val="24"/>
          <w:szCs w:val="24"/>
        </w:rPr>
        <w:t>расходы на оплату труда;</w:t>
      </w:r>
    </w:p>
    <w:p>
      <w:pPr>
        <w:pStyle w:val="Normal"/>
        <w:autoSpaceDE w:val="false"/>
        <w:ind w:firstLine="708"/>
        <w:rPr>
          <w:sz w:val="24"/>
          <w:szCs w:val="24"/>
        </w:rPr>
      </w:pPr>
      <w:r>
        <w:rPr>
          <w:sz w:val="24"/>
          <w:szCs w:val="24"/>
        </w:rPr>
        <w:t>расходы на приобретение товаров, работ, услуг;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сходы на приобретение имущественных прав, в том числе прав на результаты интеллектуальной деятельности;</w:t>
      </w:r>
    </w:p>
    <w:p>
      <w:pPr>
        <w:pStyle w:val="Normal"/>
        <w:autoSpaceDE w:val="false"/>
        <w:ind w:firstLine="708"/>
        <w:rPr>
          <w:sz w:val="24"/>
          <w:szCs w:val="24"/>
        </w:rPr>
      </w:pPr>
      <w:r>
        <w:rPr>
          <w:sz w:val="24"/>
          <w:szCs w:val="24"/>
        </w:rPr>
        <w:t>расходы на командировки;</w:t>
      </w:r>
    </w:p>
    <w:p>
      <w:pPr>
        <w:pStyle w:val="Normal"/>
        <w:autoSpaceDE w:val="false"/>
        <w:ind w:firstLine="708"/>
        <w:rPr>
          <w:sz w:val="24"/>
          <w:szCs w:val="24"/>
        </w:rPr>
      </w:pPr>
      <w:r>
        <w:rPr>
          <w:sz w:val="24"/>
          <w:szCs w:val="24"/>
        </w:rPr>
        <w:t>арендные платежи;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уплату налогов, сборов, страховых взносов и иных обязательных платежей в бюджетную систему Российской Федерации;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озмещение расходов добровольцев;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очие расходы, непосредственно связанные с осуществлением мероприятий проектов.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опускается установление администрацией предельного размера расходов по их видам в процентах от размера субсидии. Использовать субсидию на иные цели запрещается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8. Предоставление субсидий осуществляется отделом бухгалтерского учета и отчетности администрации МО «Красноборский муниципальный район» в соответствии со сводной бюджетной росписью бюджета муниципального района, с доведенными лимитами бюджетных обязательств и предельными объемами финансир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Субсидия перечисляется платежными документами с лицевого счета администрации, открытого в Управлении Федерального казначейства по Архангельской области и Ненецкому автономному округу, на счета участников конкурса, признанных победителями, открытые в кредитных организациях. Основанием для перечисления субсидии является сводный реестр получателей субсидии, предоставляемый  по итогам конкурсного отбора отделом экономики, агропромышленного комплекса и закупок администрации МО «Красноборский муниципальный район» (далее – отдел экономики).      </w:t>
      </w:r>
    </w:p>
    <w:p>
      <w:pPr>
        <w:pStyle w:val="Normal"/>
        <w:autoSpaceDE w:val="false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</w:t>
      </w:r>
      <w:r>
        <w:rPr>
          <w:b/>
          <w:sz w:val="24"/>
          <w:szCs w:val="24"/>
        </w:rPr>
        <w:t>III. Требования к отчетно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СО НКО в срок не позднее 15 декабря отчетного года представляют в отдел экономики отчет о расходовании средств субсидий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установленной форме и в сроки, предусмотренные договором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Порядок, состав отчетной документации и формы отчетности определяются администрацией правовым актом, устанавливающим порядок и условия конкурсного отбор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b/>
          <w:sz w:val="24"/>
          <w:szCs w:val="24"/>
        </w:rPr>
        <w:t>IV. Требования к осуществлению контрол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4.1. Контроль за правильностью и обоснованностью размера затрат,  за целевым использованием субсидии осуществляет  отдел экономики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Главный распорядитель бюджетных средств и органы, осуществляющие муниципальный финансовый контроль проводят проверки соблюдения получателем субсидий условий, целей и порядка их предоставления. Для проведения проверки получатель субсидии обязан представить проверяющим все первичные документы (подлинники), связанные с реализацией проекта СО НКО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2. Получатель субсидии несет ответственность за несвоевременное и нецелевое использование бюджетных средств. Субсидии, использованные их получателями не по целевому назначению и (или) неиспользованные в сроки, предусмотренные соответствующими договорами о предоставлении субсидий, подлежат возврату в бюджет муниципального района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лучае нарушения получателем субсидии условий, целей и порядка предоставления субсидии, получатель субсидии обязан вернуть средства бюджета в полном объеме в течение 15 дней со дня предъявления администрацией соответствующего требова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4"/>
          <w:szCs w:val="24"/>
        </w:rPr>
        <w:t>4.3. Договоры о предоставлении субсидии должны предусматривать уплату пени в размере 1/300 ставки рефинансирования Центрального банка Российской Федерации за каждый день просрочки в случае не возврата или несвоевременного возврата средств бюджета муниципального района в срок, установленный пунктом 4.2 настоящего Порядка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. 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оставления субсидий начинающим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елям на создание собственного бизнес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</w:t>
      </w:r>
      <w:r>
        <w:rPr>
          <w:b/>
          <w:sz w:val="24"/>
          <w:szCs w:val="24"/>
        </w:rPr>
        <w:t>I. Общие положения о предоставлении субсидии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1.  Настоящий Порядок регламентирует предоставление субсидии</w:t>
      </w:r>
      <w:r>
        <w:rPr>
          <w:b/>
          <w:szCs w:val="24"/>
        </w:rPr>
        <w:t xml:space="preserve"> </w:t>
      </w:r>
      <w:r>
        <w:rPr>
          <w:sz w:val="24"/>
          <w:szCs w:val="24"/>
        </w:rPr>
        <w:t xml:space="preserve">начинающим предпринимателям на создание собственного бизнеса в соответствии с муниципальной программой «Развитие субъектов малого и среднего предпринимательства в МО «Красноборский муниципальный район» (2014-2020 годы)», утвержденной постановлением администрации МО «Красноборский муниципальный район» от 30.10.2013 № 734 (с изменениями) (далее – субсидия)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2. Цель предоставления субсидии – финансовая поддержка начинающих предпринимател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3. Главным распорядителем средств бюджета муниципального района на предоставление субсидий является администрация МО «Красноборский муниципальный район» (далее – администрация)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Субсидии предоставляются субъектам малого предпринимательства, зарегистрированным и осуществляющим свою деятельность менее одного года на территории МО «Красноборский муниципальный район». К участию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в конкурсе допускаются индивидуальные предприниматели</w:t>
      </w:r>
      <w:r>
        <w:rPr>
          <w:rFonts w:cs="Times New Roman" w:ascii="Times New Roman" w:hAnsi="Times New Roman"/>
          <w:sz w:val="24"/>
          <w:szCs w:val="24"/>
        </w:rPr>
        <w:t xml:space="preserve"> и юридические лица, включая крестьянские (фермерские) хозяйства </w:t>
      </w:r>
      <w:r>
        <w:rPr>
          <w:rFonts w:cs="Times New Roman" w:ascii="Times New Roman" w:hAnsi="Times New Roman"/>
          <w:spacing w:val="-8"/>
          <w:sz w:val="24"/>
          <w:szCs w:val="24"/>
        </w:rPr>
        <w:t>и потребительские кооперативы (далее – субъекты малого предпринимательства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autoSpaceDE w:val="false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</w:t>
      </w:r>
    </w:p>
    <w:p>
      <w:pPr>
        <w:pStyle w:val="Normal"/>
        <w:autoSpaceDE w:val="false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</w:t>
      </w:r>
      <w:r>
        <w:rPr>
          <w:b/>
          <w:sz w:val="24"/>
          <w:szCs w:val="24"/>
        </w:rPr>
        <w:t>II. Условия и порядок предоставления субсидии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Субсидия предоставляется на конкурсной основе. Порядок и сроки проведения конкурсного отбора получателей субсидии, его критерии, перечень конкурсных документов и требования к ним устанавливаются администрацией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2. Основанием для предоставления субсидии являются договоры, заключенные с победителями конкурса. Обязательным условием, включаемым в договоры о предоставлении субсидии, является согласие субъектов малого и среднего предпринимательства на осуществление проверок соблюдения получателями субсидий условий, целей и порядка их предоставле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3. Администрация вправе отказать в предоставлении субсидии в следующих случаях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>-  участник конкурсного отбора не соответствует условиям конкурса;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документы, представленные участником конкурсного отбора, не соответствуют требованиям, установленным настоящим Порядком, конкурсной документацией или представлены не в полном объем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я, содержащиеся в документах участника конкурсного отбора, являются недостоверными или искаженным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Субсидия предоставляется в пределах средств, предусмотренных решением Собрания депутатов «О бюджете муниципального  образования «Красноборский муниципальный  район» на 2017 год»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276" w:leader="none"/>
        </w:tabs>
        <w:ind w:firstLine="709"/>
        <w:jc w:val="both"/>
        <w:rPr/>
      </w:pPr>
      <w:r>
        <w:rPr>
          <w:sz w:val="24"/>
          <w:szCs w:val="24"/>
        </w:rPr>
        <w:t>2.5.  Получатель субсидии должен соответствовать следующим требования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на первое число месяца, предшествующего месяцу, в котором планируется заключение соглашения, у получателей субсидии должна отсутствовать задолженность по налогам, сборам и иным обязательным платежам в бюджеты бюджетной системы Российской Федерации, а также во внебюджетные фонды, срок исполнения по которым наступил в соответствии с законодательством Российской Федер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у получателей субсидии должна отсутствовать просроченная задолженность по возврату в соответствующий бюджет бюджетной системы Российской Федерации субсидий, бюджетных инвестиций, предоставленных, в том числе в соответствии с иными правовыми актами, и иная просроченная задолженность перед соответствующим бюджетом бюджетной системы Российской Федер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получатели субсидии не должны находиться в процессе реорганизации, ликвидации, банкротства и не должны иметь ограничения на осуществление хозяйственной деятельно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получатели субсидии не должны являть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й раскрытия и предоставления информации при проведении финансовых операций (оффшорные зоны) в отношении таких юридических лиц, в совокупности превышает 50 процентов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 xml:space="preserve">- получатели субсидии не должны получать средства из соответствующего бюджета  бюджетной системы Российской Федерации в соответствии с иными нормативными правовыми актами, муниципальными правовыми актами на цели, указанные пункте 1.1. настоящего Порядка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.6.  Администрация вправе установить показатели результативности в договоре (при необходимости)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7. Субсидии предоставляются субъектам малого предпринимательства, вкладывающим и (или) вложившим собственные средства в реализацию бизнес-плана в размере не менее 15 процентов от суммы предоставляемой субсид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бственные средства могут использоваться субъектом малого предпринимательства на финансирование обоснованных и документально подтвержденных затрат, осуществляемых в рамках реализации бизнес-план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 Предметом субсидирования являются обоснованные и документально подтвержденные затраты в соответствии с порядком и условиями конкурса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9. Размер субсидии не превышает 500 тыс. рублей на одного субъекта малого предпринимательства – получателя субсидии. 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, когда учредителями вновь созданного юридического лица являются несколько физических лиц, включенных в приоритетную целевую группу получателей субсидии, определяемой администрацией правовым актом, устанавливающим порядок и условия конкурсного отбора, то этому юридическому лицу сумму субсидии не должна превышать произведения числа указанных учредителей на 0,5 млн. рублей, но не более 1 млн. рублей на одного получателя поддержки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0. Предоставление субсидий осуществляется отделом бухгалтерского учета и отчетности администрации МО «Красноборский муниципальный район» в соответствии со сводной бюджетной росписью бюджета муниципального района, с доведенными лимитами бюджетных обязательств и предельными объемами финансирова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Субсидия перечисляется платежными документами с лицевого счета администрации, открытого в Управлении Федерального казначейства по Архангельской области и Ненецкому автономному округу, на счета участников конкурса, признанных победителями, открытые в кредитных организациях. Основанием для перечисления субсидии является сводный реестр получателей субсидии, предоставляемый по итогам конкурсного отбора отделом экономики, агропромышленного комплекса и закупок администрации МО «Красноборский муниципальный район» (далее – отдел экономики). </w:t>
      </w:r>
    </w:p>
    <w:p>
      <w:pPr>
        <w:pStyle w:val="Normal"/>
        <w:autoSpaceDE w:val="false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</w:t>
      </w:r>
    </w:p>
    <w:p>
      <w:pPr>
        <w:pStyle w:val="Normal"/>
        <w:autoSpaceDE w:val="false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</w:t>
      </w:r>
      <w:r>
        <w:rPr>
          <w:b/>
          <w:sz w:val="24"/>
          <w:szCs w:val="24"/>
        </w:rPr>
        <w:t>III. Требования к отчетности.</w:t>
      </w:r>
    </w:p>
    <w:p>
      <w:pPr>
        <w:pStyle w:val="Normal"/>
        <w:ind w:right="43" w:firstLine="708"/>
        <w:jc w:val="both"/>
        <w:rPr>
          <w:sz w:val="24"/>
          <w:szCs w:val="24"/>
        </w:rPr>
      </w:pPr>
      <w:r>
        <w:rPr>
          <w:sz w:val="24"/>
          <w:szCs w:val="24"/>
        </w:rPr>
        <w:t>3.1. Получатель субсидии ежеквартально, не позднее 10-го числа месяца, следующего за отчетным, обязан представлять в отдел экономики отчетные документы, предусмотренные договором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Порядок, состав отчетной документации и формы отчетности определяются администрацией правовым актом, устанавливающим порядок и условия конкурсного отбор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b/>
          <w:sz w:val="24"/>
          <w:szCs w:val="24"/>
        </w:rPr>
        <w:t>IV. Требования к осуществлению контрол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4.1. Контроль за правильностью и обоснованностью размера затрат,  за целевым использованием субсидии осуществляет  отдел экономики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Главный распорядитель бюджетных средств и органы, осуществляющие муниципальный финансовый контроль проводят проверки соблюдения получателем субсидий условий, целей и порядка их предоставления. Для проведения проверки получатель субсидии обязан представить проверяющим все первичные документы (подлинники), связанные с реализацией заявленного на конкурс бизнес-проекта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2. Получатель субсидии несет ответственность за несвоевременное и нецелевое использование бюджетных средств. Субсидии, использованные их получателями не по целевому назначению и (или) неиспользованные в сроки, предусмотренные соответствующими договорами о предоставлении субсидий, подлежат возврату в бюджет муниципального района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лучае нарушения получателем субсидии условий, целей и порядка предоставления субсидии, получатель субсидии обязан вернуть средства бюджета в полном объеме в течение 15 дней со дня предъявления администрацией соответствующего требова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4"/>
          <w:szCs w:val="24"/>
        </w:rPr>
        <w:t>4.3. Договоры о предоставлении субсидии должны предусматривать уплату пени в размере 1/300 ставки рефинансирования Центрального банка Российской Федерации за каждый день просрочки в случае не возврата или несвоевременного возврата средств бюджета муниципального района в срок, установленный пунктом 4.2 настоящего Порядка.</w:t>
      </w:r>
    </w:p>
    <w:p>
      <w:pPr>
        <w:pStyle w:val="Normal"/>
        <w:ind w:left="55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3969" w:hanging="0"/>
        <w:rPr/>
      </w:pPr>
      <w:r>
        <w:rPr>
          <w:b/>
          <w:sz w:val="24"/>
          <w:szCs w:val="24"/>
        </w:rPr>
        <w:t xml:space="preserve">5. ПОРЯДОК </w:t>
      </w:r>
    </w:p>
    <w:p>
      <w:pPr>
        <w:pStyle w:val="Normal"/>
        <w:shd w:fill="FFFFFF" w:val="clear"/>
        <w:ind w:firstLine="709"/>
        <w:jc w:val="center"/>
        <w:rPr/>
      </w:pPr>
      <w:bookmarkStart w:id="1" w:name="Par53"/>
      <w:bookmarkEnd w:id="1"/>
      <w:r>
        <w:rPr>
          <w:b/>
          <w:color w:val="000000"/>
          <w:sz w:val="24"/>
          <w:szCs w:val="24"/>
        </w:rPr>
        <w:t>предоставления субсидий на</w:t>
      </w:r>
      <w:r>
        <w:rPr>
          <w:b/>
          <w:sz w:val="24"/>
          <w:szCs w:val="24"/>
        </w:rPr>
        <w:t xml:space="preserve"> мероприятия по транспортировке</w:t>
      </w:r>
    </w:p>
    <w:p>
      <w:pPr>
        <w:pStyle w:val="Normal"/>
        <w:shd w:fill="FFFFFF" w:val="clear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тел (останков тел)  умерших или погибших в места проведения патологоанатомического вскрытия, судебно-медицинской </w:t>
      </w:r>
    </w:p>
    <w:p>
      <w:pPr>
        <w:pStyle w:val="Normal"/>
        <w:shd w:fill="FFFFFF" w:val="clear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экспертизы и предпохоронного содержания</w:t>
      </w:r>
    </w:p>
    <w:p>
      <w:pPr>
        <w:pStyle w:val="Normal"/>
        <w:shd w:fill="FFFFFF" w:val="clear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</w:t>
      </w:r>
      <w:r>
        <w:rPr>
          <w:b/>
          <w:sz w:val="24"/>
          <w:szCs w:val="24"/>
        </w:rPr>
        <w:t>I. Общие положения о предоставлении субсидии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</w:t>
      </w:r>
      <w:r>
        <w:rPr>
          <w:color w:val="000000"/>
          <w:sz w:val="24"/>
          <w:szCs w:val="24"/>
        </w:rPr>
        <w:t>Настоящий Порядок регламентирует предоставление субсидий из бюджета муниципального района на возмещение затрат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юридическим лицам </w:t>
      </w:r>
      <w:r>
        <w:rPr>
          <w:sz w:val="24"/>
          <w:szCs w:val="24"/>
        </w:rPr>
        <w:t>(за исключением государственных (муниципальных) учреждений)</w:t>
      </w:r>
      <w:r>
        <w:rPr>
          <w:color w:val="000000"/>
          <w:sz w:val="24"/>
          <w:szCs w:val="24"/>
        </w:rPr>
        <w:t>, индивидуальным предпринимателям</w:t>
      </w:r>
      <w:r>
        <w:rPr>
          <w:sz w:val="24"/>
          <w:szCs w:val="24"/>
        </w:rPr>
        <w:t>, осуществляющим транспортировку тел (останков тел) умерших или погибших в места проведения патологоанатомического вскрытия, судебно-медицинской  экспертизы и предпохоронного содержания на территории Красноборского района (далее – субсидия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1.2. Цель предоставления субсидии – возмещение затрат </w:t>
      </w:r>
      <w:r>
        <w:rPr>
          <w:color w:val="000000"/>
          <w:sz w:val="24"/>
          <w:szCs w:val="24"/>
        </w:rPr>
        <w:t>юридическим лицам, индивидуальным предпринимателям</w:t>
      </w:r>
      <w:r>
        <w:rPr>
          <w:sz w:val="24"/>
          <w:szCs w:val="24"/>
        </w:rPr>
        <w:t>, зарегистрированным на территории Красноборского района в связи с безвозмездной (бесплатной)  транспортировкой тел (останков тел) умерших или погибших в места проведения патологоанатомического вскрытия, судебно-медицинской  экспертизы и предпохоронного содержания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3</w:t>
      </w:r>
      <w:r>
        <w:rPr>
          <w:rFonts w:cs="Times New Roman" w:ascii="Times New Roman" w:hAnsi="Times New Roman"/>
          <w:sz w:val="24"/>
          <w:szCs w:val="24"/>
        </w:rPr>
        <w:t>. Главным распорядителем средств бюджета муниципального района на предоставление субсидий является администрация МО «Красноборский муниципальный район» (далее – администрация).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</w:t>
      </w:r>
      <w:r>
        <w:rPr>
          <w:b/>
          <w:sz w:val="24"/>
          <w:szCs w:val="24"/>
        </w:rPr>
        <w:t>II. Условия и порядок предоставления субсидии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Субсидия предоставляется на конкурсной основе. Порядок и сроки проведения конкурсного отбора получателей субсидии, его критерии, перечень конкурсных документов и требования к ним устанавливаются администрацией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2. Основанием для предоставления субсидии являются договоры, заключенные с победителями конкурса. Обязательным условием, включаемым в договоры о предоставлении субсидии, является согласие субъектов малого и среднего предпринимательства на осуществление проверок соблюдения получателями субсидий условий, целей и порядка их предоставле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3. Администрация вправе отказать в предоставлении субсидии в следующих случаях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>-  участник конкурсного отбора не соответствует условиям конкурса;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документы, представленные участником конкурсного отбора, не соответствуют требованиям, установленным настоящим Порядком, конкурсной документацией или представлены не в полном объем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я, содержащиеся в документах участника конкурсного отбора, являются недостоверными или искаженным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Субсидия предоставляется в пределах средств, предусмотренных решением Собрания депутатов «О бюджете муниципального  образования «Красноборский муниципальный  район» на 2017 год»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Получатель субсидии должен соответствовать следующим требования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на первое число месяца, предшествующего месяцу, в котором планируется заключение соглашения, у получателей субсидии должна отсутствовать задолженность по налогам, сборам и иным обязательным платежам в бюджеты бюджетной системы Российской Федерации, а также во внебюджетные фонды, срок исполнения по которым наступил в соответствии с законодательством Российской Федер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у получателей субсидии должна отсутствовать просроченная задолженность по возврату в соответствующий бюджет бюджетной системы Российской Федерации субсидий, бюджетных инвестиций, предоставленных, в том числе в соответствии с иными правовыми актами, и иная просроченная задолженность перед соответствующим бюджетом бюджетной системы Российской Федер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получатели субсидии не должны находиться в процессе реорганизации, ликвидации, банкротства и не должны иметь ограничения на осуществление хозяйственной деятельно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получатели субсидии не должны являть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й раскрытия и предоставления информации при проведении финансовых операций (оффшорные зоны) в отношении таких юридических лиц, в совокупности превышает 50 процентов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ab/>
        <w:t xml:space="preserve">- получатели субсидии не должны получать средства из соответствующего бюджета  бюджетной системы Российской Федерации в соответствии с иными нормативными правовыми актами, муниципальными правовыми актами на цели, указанные пункте 1.1. настоящего Порядк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6. Администрация вправе установить показатели результативности в договоре (при необходимости).</w:t>
      </w:r>
    </w:p>
    <w:p>
      <w:pPr>
        <w:pStyle w:val="Normal"/>
        <w:tabs>
          <w:tab w:val="clear" w:pos="708"/>
          <w:tab w:val="left" w:pos="1080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Предметом субсидирования являются обоснованные и документально подтвержденные затраты получателя субсидии на фактически осуществленные рейсы по транспортировке тел (останков тел) умерших или погибших в места проведения патологоанатомического вскрытия, судебно-медицинской  экспертизы и предпохоронного содержания на территории Красноборского района.</w:t>
      </w:r>
    </w:p>
    <w:p>
      <w:pPr>
        <w:pStyle w:val="Normal"/>
        <w:tabs>
          <w:tab w:val="clear" w:pos="708"/>
          <w:tab w:val="left" w:pos="1080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8. Предельный объем затрат на транспортировку одного умершего или погибшего, утверждается администрацией на основании расчета. Выплаты по каждому рейсу производятся в пределах установленного администрацией предельного объема затрат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9. Предоставление субсидий осуществляется отделом бухгалтерского учета и отчетности администрации МО «Красноборский муниципальный район» в соответствии со сводной бюджетной росписью бюджета муниципального района, с доведенными лимитами бюджетных обязательств и предельными объемами финансирования.</w:t>
      </w:r>
    </w:p>
    <w:p>
      <w:pPr>
        <w:pStyle w:val="Normal"/>
        <w:tabs>
          <w:tab w:val="clear" w:pos="708"/>
          <w:tab w:val="left" w:pos="1080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убсидия перечисляется платежными документами с лицевого счета администрации, открытого в Управлении Федерального казначейства по Архангельской области и Ненецкому автономному округу, на счет участника конкурса, признанного победителем, открытый в кредитной организации ежемесячно, в соответствии со справкой-расчетом, предоставляемыми отделом экономики, агропромышленного комплекса и закупок администрации МО «Красноборский муниципальный район» (далее – отдел экономики).</w:t>
      </w:r>
    </w:p>
    <w:p>
      <w:pPr>
        <w:pStyle w:val="Normal"/>
        <w:autoSpaceDE w:val="false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</w:t>
      </w:r>
      <w:r>
        <w:rPr>
          <w:b/>
          <w:sz w:val="24"/>
          <w:szCs w:val="24"/>
        </w:rPr>
        <w:t>III. Требования к отчетности.</w:t>
      </w:r>
    </w:p>
    <w:p>
      <w:pPr>
        <w:pStyle w:val="Normal"/>
        <w:ind w:right="43" w:firstLine="708"/>
        <w:jc w:val="both"/>
        <w:rPr>
          <w:sz w:val="24"/>
          <w:szCs w:val="24"/>
        </w:rPr>
      </w:pPr>
      <w:r>
        <w:rPr>
          <w:sz w:val="24"/>
          <w:szCs w:val="24"/>
        </w:rPr>
        <w:t>3.1. Получатель субсидии ежеквартально, не позднее 10-го числа месяца, следующего за отчетным, обязан представлять в отдел экономики отчетные документы,  предусмотренные договором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Порядок, состав отчетной документации и формы отчетности определяются администрацией правовым актом, устанавливающим порядок и условия конкурсного отбор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276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</w:t>
      </w:r>
      <w:r>
        <w:rPr>
          <w:b/>
          <w:sz w:val="24"/>
          <w:szCs w:val="24"/>
        </w:rPr>
        <w:t>IV. Требования к осуществлению контрол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 Контроль за правильностью и обоснованностью размера затрат,  за целевым использованием субсидии осуществляет  отдел экономики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Главный распорядитель бюджетных средств и органы, осуществляющие муниципальный финансовый контроль проводят проверки соблюдения получателем субсидий условий, целей и порядка их предоставления. Для проведения проверки получатель субсидии обязан представить проверяющим все первичные документы (подлинники), связанные с транспортировкой тел (останков тел) умерших или погибших в места проведения патологоанатомического вскрытия, судебно-медицинской  экспертизы и предпохоронного содержания на территории Красноборского района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2. В случае нарушения получателем субсидии условий, целей и порядка предоставления субсидии, получатель субсидии обязан вернуть средства бюджета в полном объеме в течение 15 дней со дня предъявления администрацией соответствующего требова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4.3. Договор о предоставлении субсидии должен предусматривать уплату пени в размере 1/300 ставки рефинансирования Центрального банка Российской Федерации за каждый день просрочки в случае не возврата или несвоевременного возврата средств бюджета муниципального района в срок, установленный пунктом 4.2 настоящего Порядка.</w:t>
      </w:r>
    </w:p>
    <w:p>
      <w:pPr>
        <w:pStyle w:val="Heading"/>
        <w:tabs>
          <w:tab w:val="clear" w:pos="708"/>
          <w:tab w:val="left" w:pos="5400" w:leader="none"/>
        </w:tabs>
        <w:ind w:left="5220" w:hanging="0"/>
        <w:jc w:val="both"/>
        <w:rPr>
          <w:b w:val="false"/>
          <w:b w:val="false"/>
          <w:bCs/>
          <w:sz w:val="24"/>
          <w:szCs w:val="24"/>
          <w:lang w:val="ru-RU"/>
        </w:rPr>
      </w:pPr>
      <w:r>
        <w:rPr>
          <w:b w:val="false"/>
          <w:bCs/>
          <w:sz w:val="24"/>
          <w:szCs w:val="24"/>
          <w:lang w:val="ru-RU"/>
        </w:rPr>
      </w:r>
    </w:p>
    <w:sectPr>
      <w:type w:val="nextPage"/>
      <w:pgSz w:w="11906" w:h="16838"/>
      <w:pgMar w:left="1260" w:right="851" w:gutter="0" w:header="0" w:top="719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Название Знак"/>
    <w:qFormat/>
    <w:rPr>
      <w:b/>
      <w:sz w:val="24"/>
    </w:rPr>
  </w:style>
  <w:style w:type="character" w:styleId="2">
    <w:name w:val="Основной текст с отступом 2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360"/>
      <w:jc w:val="both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8:15:00Z</dcterms:created>
  <dc:creator>Пользователь</dc:creator>
  <dc:description/>
  <cp:keywords/>
  <dc:language>en-US</dc:language>
  <cp:lastModifiedBy>User</cp:lastModifiedBy>
  <cp:lastPrinted>2015-12-24T11:49:00Z</cp:lastPrinted>
  <dcterms:modified xsi:type="dcterms:W3CDTF">2016-11-29T11:22:00Z</dcterms:modified>
  <cp:revision>51</cp:revision>
  <dc:subject/>
  <dc:title>ГЛАВА МУНИЦИПАЛЬНОГО ОБРАЗОВАНИЯ</dc:title>
</cp:coreProperties>
</file>