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ConsPlus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.12.2016  №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60" w:leader="none"/>
          <w:tab w:val="right" w:pos="9355" w:leader="none"/>
        </w:tabs>
        <w:jc w:val="right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таций бюджетам муниципальных образований поселений на обеспечение сбалансированности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 Дотация на обеспечение сбалансированности бюджетов </w:t>
        <w:br/>
        <w:t xml:space="preserve">(далее – дотация) предоставляется муниципальному образованию при условии, если потребность муниципального образования в дополнительных средствах местного бюджета на 2017 год превышает прирост расчетных доходов бюджета муниципального образования в 2017 году по сравнению </w:t>
        <w:br/>
        <w:t xml:space="preserve">с расчетными доходами бюджета муниципального образования в 2016 году с применением коэффициента, учитывающего объем внутренних резервов местных бюджетов за счет мобилизации доходов и оптимизации расходов.            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2.  Дотация бюджету муниципального образования рассчитывается по формул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Д = РД</w:t>
      </w:r>
      <w:r>
        <w:rPr>
          <w:sz w:val="28"/>
          <w:szCs w:val="28"/>
          <w:vertAlign w:val="superscript"/>
        </w:rPr>
        <w:t xml:space="preserve">2016 </w:t>
      </w:r>
      <w:r>
        <w:rPr>
          <w:sz w:val="28"/>
          <w:szCs w:val="28"/>
        </w:rPr>
        <w:t xml:space="preserve"> - ΔРП</w:t>
      </w:r>
      <w:r>
        <w:rPr>
          <w:sz w:val="28"/>
          <w:szCs w:val="28"/>
          <w:vertAlign w:val="superscript"/>
        </w:rPr>
        <w:t>2017</w:t>
      </w:r>
      <w:r>
        <w:rPr>
          <w:sz w:val="28"/>
          <w:szCs w:val="28"/>
        </w:rPr>
        <w:t>+ΔР</w:t>
      </w:r>
      <w:r>
        <w:rPr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- РД</w:t>
      </w:r>
      <w:r>
        <w:rPr>
          <w:sz w:val="28"/>
          <w:szCs w:val="28"/>
          <w:vertAlign w:val="superscript"/>
        </w:rPr>
        <w:t>2017</w:t>
      </w:r>
      <w:r>
        <w:rPr>
          <w:sz w:val="28"/>
          <w:szCs w:val="28"/>
        </w:rPr>
        <w:t>,   гд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 – дотация бюджету муниципального образования,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Д</w:t>
      </w:r>
      <w:r>
        <w:rPr>
          <w:sz w:val="28"/>
          <w:szCs w:val="28"/>
          <w:vertAlign w:val="superscript"/>
        </w:rPr>
        <w:t>2016</w:t>
      </w:r>
      <w:r>
        <w:rPr>
          <w:sz w:val="28"/>
          <w:szCs w:val="28"/>
        </w:rPr>
        <w:t xml:space="preserve"> – расчетные доходы бюджета муниципального образования в 2016 году, тыс. рублей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ΔРО</w:t>
      </w:r>
      <w:r>
        <w:rPr>
          <w:sz w:val="28"/>
          <w:szCs w:val="28"/>
          <w:vertAlign w:val="superscript"/>
        </w:rPr>
        <w:t xml:space="preserve">2017  </w:t>
      </w:r>
      <w:r>
        <w:rPr>
          <w:sz w:val="28"/>
          <w:szCs w:val="28"/>
        </w:rPr>
        <w:t>– сокращение расходных обязательств муниципального образования в 2017 году по сравнению с 2016 годом в связи с передачей полномочий,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– потребность муниципального образования в дополнительных средствах местного бюджета на 2017 год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17 году, тыс. рублей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3. Расчетные доходы бюджета муниципального образования                            в 2016 году рассчитываются по формул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Ф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</m:oMath>
      <w:r>
        <w:rPr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ные доходы бюджета муниципального образования                       в 2016 году,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оговые и неналоговые доходы консолидированного бюджета муниципального образования в 2016 году, учтенные при расчете дотаций на софинансирование вопросов местного значения на 2016 год (без учета доходов от оказания платных услуг и компенсации затрат государства, доходов от продажи материальных и нематериальных активов, а также доходов от акцизов на нефтепродукты), тыс.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на выравнивание бюджетной обеспеченности поселений на 2016 год, утвержденный решением Собрания депутатов от 18 декабря 2015 года № 66 «О бюджете муниципального образования «Красноборский муниципальный район» на 2016 год» из районного фонда финансовой поддержки поселений, тыс.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Ф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ъем дотации бюджету муниципального образования на выравнивание бюджетной обеспеченности поселений на 2016 год, утвержденный решением Собрания депутатов от 18 декабря 2015 года № 66 «О бюджете муниципального образования «Красноборский муниципальный район» на 2016 год»  из областного фонда финансовой поддержки поселений», тыс. рублей;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тация бюджету муниципального образования на софинансирование вопросов местного значения на 2016 год, утвержденная решением Собрания депутатов от 18 декабря 2015 года № 66 «О бюджете муниципального образования «Красноборский муниципальный район» на 2016 год», тыс. рублей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4. Сокращение расходных обязательств муниципального образования в 2017 году (ΔРО</w:t>
      </w:r>
      <w:r>
        <w:rPr>
          <w:sz w:val="28"/>
          <w:szCs w:val="28"/>
          <w:vertAlign w:val="superscript"/>
        </w:rPr>
        <w:t xml:space="preserve">2017) </w:t>
      </w:r>
      <w:r>
        <w:rPr>
          <w:sz w:val="28"/>
          <w:szCs w:val="28"/>
        </w:rPr>
        <w:t>по сравнению с 2016 годом в связи с передачей полномочий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i/>
          <w:sz w:val="28"/>
          <w:szCs w:val="28"/>
        </w:rPr>
        <w:t>ΔРО</w:t>
      </w:r>
      <w:r>
        <w:rPr>
          <w:i/>
          <w:sz w:val="28"/>
          <w:szCs w:val="28"/>
          <w:vertAlign w:val="superscript"/>
        </w:rPr>
        <w:t xml:space="preserve">2017     </w:t>
      </w:r>
      <w:r>
        <w:rPr>
          <w:i/>
          <w:sz w:val="28"/>
          <w:szCs w:val="28"/>
        </w:rPr>
        <w:t>= РК</w:t>
      </w:r>
      <w:r>
        <w:rPr>
          <w:i/>
          <w:sz w:val="28"/>
          <w:szCs w:val="28"/>
          <w:vertAlign w:val="superscript"/>
        </w:rPr>
        <w:t xml:space="preserve">2016 </w:t>
      </w:r>
      <w:r>
        <w:rPr>
          <w:i/>
          <w:sz w:val="28"/>
          <w:szCs w:val="28"/>
        </w:rPr>
        <w:t>+РУЗ</w:t>
      </w:r>
      <w:r>
        <w:rPr>
          <w:i/>
          <w:sz w:val="28"/>
          <w:szCs w:val="28"/>
          <w:vertAlign w:val="superscript"/>
        </w:rPr>
        <w:t>2016</w:t>
      </w:r>
      <w:r>
        <w:rPr>
          <w:sz w:val="28"/>
          <w:szCs w:val="28"/>
        </w:rPr>
        <w:t>,  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i/>
          <w:sz w:val="28"/>
          <w:szCs w:val="28"/>
        </w:rPr>
        <w:t>РК</w:t>
      </w:r>
      <w:r>
        <w:rPr>
          <w:i/>
          <w:sz w:val="28"/>
          <w:szCs w:val="28"/>
          <w:vertAlign w:val="superscript"/>
        </w:rPr>
        <w:t>201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плановые расходы на содержание кладбищ на 2016 год муниципального образования по данным отчетности на 01.07.2016 года, тыс.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sz w:val="28"/>
          <w:szCs w:val="28"/>
        </w:rPr>
        <w:t>РУЗ</w:t>
      </w:r>
      <w:r>
        <w:rPr>
          <w:i/>
          <w:sz w:val="28"/>
          <w:szCs w:val="28"/>
          <w:vertAlign w:val="superscript"/>
        </w:rPr>
        <w:t>201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сокращение расходов на содержание органов местного самоуправления (администраций) поселений от плановых расходов   на 2016 год по отчету на 01.07.2016 в связи с передачей полномочий по земельным вопросам на уровень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Расчет произведен исходя из планируемой численности сокращаемых штатных единиц, сложившейся в 2016 году средней заработной платы специалистов и сокращением расходов на материально-техническое обеспечение на 5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5. Увеличение расходных обязательств муниципального образования в 2017 году (ΔР</w:t>
      </w:r>
      <w:r>
        <w:rPr>
          <w:sz w:val="28"/>
          <w:szCs w:val="28"/>
          <w:vertAlign w:val="superscript"/>
        </w:rPr>
        <w:t xml:space="preserve">2017) </w:t>
      </w:r>
      <w:r>
        <w:rPr>
          <w:sz w:val="28"/>
          <w:szCs w:val="28"/>
        </w:rPr>
        <w:t>по сравнению с 2016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ΔР</w:t>
      </w:r>
      <w:r>
        <w:rPr>
          <w:i/>
          <w:sz w:val="28"/>
          <w:szCs w:val="28"/>
          <w:vertAlign w:val="superscript"/>
        </w:rPr>
        <w:t>2017</w:t>
      </w:r>
      <w:r>
        <w:rPr>
          <w:i/>
          <w:sz w:val="28"/>
          <w:szCs w:val="28"/>
        </w:rPr>
        <w:t xml:space="preserve"> = ΔРИ,</w:t>
      </w:r>
      <w:r>
        <w:rPr>
          <w:sz w:val="28"/>
          <w:szCs w:val="28"/>
        </w:rPr>
        <w:t xml:space="preserve">   гд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i/>
          <w:sz w:val="28"/>
          <w:szCs w:val="28"/>
        </w:rPr>
        <w:t>ΔРИ</w:t>
      </w:r>
      <w:r>
        <w:rPr>
          <w:sz w:val="28"/>
          <w:szCs w:val="28"/>
        </w:rPr>
        <w:t xml:space="preserve"> – потребность в дополнительных средствах на частичное возмещение расходов по содержанию имущества, переданного в муниципальную собственность поселения в соответствии с решением от 02.11.2016 № 53 на 2017 год, тыс. рубле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6.  Расчетные доходы бюджета муниципального образования в 2017 году рассчитываются по формул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Д</w:t>
      </w:r>
      <w:r>
        <w:rPr>
          <w:i/>
          <w:sz w:val="28"/>
          <w:szCs w:val="28"/>
          <w:vertAlign w:val="superscript"/>
        </w:rPr>
        <w:t>2017</w:t>
      </w:r>
      <w:r>
        <w:rPr>
          <w:i/>
          <w:sz w:val="28"/>
          <w:szCs w:val="28"/>
        </w:rPr>
        <w:t xml:space="preserve"> = НД</w:t>
      </w:r>
      <w:r>
        <w:rPr>
          <w:i/>
          <w:sz w:val="28"/>
          <w:szCs w:val="28"/>
          <w:vertAlign w:val="superscript"/>
        </w:rPr>
        <w:t>2017</w:t>
      </w:r>
      <w:r>
        <w:rPr>
          <w:i/>
          <w:sz w:val="28"/>
          <w:szCs w:val="28"/>
        </w:rPr>
        <w:t xml:space="preserve"> *1,05+ДП</w:t>
      </w:r>
      <w:r>
        <w:rPr>
          <w:i/>
          <w:sz w:val="28"/>
          <w:szCs w:val="28"/>
          <w:vertAlign w:val="superscript"/>
        </w:rPr>
        <w:t>2017</w:t>
      </w:r>
      <w:r>
        <w:rPr>
          <w:i/>
          <w:sz w:val="28"/>
          <w:szCs w:val="28"/>
        </w:rPr>
        <w:t xml:space="preserve"> +ДМР (ГО)</w:t>
      </w:r>
      <w:r>
        <w:rPr>
          <w:i/>
          <w:sz w:val="28"/>
          <w:szCs w:val="28"/>
          <w:vertAlign w:val="superscript"/>
        </w:rPr>
        <w:t>2017</w:t>
      </w:r>
      <w:r>
        <w:rPr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Д</w:t>
      </w:r>
      <w:r>
        <w:rPr>
          <w:i/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– расчетные доходы бюджета муниципального образования                      в 2017 году, тыс. рублей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Д</w:t>
      </w:r>
      <w:r>
        <w:rPr>
          <w:i/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– прогноз налоговых и неналоговых доходов бюджета муниципального образования на 2017 год (без учета доходов от оказания платных услуг и компенсации затрат государства, доходов от продажи материальных и нематериальных активов,  а также доходов от акцизов на нефтепродукты), тыс. рублей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,05</w:t>
      </w:r>
      <w:r>
        <w:rPr>
          <w:sz w:val="28"/>
          <w:szCs w:val="28"/>
        </w:rPr>
        <w:t xml:space="preserve"> – коэффициент, учитывающий объем внутренних резервов местных бюджетов за счет мобилизации доходов, оптимизации расходов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П</w:t>
      </w:r>
      <w:r>
        <w:rPr>
          <w:i/>
          <w:sz w:val="28"/>
          <w:szCs w:val="28"/>
          <w:vertAlign w:val="superscript"/>
        </w:rPr>
        <w:t>2017</w:t>
      </w:r>
      <w:r>
        <w:rPr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                   на 2017 год из районного фонда финансовой поддержки поселений, тыс. рублей;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i/>
          <w:sz w:val="28"/>
          <w:szCs w:val="28"/>
        </w:rPr>
        <w:t>ДМР (ГО)</w:t>
      </w:r>
      <w:r>
        <w:rPr>
          <w:i/>
          <w:sz w:val="28"/>
          <w:szCs w:val="28"/>
          <w:vertAlign w:val="superscript"/>
        </w:rPr>
        <w:t>201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расчетный объем дотации бюджету муниципального образования на выравнивание бюджетной обеспеченности поселений на 2017 год из областного фонда финансовой поддержки поселений, тыс. рублей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 Дотации предоставляются муниципальным образованиям при условии заключения органами местного самоуправления муниципальных образований поселений и финансовым Управлением администрации  МО «Красноборский муниципальный район» соглашений,  включающих обязательства органов местного самоуправления по обеспечению отсутствия просроченной кредиторской задолженности по оплате труда работников муниципальных учреждений и органов местного самоуправления по состоянию на 1 число каждого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 несоблюдении органами местного самоуправления поселений условий предоставления дотации, установленных в соглашении, на соответствующую отчетную дату перечисление дотации муниципальному образованию приостанавливается до получения от органа местного самоуправления поселения подтверждения о выполнении условий, нарушение которых повлекло приостановку перечисления до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от органа местного самоуправления поселения в течение месяца не поступило подтверждение о выполнении условий, нарушение которых повлекло приостановку перечисления дотации, плановые суммы финансирования по соответствующему объему дотации, перечисление которого было приостановлено, переносятся на следующий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рган местного самоуправления поселения до 15 декабря 2017 года не подтвердил выполнение по состоянию на 01 декабря 2017 года условий предоставления дотации, установленных в соглашении, общий объем дотации сокращается на соответствующую су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8:00Z</dcterms:created>
  <dc:creator>Пользователь</dc:creator>
  <dc:description/>
  <cp:keywords/>
  <dc:language>en-US</dc:language>
  <cp:lastModifiedBy>User</cp:lastModifiedBy>
  <dcterms:modified xsi:type="dcterms:W3CDTF">2016-11-22T11:42:00Z</dcterms:modified>
  <cp:revision>15</cp:revision>
  <dc:subject/>
  <dc:title>Приложение № 16</dc:title>
</cp:coreProperties>
</file>