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Утверждена </w: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МО </w:t>
      </w:r>
    </w:p>
    <w:p>
      <w:pPr>
        <w:pStyle w:val="Normal"/>
        <w:ind w:left="5040" w:hanging="0"/>
        <w:rPr/>
      </w:pPr>
      <w:r>
        <w:rPr/>
        <w:t xml:space="preserve">«Красноборский муниципальный район» </w:t>
      </w:r>
    </w:p>
    <w:p>
      <w:pPr>
        <w:pStyle w:val="Normal"/>
        <w:ind w:left="5040" w:hanging="0"/>
        <w:rPr/>
      </w:pPr>
      <w:r>
        <w:rPr/>
        <w:t xml:space="preserve">от 08.11.2013 № 815 </w:t>
      </w:r>
    </w:p>
    <w:p>
      <w:pPr>
        <w:pStyle w:val="Normal"/>
        <w:ind w:left="5040" w:hanging="0"/>
        <w:rPr/>
      </w:pPr>
      <w:r>
        <w:rPr/>
        <w:t>(с изменениями от  15.07.2014 № 506,</w:t>
      </w:r>
    </w:p>
    <w:p>
      <w:pPr>
        <w:pStyle w:val="Normal"/>
        <w:ind w:left="5040" w:hanging="0"/>
        <w:rPr/>
      </w:pPr>
      <w:r>
        <w:rPr/>
        <w:t>от 19.01.2015 № 7, от 15.04.2015 № 215</w:t>
      </w:r>
    </w:p>
    <w:p>
      <w:pPr>
        <w:pStyle w:val="Normal"/>
        <w:ind w:left="5040" w:hanging="0"/>
        <w:rPr/>
      </w:pPr>
      <w:r>
        <w:rPr/>
        <w:t>от 04.08.2015 № 339, от 22.01.2016 № 53, от 03.06.2016 № 269)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О «Красноборский муниципальный район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 xml:space="preserve">«Патриотическое воспитание, развитие физической культуры,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орта и повышение эффективности реализации молодежно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политики в МО «Красноборский муниципальный район»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 2014 - 2020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«Патриотическое воспитание, развитие физической культуры, спорта и повышение эффективности реализации молодежной политик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МО «Красноборский муниципальный район»  на 2014 - 2020 годы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5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МО «Красноборский муниципальный район»   «Патриотическое воспитание, развитие физической культуры, спорта и повышение эффективности реализации молодежной политики в МО «Красноборский муниципальный район»  на 2014 - 2020 годы» (далее – муниципальная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 xml:space="preserve">МО «Красноборский муниципальный район»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и туризма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униципальные бюджетные 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Красноборский территориальный отдел агентства  ЗАГС;</w:t>
            </w:r>
          </w:p>
          <w:p>
            <w:pPr>
              <w:pStyle w:val="Normal"/>
              <w:rPr/>
            </w:pPr>
            <w:r>
              <w:rPr/>
              <w:t>- 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>-  ГБУЗ АО «Красноборская центральная районная больница»;</w:t>
            </w:r>
          </w:p>
          <w:p>
            <w:pPr>
              <w:pStyle w:val="Normal"/>
              <w:rPr/>
            </w:pPr>
            <w:r>
              <w:rPr/>
              <w:t>-  учреждения и организации МО «Красноборский муниципальный район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одпрограмма № 1 «Физическая культура и спорт в Красноборском районе на 2014-2020 годы»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подпрограмма № 2 «Семья и молодежь Красноборского района на 2014-2020 годы»; 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подпрограмма № 3 «Патриотическое воспитание и допризывная подготовка граждан Красноборского района на 2014-2020 годы»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ивизация участия жителей Красноборского района в развитии и продвижении территории через создание оптимальных условий в сфере реализации молодежной политики, патриотического воспитания, физической культуры и спор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1 - обеспечение возможности жителям Красноборского района систематически заниматься физической культурой и спортом, развитие сети спортивных сооружений и повышение их доступности для всех категорий населения;</w:t>
            </w:r>
          </w:p>
          <w:p>
            <w:pPr>
              <w:pStyle w:val="Normal"/>
              <w:autoSpaceDE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- вовлечение семьи и молодежи в социально-экономическую, политическую и общественную жизнь, создание условий для их самореализ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3 - развитие и совершенствование системы патриотического воспитания жителей Красноборского района и допризывной подготовки молодеж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0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 6959,7 тысяч 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муниципального района – 6534,5 тысяч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– 425,2 тысяч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Par497"/>
      <w:bookmarkStart w:id="1" w:name="Par497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18:00Z</dcterms:created>
  <dc:creator>Ojegov</dc:creator>
  <dc:description/>
  <cp:keywords/>
  <dc:language>en-US</dc:language>
  <cp:lastModifiedBy>User</cp:lastModifiedBy>
  <cp:lastPrinted>2016-06-08T14:07:00Z</cp:lastPrinted>
  <dcterms:modified xsi:type="dcterms:W3CDTF">2016-11-30T07:35:00Z</dcterms:modified>
  <cp:revision>4</cp:revision>
  <dc:subject/>
  <dc:title>Приложение N 5</dc:title>
</cp:coreProperties>
</file>