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 xml:space="preserve">   </w:t>
      </w:r>
      <w:r>
        <w:rPr/>
        <w:t xml:space="preserve">Утверждена </w:t>
      </w:r>
    </w:p>
    <w:p>
      <w:pPr>
        <w:pStyle w:val="Normal"/>
        <w:ind w:left="5040" w:hanging="0"/>
        <w:rPr/>
      </w:pPr>
      <w:r>
        <w:rPr/>
        <w:t xml:space="preserve">   </w:t>
      </w:r>
      <w:r>
        <w:rPr/>
        <w:t xml:space="preserve">постановлением администрации МО   </w:t>
      </w:r>
    </w:p>
    <w:p>
      <w:pPr>
        <w:pStyle w:val="Normal"/>
        <w:ind w:left="5040" w:hanging="0"/>
        <w:rPr/>
      </w:pPr>
      <w:r>
        <w:rPr/>
        <w:t xml:space="preserve">  </w:t>
      </w:r>
      <w:r>
        <w:rPr/>
        <w:t xml:space="preserve">«Красноборский муниципальный район» </w:t>
      </w:r>
    </w:p>
    <w:p>
      <w:pPr>
        <w:pStyle w:val="Normal"/>
        <w:ind w:left="5040" w:hanging="0"/>
        <w:rPr/>
      </w:pPr>
      <w:r>
        <w:rPr/>
        <w:t xml:space="preserve">   </w:t>
      </w:r>
      <w:r>
        <w:rPr/>
        <w:t>от 15.11.2016 №  4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ая программа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 «Красноборский муниципальный район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Профилактика правонарушений в МО «Красноборский муниципальный район»  на 2017 - 2020 годы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муниципальной программы </w:t>
      </w:r>
      <w:r>
        <w:rPr>
          <w:b/>
          <w:bCs/>
        </w:rPr>
        <w:t>МО «Красноборский муниципальный район»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</w:rPr>
        <w:t>«Профилактика правонарушений в МО «Красноборский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ый район»  на 2017 - 2020 годы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6583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О «Красноборский муниципальный район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Профилактика правонарушений в МО «Красноборский муниципальный район»  на 2017 - 2020 годы» (далее – муниципальная программа)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дел по делам молодежи, семьи и спорту администрации </w:t>
            </w:r>
            <w:r>
              <w:rPr>
                <w:bCs/>
              </w:rPr>
              <w:t xml:space="preserve">МО «Красноборский муниципальный район»  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ссия по делам несовершеннолетних и защите их прав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вление образования администрации МО «Красноборский муниципальный район»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МВД России «Красноборск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ые бюджетные общеобразовательные учреждения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бюджетные и казённые учреждения культуры 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-  ГАОУ СПО АО «Красноборский лесотехнический техникум»;</w:t>
            </w:r>
          </w:p>
          <w:p>
            <w:pPr>
              <w:pStyle w:val="Normal"/>
              <w:rPr/>
            </w:pPr>
            <w:r>
              <w:rPr/>
              <w:t>- ГОУ АО «Красноборский детский дом»;</w:t>
            </w:r>
          </w:p>
          <w:p>
            <w:pPr>
              <w:pStyle w:val="Normal"/>
              <w:rPr/>
            </w:pPr>
            <w:r>
              <w:rPr/>
              <w:t>- ГОУ АО «Черевковская общеобразовательная коррекционная (специальная) школа-интернат»;</w:t>
            </w:r>
          </w:p>
          <w:p>
            <w:pPr>
              <w:pStyle w:val="Normal"/>
              <w:rPr/>
            </w:pPr>
            <w:r>
              <w:rPr/>
              <w:t>-  ГКУ АО «Центр занятости населения Красноборского района»;</w:t>
            </w:r>
          </w:p>
          <w:p>
            <w:pPr>
              <w:pStyle w:val="Normal"/>
              <w:rPr/>
            </w:pPr>
            <w:r>
              <w:rPr/>
              <w:t>-  ГБУ СОН АО «Красноборский комплексный центр социального обслуживания»;</w:t>
            </w:r>
          </w:p>
          <w:p>
            <w:pPr>
              <w:pStyle w:val="Normal"/>
              <w:rPr/>
            </w:pPr>
            <w:r>
              <w:rPr/>
              <w:t>-  ГКУ АО «Отделение социальной защиты населения по Красноборскому району»;</w:t>
            </w:r>
          </w:p>
          <w:p>
            <w:pPr>
              <w:pStyle w:val="Normal"/>
              <w:rPr/>
            </w:pPr>
            <w:r>
              <w:rPr/>
              <w:t>-  ГБУЗ АО «Красноборская центральная районная больница»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расноборский филиал ФКУ УИИ УФСИН России</w:t>
            </w:r>
          </w:p>
          <w:p>
            <w:pPr>
              <w:pStyle w:val="Normal"/>
              <w:rPr/>
            </w:pPr>
            <w:r>
              <w:rPr/>
              <w:t>по Архангельской области;</w:t>
            </w:r>
          </w:p>
          <w:p>
            <w:pPr>
              <w:pStyle w:val="Normal"/>
              <w:rPr/>
            </w:pPr>
            <w:r>
              <w:rPr/>
              <w:t>- ГКУ АО «Государственная инспекция маломерных судов по Красноборскому району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- ГКУ Архангельской области</w:t>
            </w:r>
            <w:r>
              <w:rPr>
                <w:bCs/>
              </w:rPr>
              <w:t xml:space="preserve"> «ОГПС № 8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объединения, общественные организации, реализующие мероприятия профилактической направленности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15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безопасности граждан и профилактика правонарушений на территории МО «Красноборский муниципальный район» Архангельской области.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 -  обеспечение общественного порядка и противодействие преступно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2 -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филактика безнадзорности и правонарушений среди несовершеннолетних;</w:t>
            </w:r>
          </w:p>
          <w:p>
            <w:pPr>
              <w:pStyle w:val="Normal"/>
              <w:rPr/>
            </w:pPr>
            <w:r>
              <w:rPr/>
              <w:t>задача № 3 -   обеспечение безопасности  жизнедеятельности насел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адача № 4 – ресоциализация лиц, освободившихся из мест лишения свободы, </w:t>
            </w:r>
            <w:r>
              <w:rPr>
                <w:color w:val="000000"/>
              </w:rPr>
              <w:t xml:space="preserve"> предупреждение преступлений и иных правонарушений лицами, состоящими на учете в</w:t>
            </w:r>
            <w:r>
              <w:rPr/>
              <w:t xml:space="preserve"> УФСИН России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Целевые показател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 -  доля лиц, совершивших правонарушения в общей численности  населения Красноборского района, процент;</w:t>
            </w:r>
          </w:p>
          <w:p>
            <w:pPr>
              <w:pStyle w:val="Normal"/>
              <w:rPr/>
            </w:pPr>
            <w:r>
              <w:rPr/>
              <w:t>задача № 2 - доля несовершеннолетних лиц, совершивших правонарушения, в общей численности  несовершеннолетних  Красноборского района, процент;</w:t>
            </w:r>
          </w:p>
          <w:p>
            <w:pPr>
              <w:pStyle w:val="Normal"/>
              <w:rPr/>
            </w:pPr>
            <w:r>
              <w:rPr/>
              <w:t>задача № 3 -    доля лиц, пострадавших в ДТП, на воде и в лесном массиве  в общей численности  населения Краснобор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задача № 4 – </w:t>
            </w:r>
            <w:r>
              <w:rPr>
                <w:color w:val="000000"/>
              </w:rPr>
              <w:t xml:space="preserve"> </w:t>
            </w:r>
            <w:r>
              <w:rPr/>
              <w:t>у</w:t>
            </w:r>
            <w:r>
              <w:rPr>
                <w:color w:val="000000"/>
              </w:rPr>
              <w:t>ровень ресоциализации лиц, освободившихся из мест лишения свободы (число трудоустроенных граждан, освободившихся из мест лишения свободы, к общему числу лиц данной категории)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-2020 г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реализуется в один эта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ляет  760,0 тысяч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муниципального района – 480,0 тысяч рублей,</w:t>
            </w:r>
          </w:p>
          <w:p>
            <w:pPr>
              <w:pStyle w:val="Normal"/>
              <w:jc w:val="both"/>
              <w:rPr/>
            </w:pPr>
            <w:r>
              <w:rPr/>
              <w:t>привлеченные средства – 280,0 тысяч рублей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 xml:space="preserve">Приоритеты муниципальной политик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сфере реализации муниципальной программы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Муниципальная программа подготовлена в соответствии с п</w:t>
      </w:r>
      <w:r>
        <w:rPr>
          <w:iCs/>
          <w:color w:val="000000"/>
        </w:rPr>
        <w:t>риоритетами и целями государственной политики в области охраны общественного порядка и противодействия преступности, определенными Конституцией Российской Федерации;</w:t>
      </w:r>
      <w:r>
        <w:rPr>
          <w:color w:val="000000"/>
        </w:rPr>
        <w:t xml:space="preserve"> </w:t>
      </w:r>
      <w:r>
        <w:rPr>
          <w:iCs/>
          <w:color w:val="000000"/>
        </w:rPr>
        <w:t>федеральными законами от 6 октября 2003 года № 131-ФЗ «Об общих принципах организации местного самоуправления в Российской Федерации», от 06 марта 2006 года № 35-ФЗ «О противодействии терроризму», от 25 июля 2002 года № 114-ФЗ «О противодействии экстремистской деятельности», от 7 февраля 2011 года № 3-ФЗ «О полиции», от 24 июня 1999 года № 120-ФЗ «Об основах системы профилактики безнадзорности и правонарушений несовершеннолетних»;</w:t>
      </w:r>
      <w:r>
        <w:rPr>
          <w:color w:val="000000"/>
        </w:rPr>
        <w:t xml:space="preserve"> </w:t>
      </w:r>
      <w:r>
        <w:rPr>
          <w:iCs/>
          <w:color w:val="000000"/>
        </w:rPr>
        <w:t>Законами Архангельской области от 16 декабря 2011 года № 420-27-ОЗ «О социальной адаптации лиц, освобожденных из учреждений уголовно-исполнительной системы», от 28 апреля 2012 года № 460-30-ОЗ «О профилактике правонарушений в Архангельской области», от 22 апреля 2013 года № 657-39-ОЗ «О профилактике алкоголизма, наркомании токсикомании в Архангельской области», от 26 сентября  2014 года № 171-10-ОЗ «О поддержке граждан и их объединений, участвующих в охране общественного порядка на территории Архангельской области» и другими законодательными актами РФ в сфере профилактики правонарушен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риоритетами муниципальной политики в сфере профилактики правонарушений являются: 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защита личности, общества и государства от противоправных посягательств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едупреждение правонарушений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охрана общественного порядка, в том числе при проведении спортивных, зрелищных и иных массовых мероприятий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обеспечение общественной безопасности, в том числе безопасности дорожного движения,  безопасного поведения на воде и в лесном массиве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едупреждение безнадзорности, беспризорности, правонарушений и антиобщественных действий несовершеннолетних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отиводействие незаконному обороту наркотических средств и психотропных веществ;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увеличение правовой грамотности и развитие правосознания граждан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2D2D2D"/>
          <w:spacing w:val="2"/>
        </w:rPr>
        <w:t xml:space="preserve">          </w:t>
      </w:r>
      <w:r>
        <w:rPr>
          <w:color w:val="2D2D2D"/>
          <w:spacing w:val="2"/>
        </w:rPr>
        <w:t>В целях профилактики правонарушений о</w:t>
      </w:r>
      <w:r>
        <w:rPr>
          <w:spacing w:val="2"/>
        </w:rPr>
        <w:t xml:space="preserve">рганы местного самоуправления в соответствии с </w:t>
      </w:r>
      <w:hyperlink r:id="rId2">
        <w:r>
          <w:rPr>
            <w:rStyle w:val="InternetLink"/>
            <w:spacing w:val="2"/>
          </w:rPr>
          <w:t>Федеральным законом от 6 октября 2003 года N 131-ФЗ "Об общих принципах организации местного самоуправления в Российской Федерации"</w:t>
        </w:r>
      </w:hyperlink>
      <w:r>
        <w:rPr>
          <w:spacing w:val="2"/>
        </w:rPr>
        <w:t xml:space="preserve"> в пределах своей компетенции </w:t>
      </w:r>
      <w:r>
        <w:rPr>
          <w:color w:val="2D2D2D"/>
          <w:spacing w:val="2"/>
        </w:rPr>
        <w:t>принимают муниципальные правовые акты в сфере профилактики правонарушений, создают координационные органы в сфере профилактики правонарушений, принимают меры по устранению причин и условий, способствующих совершению правонарушений, обеспечивают взаимодействие лиц, участвующих в профилактике правонарушений, на территории муниципального образования, осуществляют профилактику правонарушений в различных формах профилактического воздейств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мплексность подхода к решению проблемы в указанной деятельности программно-целевым методом обоснована необходимостью эффективного межведомственного взаимодействия и координации работ различных органов муниципальной власти Красноборского района Архангельской области и других участников, а также необходимостью привлечения нескольких источников финансирования.</w:t>
      </w:r>
    </w:p>
    <w:p>
      <w:pPr>
        <w:pStyle w:val="Normal"/>
        <w:jc w:val="both"/>
        <w:rPr/>
      </w:pPr>
      <w:r>
        <w:rPr/>
        <w:tab/>
        <w:t>Для эффективного противодействия преступности и правонарушениям в Красноборском районе должен быть учтен целый комплекс взаимосвязанных факторов, относящихся к различным сферам жизни общества и деятельности правоохранительных органов, органов системы профилактики, иных органов государственной власти, а также органов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 xml:space="preserve">Характеристика сферы реализации программы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писание основных проблем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1"/>
        <w:shd w:fill="FFFFFF" w:val="clear"/>
        <w:spacing w:lineRule="atLeast" w:line="228" w:before="0" w:after="0"/>
        <w:ind w:firstLine="720"/>
        <w:jc w:val="both"/>
        <w:rPr>
          <w:color w:val="000000"/>
        </w:rPr>
      </w:pPr>
      <w:r>
        <w:rPr>
          <w:rStyle w:val="C3"/>
          <w:color w:val="000000"/>
        </w:rPr>
        <w:t>Сегодня наряду с позитивными изменениями в российском обществе протекают процессы, характеризующиеся негативными тенденциями: изменяется уклад и образ жизни людей, углубляется социальная дифференциация,  прослеживается тенденция увеличения числа семей так называемой «группы риска», растет количество несовершеннолетних, вовлеченных в преступную деятельность, хранение, доставку, продажу и употребление наркотиков,  прослеживается рост беспризорности и безнадзорности несовершеннолетних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Информация о сложившейся в муниципальном образовании «Красноборский муниципальный район» криминогенной ситуации  свидетельствует о необходимости усиления профилактической работы.</w:t>
      </w:r>
    </w:p>
    <w:p>
      <w:pPr>
        <w:pStyle w:val="Normal"/>
        <w:ind w:firstLine="708"/>
        <w:jc w:val="both"/>
        <w:rPr/>
      </w:pPr>
      <w:r>
        <w:rPr/>
        <w:t>За 12 месяцев 2015 г. число зарегистрированных преступлений возросло  на 22,0% (с 255 до 311) в том числе тяжкого и особо тяжкого характера  на 28,6% (с 49 до 63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ровень преступности увеличился со 190,6 до 237,1 преступлений на 10 тыс. населения, а тяжкой и особо тяжкой  увеличился с 36,6 до 48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ыявлено 150 преступлений, следствие по которым обязательно и 161- следствие по которым необязательн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отчетном периоде увеличилось число совершенных умышленных причинений тяжкого вреда здоровью - в 2,5 раза, мошенничеств - в 2 раза, фактов вымогательства - в 2 раза, краж -  на 20,2%, поджогов -  на 66,7% (с 3 до 5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ольше в 2 раза (с 29 до 59) совершено преступлений в общественных местах, а также на улицах - в 2,5 раза (с 20 до 50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озросло число совершенных на улицах умышленных причинений тяжкого вреда здоровью (с 0 до 1), краж  (+в 4,1 раза), поджогов (с 0 до 2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два раза возросло количество преступлений (из числа оконченных производством), совершенных несовершеннолетними  (с 7 до 14), лицами, ранее их совершавшими  (+38,0%), лицами, находящимися в состоянии алкогольного опьянения (с 69 до 72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 числа преступлений, оконченных производством, возросло количество совершенных несовершеннолетними  краж  (+60,0%; с 5 до 8 ОМВД+33%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Лицами, ранее совершавшими преступления, больше совершено (из числа оконченных производством)  разбоев (с 0 до 1), угонов автотранспорта  (с 0 до 6), связанных с незаконным оборотом наркотиков (с 0 до 6), и незначительно сократилось количество грабежей  (с 11 до 10), краж  (с 50 до 48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 числа преступлений, оконченных производством, совершённых лицами в состоянии опьянения, возросло количество совершенных угонов автотранспорта  (с 3 до 4), а сократилось разбоев  (с 2 до 1), грабежей  (с 9 до 6), краж  (с 30 до 26), поджогов  (с 2 до 1)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         </w:t>
      </w:r>
      <w:r>
        <w:rPr/>
        <w:t>Возросло количество совершенных в группах (из числа оконченных производством)  разбоев (с 0 до 1), угонов автотранспорта  (с 0 до 3).</w:t>
      </w:r>
    </w:p>
    <w:p>
      <w:pPr>
        <w:pStyle w:val="Normal"/>
        <w:ind w:firstLine="425"/>
        <w:jc w:val="both"/>
        <w:rPr/>
      </w:pPr>
      <w:r>
        <w:rPr>
          <w:b/>
          <w:i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Оперативная обстановка среди несовершеннолетних отмечается ростом подростковой преступности в 3,8  раза. Несовершеннолетними по итогам отчетного периода совершено 23 преступления (АППГ – 6), удельный вес преступности составил 18,1 % (АППГ – 6,3 %),  при этом по Архангельской области снижение подростковой преступности с 491 преступления (АППГ) до 370 преступлений (- 24, 6 %).  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С учетом роста подростковой преступности на территории района увеличилось в 3,6 раз и количество лиц, совершивших преступления. В отчетном периоде 18 несовершеннолетних совершили преступления.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Увеличилось количество лиц, совершивших преступление в состоянии алкогольного опьянения и количество лиц, совершивших преступления повторно.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В отчетном периоде увеличилось с 0 до 2 количество тяжких преступлений, совершенных несовершеннолетним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С 5 (АПППГ) до 19 увеличилось количество краж (в 3,8 раз), совершенных несовершеннолетними. С 0 до 1 увеличилось количество грабежей. 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Наиболее неблагоприятная оперативная обстановка сложилась на территории муниципальных образований «Алексеевское», «Черевковское», из числа совершенных преступлений 21 преступление совершено на территории данных муниципальных образований.  </w:t>
      </w:r>
    </w:p>
    <w:p>
      <w:pPr>
        <w:pStyle w:val="Normal"/>
        <w:ind w:firstLine="708"/>
        <w:jc w:val="both"/>
        <w:rPr/>
      </w:pPr>
      <w:r>
        <w:rPr/>
        <w:t>Меры по борьбе с преступностью и профилактике правонарушений, принятые правоохранительными органами, иными органами системы профилактики, органами государственной власти, а также органами местного самоуправления, позволили изменить в лучшую сторону некоторые показатели уровня преступности в районе.</w:t>
      </w:r>
    </w:p>
    <w:p>
      <w:pPr>
        <w:pStyle w:val="Normal"/>
        <w:jc w:val="both"/>
        <w:rPr/>
      </w:pPr>
      <w:r>
        <w:rPr/>
        <w:tab/>
        <w:t>На территории Красноборского района не было совершено ни одного террористического акта. При проведении общественно-политических, культурных, зрелищно-развлекательных и спортивных мероприятий не допущено массовых нарушений общественного порядка. Не зарегистрировано преступлений, совершенных с применением огнестрельного, газового оружия, взрывчатых веществ и взрывных устройств. Угонов автотранспорта зарегистрировано на 16,7% меньше. Также не зарегистрировано ни одного факта изнасилования и разбоя.</w:t>
      </w:r>
    </w:p>
    <w:p>
      <w:pPr>
        <w:pStyle w:val="Normal"/>
        <w:jc w:val="both"/>
        <w:rPr>
          <w:color w:val="000000"/>
          <w:highlight w:val="yellow"/>
        </w:rPr>
      </w:pPr>
      <w:r>
        <w:rPr/>
        <w:tab/>
        <w:t>Вместе с тем обстановка в Красноборском районе  продолжает оставаться сложной, что обусловлено комплексом социально-экономических факторов, а также недостаточным финансированием правоохранительной деятельности.</w:t>
      </w:r>
      <w:r>
        <w:rPr>
          <w:color w:val="000000"/>
          <w:highlight w:val="yellow"/>
        </w:rPr>
        <w:t xml:space="preserve"> </w:t>
      </w:r>
    </w:p>
    <w:p>
      <w:pPr>
        <w:pStyle w:val="C1"/>
        <w:shd w:fill="FFFFFF" w:val="clear"/>
        <w:spacing w:lineRule="atLeast" w:line="228" w:before="0" w:after="0"/>
        <w:ind w:firstLine="720"/>
        <w:jc w:val="both"/>
        <w:rPr>
          <w:color w:val="000000"/>
        </w:rPr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>Поэтому необходимо консолидировать усилия всех ветвей власти, учреждений, общественных организаций, граждан для того, чтобы противостоять этим и другим негативным проявления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Механизм реализации мероприятий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граммой предусматривается разработка и реализация комплекса мероприятий для решения поставленных задач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ешения задачи №1 «</w:t>
      </w:r>
      <w:r>
        <w:rPr>
          <w:b/>
        </w:rPr>
        <w:t>Обеспечение общественного порядка и противодействие преступности»</w:t>
      </w:r>
      <w:r>
        <w:rPr/>
        <w:t xml:space="preserve">  работа в рамках Программы ведется по следующим направлениям: </w:t>
      </w:r>
    </w:p>
    <w:p>
      <w:pPr>
        <w:pStyle w:val="Normal"/>
        <w:ind w:firstLine="720"/>
        <w:jc w:val="both"/>
        <w:rPr/>
      </w:pPr>
      <w:r>
        <w:rPr/>
        <w:t>1. Организация своевременного обмена информацией между органами системы профилактики правонарушений в Красноборском районе.</w:t>
      </w:r>
    </w:p>
    <w:p>
      <w:pPr>
        <w:pStyle w:val="Normal"/>
        <w:ind w:firstLine="720"/>
        <w:jc w:val="both"/>
        <w:rPr/>
      </w:pPr>
      <w:r>
        <w:rPr/>
        <w:t xml:space="preserve">2. Определение муниципальных образований поселений с наиболее высоким уровнем преступности по итогам работы за год (полугодие) и  осуществление ведомственного контроля за деятельностью расположенных на их территории органов и учреждений,  входящих в систему профилактики. </w:t>
      </w:r>
    </w:p>
    <w:p>
      <w:pPr>
        <w:pStyle w:val="Normal"/>
        <w:ind w:firstLine="720"/>
        <w:jc w:val="both"/>
        <w:rPr/>
      </w:pPr>
      <w:r>
        <w:rPr/>
        <w:t>3. Привлечение общественных формирований правоохранительной направленности и граждан  к охране общественного порядка.</w:t>
      </w:r>
    </w:p>
    <w:p>
      <w:pPr>
        <w:pStyle w:val="Normal"/>
        <w:ind w:firstLine="720"/>
        <w:jc w:val="both"/>
        <w:rPr>
          <w:rFonts w:eastAsia="MS Mincho;ＭＳ 明朝"/>
          <w:spacing w:val="-3"/>
        </w:rPr>
      </w:pPr>
      <w:r>
        <w:rPr>
          <w:rFonts w:eastAsia="MS Mincho;ＭＳ 明朝"/>
          <w:spacing w:val="-3"/>
        </w:rPr>
        <w:t>4.  Анализ состояния борьбы с преступностью в районе, выявление причин преступных проявлений и выработка мероприятий, направленных на координацию действий правоохранительных органов в борьбе с преступностью и по  ее профилакти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          </w:t>
      </w:r>
      <w:r>
        <w:rPr/>
        <w:t>5. П</w:t>
      </w:r>
      <w:r>
        <w:rPr>
          <w:color w:val="000000"/>
        </w:rPr>
        <w:t>роведение мероприятий, направленных на незаконное потребление наркотических средств и психотропных веществ, а также реабилитацию и ресоциализацию потребителей наркотических средств и психотропных веществ.</w:t>
      </w:r>
    </w:p>
    <w:p>
      <w:pPr>
        <w:pStyle w:val="Normal"/>
        <w:ind w:firstLine="720"/>
        <w:jc w:val="both"/>
        <w:rPr/>
      </w:pPr>
      <w:r>
        <w:rPr/>
        <w:t>6. Организация и проведение совместных рейдов по проверке содержания территорий и соблюдения противопожарного режима в населенных пунктах в пожароопасный период, проверке жилого фонда в зимний период времени, по контролю за бесхозными зданиями и сооружения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 Реализация комплекса межведомственных мероприятий  направленных на защиту лесопромышленного комплекса области, борьбу с посягательствами против собственности на объектах лесозаготовительной, деревообрабатывающей промышленности, незаконной вырубкой древесины, злоупотреблениями должностных лиц в сфере лесопользования и другими правонарушениями на объектах ЛПК.</w:t>
      </w:r>
    </w:p>
    <w:p>
      <w:pPr>
        <w:pStyle w:val="Normal"/>
        <w:ind w:firstLine="720"/>
        <w:jc w:val="both"/>
        <w:rPr>
          <w:spacing w:val="3"/>
        </w:rPr>
      </w:pPr>
      <w:r>
        <w:rPr/>
        <w:t xml:space="preserve">  </w:t>
      </w:r>
      <w:r>
        <w:rPr/>
        <w:t xml:space="preserve">8. </w:t>
      </w:r>
      <w:r>
        <w:rPr>
          <w:spacing w:val="3"/>
        </w:rPr>
        <w:t>Анализ деятельности молодежных религиозных, общественных и политических организаций и объединений граждан в целях выявления  и пресечения экстремистских проявлений с их стороны и недопущения совершения преступлений и правонарушений на  национальной почв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9. Проведение обучающих семинаров для муниципальных учреждений, оказывающих услуги населению, и средств массовой информации по вопросам освещения межнациональных отношений, формирования толерантного сознания у населения.</w:t>
      </w:r>
    </w:p>
    <w:p>
      <w:pPr>
        <w:pStyle w:val="Normal"/>
        <w:ind w:firstLine="720"/>
        <w:jc w:val="both"/>
        <w:rPr/>
      </w:pPr>
      <w:r>
        <w:rPr/>
        <w:t>10. Проведение совместных мероприятий по предупреждению, выявлению и пресечению преступлений и правонарушений в сфере потребительского рынка, в т.ч. нарушений правил торговли, незаконного предпринимательства, реализации контрафактной продукции; осуществлению контроля за организацией торговли на специально отведенных территориях (рынках), а также по пресечению несанкционированной торговли в неустановленных местах и незаконной миграц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1. Освещение в средствах массовой информации межведомственного взаимодействия по вопросам профилактики преступ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2. Информирование граждан  по правовым вопросам путем распространения соответствующих листовок, букле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решения задачи № 2 «</w:t>
      </w:r>
      <w:r>
        <w:rPr>
          <w:b/>
        </w:rPr>
        <w:t>Профилактика безнадзорности и правонарушений среди несовершеннолетних»</w:t>
      </w:r>
      <w:r>
        <w:rPr/>
        <w:t xml:space="preserve">  работа ведется по следующим направлениям: </w:t>
      </w:r>
    </w:p>
    <w:p>
      <w:pPr>
        <w:pStyle w:val="Normal"/>
        <w:ind w:firstLine="720"/>
        <w:jc w:val="both"/>
        <w:rPr/>
      </w:pPr>
      <w:r>
        <w:rPr/>
        <w:t>1. Вовлечение несовершеннолетних с девиантным поведением  к занятиям в учреждениях дополнительного образования, спортивных кружках и секциях по месту жительства.</w:t>
      </w:r>
    </w:p>
    <w:p>
      <w:pPr>
        <w:pStyle w:val="Normal"/>
        <w:ind w:firstLine="720"/>
        <w:jc w:val="both"/>
        <w:rPr/>
      </w:pPr>
      <w:r>
        <w:rPr/>
        <w:t>2.  Проведение различных мероприятий для несовершеннолетних, в том числе состоящих на учете в КДН и ЗП,  ПДН, по духовно-нравственному, военно-патриотическому воспитанию, ведению здорового образа жизни, декад правовых знаний, праздников, фестивалей, спортивных мероприятий, поддержка деятельности молодежных объединений.</w:t>
      </w:r>
    </w:p>
    <w:p>
      <w:pPr>
        <w:pStyle w:val="Normal"/>
        <w:ind w:firstLine="720"/>
        <w:jc w:val="both"/>
        <w:rPr/>
      </w:pPr>
      <w:r>
        <w:rPr/>
        <w:t>3. Проведение обучения молодежи в возрасте до 18 лет из числа безработных граждан, состоящих на учете в ЦЗН.</w:t>
      </w:r>
    </w:p>
    <w:p>
      <w:pPr>
        <w:pStyle w:val="Normal"/>
        <w:ind w:firstLine="720"/>
        <w:jc w:val="both"/>
        <w:rPr/>
      </w:pPr>
      <w:r>
        <w:rPr/>
        <w:t>4.   Проведение профориентационных мероприятий с обучащимися школ и КЛТТ.</w:t>
      </w:r>
    </w:p>
    <w:p>
      <w:pPr>
        <w:pStyle w:val="Normal"/>
        <w:ind w:firstLine="720"/>
        <w:jc w:val="both"/>
        <w:rPr/>
      </w:pPr>
      <w:r>
        <w:rPr/>
        <w:t xml:space="preserve">5. Организация летнего отдыха детей и подростков, трудоустройство несовершеннолетних, в том числе состоящих на  различных формах учета, в летний период.   </w:t>
      </w:r>
    </w:p>
    <w:p>
      <w:pPr>
        <w:pStyle w:val="Normal"/>
        <w:ind w:firstLine="720"/>
        <w:jc w:val="both"/>
        <w:rPr/>
      </w:pPr>
      <w:r>
        <w:rPr/>
        <w:t>6. Проведение видеолекториев против наркомании, алкоголизма и табакокурения, по профилактике детских правонарушений.</w:t>
      </w:r>
    </w:p>
    <w:p>
      <w:pPr>
        <w:pStyle w:val="Normal"/>
        <w:ind w:firstLine="720"/>
        <w:jc w:val="both"/>
        <w:rPr/>
      </w:pPr>
      <w:r>
        <w:rPr/>
        <w:t>7.   Проведение межведомственных оперативно-профилактических мероприятий по выявлению фактов продажи пива, табачных изделий и спиртных напитков несовершеннолетним.</w:t>
      </w:r>
    </w:p>
    <w:p>
      <w:pPr>
        <w:pStyle w:val="Normal"/>
        <w:ind w:firstLine="720"/>
        <w:jc w:val="both"/>
        <w:rPr/>
      </w:pPr>
      <w:r>
        <w:rPr/>
        <w:t>8. Систематическое обновление банка данных о детях, не посещающих и систематически пропускающих учебные занятия в образовательных учреждениях района.</w:t>
      </w:r>
    </w:p>
    <w:p>
      <w:pPr>
        <w:pStyle w:val="Normal"/>
        <w:ind w:firstLine="720"/>
        <w:jc w:val="both"/>
        <w:rPr/>
      </w:pPr>
      <w:r>
        <w:rPr/>
        <w:t>9. Организация и проведение совместных межведомственных рейдов с привлечением общественных формирований профилактической направленности по проверке неблагополучных семей и по местам концентрации несовершеннолетни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ешения задачи № 3 «</w:t>
      </w:r>
      <w:r>
        <w:rPr>
          <w:b/>
        </w:rPr>
        <w:t>Обеспечение безопасности жизнедеятельности населения»</w:t>
      </w:r>
      <w:r>
        <w:rPr/>
        <w:t xml:space="preserve">  работа ведется по следующим направлениям:</w:t>
      </w:r>
    </w:p>
    <w:p>
      <w:pPr>
        <w:pStyle w:val="Normal"/>
        <w:ind w:firstLine="720"/>
        <w:jc w:val="both"/>
        <w:rPr/>
      </w:pPr>
      <w:r>
        <w:rPr/>
        <w:t>1. Подготовка материалов в СМИ по вопросам безопасности дорожного движения, поведения в лесу и на воде, направленных на формирование общественного правосознания и пропаганды правомерного поведения на дорогах, на воде и в лесном массиве, ориентированных на различные возрастные и социальные категории.</w:t>
      </w:r>
    </w:p>
    <w:p>
      <w:pPr>
        <w:pStyle w:val="Normal"/>
        <w:ind w:firstLine="720"/>
        <w:jc w:val="both"/>
        <w:rPr/>
      </w:pPr>
      <w:r>
        <w:rPr/>
        <w:t>2.  Проверка наличия и обустройства парковок для размещения транспортных средств вблизи объектов сферы обслуживания граждан, содержания мест купания и мест отдыха в лесу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           </w:t>
      </w:r>
      <w:r>
        <w:rPr/>
        <w:t xml:space="preserve">3. Организация </w:t>
      </w:r>
      <w:r>
        <w:rPr>
          <w:color w:val="000000"/>
        </w:rPr>
        <w:t xml:space="preserve">обучения детей и подростков основам безопасности дорожного движения, проведение </w:t>
      </w:r>
      <w:r>
        <w:rPr/>
        <w:t xml:space="preserve">оперативно-профилактической операции «Внимание - дети!» - по предупреждению детского дорожно-транспортного травматизма, районного </w:t>
      </w:r>
      <w:r>
        <w:rPr>
          <w:rFonts w:eastAsia="MS Mincho;ＭＳ 明朝"/>
        </w:rPr>
        <w:t>конкурса «Безопасное колесо»,  участие в областных соревнованиях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          </w:t>
      </w:r>
      <w:r>
        <w:rPr/>
        <w:t>4. Ограничение скоростного режима автотранспортных средств в местах массового нахождения людей путем установки искусственных приспособлений для снижения скорости транспортных средств, дорожных знаков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5. Проведение информационных кампаний с использованием средств массовой информации, ресурсов ГИБДД, ГИМС, ПЧ и МЧС, направленных на предупреждение опасного поведения участников дорожного движения, опасного поведения на воде, в лесу в пожароопасный период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Для решения задачи № 4 </w:t>
      </w:r>
      <w:r>
        <w:rPr>
          <w:b/>
        </w:rPr>
        <w:t xml:space="preserve">«Ресоциализация лиц, освободившихся из мест лишения свободы» </w:t>
      </w:r>
      <w:r>
        <w:rPr/>
        <w:t xml:space="preserve"> работа ведется по следующим направлениям:</w:t>
      </w:r>
    </w:p>
    <w:p>
      <w:pPr>
        <w:pStyle w:val="Normal"/>
        <w:ind w:firstLine="720"/>
        <w:jc w:val="both"/>
        <w:rPr/>
      </w:pPr>
      <w:r>
        <w:rPr/>
        <w:t>1. Анализ состояния работы по постановке на учет лиц, освободившихся из мест лишения свободы по концу срока или условно-досрочно. Обеспечение в отношении их действенного оперативного контроля и профилактической работы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 Информирование органов местного самоуправления о лицах, освобождающихся из учреждений исполнения наказаний, контроль за их трудоустройств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            </w:t>
      </w:r>
      <w:r>
        <w:rPr/>
        <w:t xml:space="preserve">3. Организация индивидуальных консультаций по вопросам профессиональной ориентации для лиц, освободившихся из мест лишения свободы, с целью содействия их трудоустройству, </w:t>
      </w:r>
      <w:r>
        <w:rPr>
          <w:color w:val="000000"/>
        </w:rPr>
        <w:t>совершенствование профессионального обучения осужденных и лиц, освободившихся из мест лишения свободы.</w:t>
      </w:r>
    </w:p>
    <w:p>
      <w:pPr>
        <w:pStyle w:val="Normal"/>
        <w:ind w:firstLine="720"/>
        <w:jc w:val="both"/>
        <w:rPr/>
      </w:pPr>
      <w:r>
        <w:rPr/>
        <w:t>4. Реализация совместных мероприятий по предупреждению и пресечению правонарушений со стороны осужденных к мерам наказания, не связанным с лишением свобод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5. Повышение уровня социально полезной занятости лиц, освободившихся из мест лишения свободы.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6. Повышение качества медицинского обслуживания больных туберкулезом и иными социально опасными заболевания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Перечень мероприятий программы представлен в приложении № 2 к муниципальной программе. </w:t>
      </w:r>
    </w:p>
    <w:p>
      <w:pPr>
        <w:pStyle w:val="Normal"/>
        <w:ind w:firstLine="720"/>
        <w:jc w:val="both"/>
        <w:rPr/>
      </w:pPr>
      <w:r>
        <w:rPr/>
        <w:t>Ресурсное обеспечение мероприятий программы  представлено в приложении № 3 к муниципальной програм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жидаемые результаты реализации муниципальной программы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муниципальной программы ожидается: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билизация криминогенной обстановки на территории  муниципального образования; улучшение деятельности органов государственной власти и органов местного самоуправления муниципального образования в сфере предупреждения преступлений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 несовершеннолетних, на реабилитацию лиц, освободившихся из мест лишения свободы.</w:t>
      </w:r>
    </w:p>
    <w:p>
      <w:pPr>
        <w:sectPr>
          <w:type w:val="nextPage"/>
          <w:pgSz w:w="11906" w:h="16838"/>
          <w:pgMar w:left="1474" w:right="851" w:gutter="0" w:header="0" w:top="107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  <w:t>Оценка эффективности реализации муниципальной программы осуществляется ответственным исполнителем муниципальной программы согласно Положению об оценке эффективности реализации муниципальных программ МО «Красноборский муниципальный район»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  <w:r>
        <w:rPr>
          <w:b/>
        </w:rPr>
        <w:t>«</w:t>
      </w:r>
      <w:r>
        <w:rPr/>
        <w:t xml:space="preserve">Профилактик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правонарушений в МО «Красноборский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муниципальный район» на 2017 – 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целевых показателей муниципальной программы МО «Красноборский муниципальный район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Профилактика правонарушений в МО «Красноборский  муниципальный район» на 2017 – 2020 годы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Ответственный исполнитель: отдел по делам молодежи, семьи и спорта администрации </w:t>
      </w:r>
      <w:r>
        <w:rPr>
          <w:bCs/>
        </w:rPr>
        <w:t xml:space="preserve">МО «Красноборский муниципальный район» 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1495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12"/>
        <w:gridCol w:w="1526"/>
        <w:gridCol w:w="1169"/>
        <w:gridCol w:w="919"/>
        <w:gridCol w:w="919"/>
        <w:gridCol w:w="918"/>
        <w:gridCol w:w="916"/>
        <w:gridCol w:w="924"/>
        <w:gridCol w:w="924"/>
        <w:gridCol w:w="924"/>
      </w:tblGrid>
      <w:tr>
        <w:trPr>
          <w:trHeight w:val="319" w:hRule="atLeast"/>
        </w:trPr>
        <w:tc>
          <w:tcPr>
            <w:tcW w:w="5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6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>
          <w:trHeight w:val="143" w:hRule="atLeast"/>
        </w:trPr>
        <w:tc>
          <w:tcPr>
            <w:tcW w:w="5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9 г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</w:tr>
      <w:tr>
        <w:trPr>
          <w:trHeight w:val="143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3" w:hRule="atLeast"/>
        </w:trPr>
        <w:tc>
          <w:tcPr>
            <w:tcW w:w="1495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 «Профилактика правонарушений в МО «Красноборский  муниципальный район» на 2017 – 2020 годы»</w:t>
            </w:r>
          </w:p>
        </w:tc>
      </w:tr>
      <w:tr>
        <w:trPr>
          <w:trHeight w:val="143" w:hRule="atLeast"/>
        </w:trPr>
        <w:tc>
          <w:tcPr>
            <w:tcW w:w="58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Доля лиц, совершивших преступления в общей численности населения Красноборского района </w:t>
            </w:r>
          </w:p>
        </w:tc>
        <w:tc>
          <w:tcPr>
            <w:tcW w:w="15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роцент</w:t>
            </w:r>
          </w:p>
        </w:tc>
        <w:tc>
          <w:tcPr>
            <w:tcW w:w="11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1,28</w:t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5</w:t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2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8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143" w:hRule="atLeast"/>
        </w:trPr>
        <w:tc>
          <w:tcPr>
            <w:tcW w:w="58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Доля несовершеннолетних лиц, совершивших правонарушения, в общей численности  несовершеннолетних  Красноборского района</w:t>
            </w:r>
          </w:p>
        </w:tc>
        <w:tc>
          <w:tcPr>
            <w:tcW w:w="15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0,61</w:t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8</w:t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5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3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43" w:hRule="atLeast"/>
        </w:trPr>
        <w:tc>
          <w:tcPr>
            <w:tcW w:w="58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Доля лиц, пострадавших в ДТП, на воде и в лесном массиве в общей численности  населения Красноборского района </w:t>
            </w:r>
          </w:p>
        </w:tc>
        <w:tc>
          <w:tcPr>
            <w:tcW w:w="15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0,38</w:t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2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9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143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4.  У</w:t>
            </w:r>
            <w:r>
              <w:rPr>
                <w:color w:val="000000"/>
              </w:rPr>
              <w:t>ровень занятости лиц, освободившихся из мест лишения свободы (число трудоустроенных граждан, освободившихся из мест лишения свободы, к общему числу лиц данной категории)</w:t>
            </w:r>
          </w:p>
        </w:tc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0  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чета и источники информ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значениях целевых показателей муниципальной программы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0"/>
        <w:gridCol w:w="4536"/>
        <w:gridCol w:w="5192"/>
      </w:tblGrid>
      <w:tr>
        <w:trPr>
          <w:trHeight w:val="400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ых показате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ок расчета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Доля лиц, совершивших правонарушения в общей численности населения Красноборского района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 на конец отчетного периода</w:t>
            </w:r>
          </w:p>
        </w:tc>
        <w:tc>
          <w:tcPr>
            <w:tcW w:w="5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чет ОМВД России «Красноборский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татотчет</w:t>
            </w:r>
          </w:p>
        </w:tc>
      </w:tr>
      <w:tr>
        <w:trPr/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Доля несовершеннолетних лиц, совершивших правонарушения, в общей численности  несовершеннолетних  Красноборского района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 на конец отчетного периода</w:t>
            </w:r>
          </w:p>
        </w:tc>
        <w:tc>
          <w:tcPr>
            <w:tcW w:w="5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чет ОМВД России «Красноборский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чет КДН и ЗП</w:t>
            </w:r>
          </w:p>
        </w:tc>
      </w:tr>
      <w:tr>
        <w:trPr/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Доля лиц, пострадавших в ДТП, на воде и в лесном массиве  в общей численности  населения Красноборского района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 на конец отчетного периода</w:t>
            </w:r>
          </w:p>
        </w:tc>
        <w:tc>
          <w:tcPr>
            <w:tcW w:w="5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МВД России «Красноборский»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я ГИМС, ПЧ и МЧС по Красноборскому району.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я ГБУ АО «Красноборская ЦРБ»</w:t>
            </w:r>
          </w:p>
        </w:tc>
      </w:tr>
      <w:tr>
        <w:trPr/>
        <w:tc>
          <w:tcPr>
            <w:tcW w:w="56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4.  У</w:t>
            </w:r>
            <w:r>
              <w:rPr>
                <w:color w:val="000000"/>
              </w:rPr>
              <w:t>ровень занятости лиц, освободившихся из мест лишения свободы (число трудоустроенных граждан, освободившихся из мест лишения свободы, к общему числу лиц данной категории)</w:t>
            </w:r>
          </w:p>
        </w:tc>
        <w:tc>
          <w:tcPr>
            <w:tcW w:w="45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Процент на конец отчетного периода      </w:t>
            </w:r>
          </w:p>
        </w:tc>
        <w:tc>
          <w:tcPr>
            <w:tcW w:w="51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КУ  УИИ УФСИН России по Архангельской области</w:t>
            </w:r>
          </w:p>
          <w:p>
            <w:pPr>
              <w:pStyle w:val="Normal"/>
              <w:rPr/>
            </w:pPr>
            <w:r>
              <w:rPr/>
              <w:t>ГКУ «Центр занятости населения Красноборского района»</w:t>
            </w:r>
          </w:p>
          <w:p>
            <w:pPr>
              <w:pStyle w:val="Normal"/>
              <w:rPr/>
            </w:pPr>
            <w:r>
              <w:rPr/>
              <w:t>Администрации поселе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№ 2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  <w:r>
        <w:rPr>
          <w:b/>
        </w:rPr>
        <w:t>«</w:t>
      </w:r>
      <w:r>
        <w:rPr/>
        <w:t>Профилактик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правонарушений в МО «Красноборский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муниципальный район» на 2017 – 2020 годы»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2"/>
        </w:rPr>
      </w:pPr>
      <w:r>
        <w:rPr>
          <w:b/>
          <w:szCs w:val="22"/>
        </w:rPr>
        <w:t>ПЕРЕЧЕНЬ МЕРОПРИЯТИ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2"/>
        </w:rPr>
      </w:pPr>
      <w:r>
        <w:rPr>
          <w:b/>
          <w:szCs w:val="22"/>
        </w:rPr>
        <w:t>муниципальной программы  МО «Красноборский муниципальный район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«Профилактика правонарушений в МО «Красноборский  муниципальный район» на 2017 – 2020 годы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9"/>
        <w:gridCol w:w="1299"/>
        <w:gridCol w:w="2261"/>
        <w:gridCol w:w="722"/>
        <w:gridCol w:w="684"/>
        <w:gridCol w:w="631"/>
        <w:gridCol w:w="671"/>
        <w:gridCol w:w="86"/>
        <w:gridCol w:w="539"/>
        <w:gridCol w:w="623"/>
        <w:gridCol w:w="647"/>
        <w:gridCol w:w="690"/>
        <w:gridCol w:w="2752"/>
      </w:tblGrid>
      <w:tr>
        <w:trPr/>
        <w:tc>
          <w:tcPr>
            <w:tcW w:w="4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мероприятия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5" w:hanging="0"/>
              <w:rPr/>
            </w:pPr>
            <w:r>
              <w:rPr>
                <w:sz w:val="22"/>
                <w:szCs w:val="22"/>
              </w:rPr>
              <w:t xml:space="preserve">Отв. испол-нитель, соис-полнители </w:t>
            </w:r>
          </w:p>
        </w:tc>
        <w:tc>
          <w:tcPr>
            <w:tcW w:w="2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529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83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Цель подпрограммы:</w:t>
            </w:r>
            <w:r>
              <w:rPr/>
              <w:t xml:space="preserve">  обеспечение безопасности граждан, усиление борьбы с преступностью и профилактика правонарушений на территории МО «Красноборский муниципальный район» Архангельской области.</w:t>
            </w:r>
          </w:p>
        </w:tc>
      </w:tr>
      <w:tr>
        <w:trPr/>
        <w:tc>
          <w:tcPr>
            <w:tcW w:w="1583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подпрограммы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Обеспечение общественного порядка и противодействие преступност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филактика безнадзорности и правонарушений среди несовершеннолетних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Обеспечение безопасности  жизнедеятельности насел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 Ресоциализация лиц, освободившихся из мест лишения свободы.</w:t>
            </w:r>
          </w:p>
        </w:tc>
      </w:tr>
      <w:tr>
        <w:trPr/>
        <w:tc>
          <w:tcPr>
            <w:tcW w:w="42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>Организационные мероприят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седания межведомственной комиссии по профилактике, координационные совещания, заседания КДН и ЗП)</w:t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МВД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сего           </w:t>
            </w:r>
          </w:p>
        </w:tc>
        <w:tc>
          <w:tcPr>
            <w:tcW w:w="529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27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не  менее 4 заседаний межведомственной комисс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засед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ДН и ЗП ежегодно</w:t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>Информационные мероприятия (</w:t>
            </w:r>
            <w:r>
              <w:rPr>
                <w:sz w:val="22"/>
                <w:szCs w:val="22"/>
              </w:rPr>
              <w:t>выпуск буклетов, листовок, канц.расходы)</w:t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 КЛТ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сего           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  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5 </w:t>
            </w:r>
          </w:p>
        </w:tc>
        <w:tc>
          <w:tcPr>
            <w:tcW w:w="27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ведение не менее 4 акций, выпуск не менее 4  материалов ежегодно</w:t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 -ного район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 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/>
                <w:sz w:val="22"/>
                <w:szCs w:val="22"/>
              </w:rPr>
              <w:t xml:space="preserve"> Профилактические мероприят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ведение молодежных акций, районных конкурсов, «круглых столов», соревнований, тренингов и др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ведение районного конкурса «Безопасное колесо», участие в областных состязаниях.</w:t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 КЛТТ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. поселений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сего           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40 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0 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0 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80 </w:t>
            </w:r>
          </w:p>
        </w:tc>
        <w:tc>
          <w:tcPr>
            <w:tcW w:w="27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 менее 5 мероприятий ежегодно</w:t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- ного район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b/>
                <w:sz w:val="22"/>
                <w:szCs w:val="22"/>
              </w:rPr>
              <w:t xml:space="preserve">  Работа общественных формирований </w:t>
            </w:r>
            <w:r>
              <w:rPr>
                <w:sz w:val="22"/>
                <w:szCs w:val="22"/>
              </w:rPr>
              <w:t>(родительские патрули, народные дружины)</w:t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Ц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сего           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27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не менее 30 рейдов ежегодно   </w:t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- ного район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. Реализация молодежных проектов профилактической направленности</w:t>
            </w:r>
            <w:r>
              <w:rPr>
                <w:sz w:val="22"/>
                <w:szCs w:val="22"/>
              </w:rPr>
              <w:t xml:space="preserve"> (грантовые конкурсы центра «Гарант», центра «Патриот», благотворительных фондов)</w:t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. поселений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ы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сего           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7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участия в   грантовых конкурсах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раза в год.</w:t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-ного район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3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Итого по  программе:                                                               </w:t>
            </w:r>
          </w:p>
        </w:tc>
      </w:tr>
      <w:tr>
        <w:trPr/>
        <w:tc>
          <w:tcPr>
            <w:tcW w:w="42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   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90 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 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6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20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65 </w:t>
            </w:r>
          </w:p>
        </w:tc>
        <w:tc>
          <w:tcPr>
            <w:tcW w:w="275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ального района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10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5</w:t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   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5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Приложение № 3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  <w:r>
        <w:rPr>
          <w:b/>
        </w:rPr>
        <w:t>«</w:t>
      </w:r>
      <w:r>
        <w:rPr/>
        <w:t xml:space="preserve">Профилактика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авонарушений в МО «Красноборский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муниципальный район» на 2017 – 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муниципальной программы  «Профилактика правонарушений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в МО «Красноборский  муниципальный район» на 2017 – 2020 годы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 xml:space="preserve">  </w:t>
      </w:r>
      <w:r>
        <w:rPr>
          <w:b/>
        </w:rPr>
        <w:t>за счет всех источников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ветственный исполнитель муниципальной программы - отдел по делам молодёжи, семьи и спорта администрации М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«Красноборский муниципальный район» </w:t>
      </w:r>
    </w:p>
    <w:tbl>
      <w:tblPr>
        <w:tblW w:w="1463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60"/>
        <w:gridCol w:w="3057"/>
        <w:gridCol w:w="2485"/>
        <w:gridCol w:w="1104"/>
        <w:gridCol w:w="1104"/>
        <w:gridCol w:w="1104"/>
        <w:gridCol w:w="1104"/>
        <w:gridCol w:w="1104"/>
        <w:gridCol w:w="1104"/>
        <w:gridCol w:w="1106"/>
      </w:tblGrid>
      <w:tr>
        <w:trPr>
          <w:trHeight w:val="312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Статус     </w:t>
            </w:r>
          </w:p>
        </w:tc>
        <w:tc>
          <w:tcPr>
            <w:tcW w:w="3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790" w:leader="none"/>
                <w:tab w:val="left" w:pos="5775" w:leader="none"/>
              </w:tabs>
              <w:autoSpaceDE w:val="false"/>
              <w:rPr/>
            </w:pPr>
            <w:r>
              <w:rPr/>
              <w:tab/>
              <w:t>Оценка расходов, тыс. рублей</w:t>
              <w:tab/>
            </w:r>
          </w:p>
        </w:tc>
      </w:tr>
      <w:tr>
        <w:trPr>
          <w:trHeight w:val="367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г.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г.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г.</w:t>
            </w:r>
          </w:p>
        </w:tc>
      </w:tr>
      <w:tr>
        <w:trPr>
          <w:trHeight w:val="219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 xml:space="preserve">1       </w:t>
            </w:r>
          </w:p>
        </w:tc>
        <w:tc>
          <w:tcPr>
            <w:tcW w:w="3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 xml:space="preserve">2        </w:t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 xml:space="preserve">3        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-п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а      </w:t>
            </w:r>
          </w:p>
        </w:tc>
        <w:tc>
          <w:tcPr>
            <w:tcW w:w="3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Профилактика   правонарушений в МО «Красноборский                                                                                                                 муниципальны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а 2017 – 2020 годы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           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5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5</w:t>
            </w:r>
          </w:p>
        </w:tc>
      </w:tr>
      <w:tr>
        <w:trPr>
          <w:trHeight w:val="312" w:hRule="atLeast"/>
        </w:trPr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:     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15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 </w:t>
            </w:r>
          </w:p>
        </w:tc>
      </w:tr>
      <w:tr>
        <w:trPr>
          <w:trHeight w:val="371" w:hRule="atLeast"/>
        </w:trPr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0" w:hRule="atLeast"/>
        </w:trPr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ые источники   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</w:tr>
    </w:tbl>
    <w:p>
      <w:pPr>
        <w:sectPr>
          <w:type w:val="nextPage"/>
          <w:pgSz w:orient="landscape" w:w="16838" w:h="11906"/>
          <w:pgMar w:left="907" w:right="851" w:gutter="0" w:header="0" w:top="851" w:footer="0" w:bottom="113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>
      <w:b w:val="false"/>
      <w:sz w:val="24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color w:val="000000"/>
      <w:sz w:val="28"/>
      <w:szCs w:val="28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C3">
    <w:name w:val="c3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eastAsia="Calibri" w:cs="Arial Black"/>
      <w:sz w:val="36"/>
      <w:szCs w:val="3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02:00Z</dcterms:created>
  <dc:creator>Ojegov</dc:creator>
  <dc:description/>
  <cp:keywords/>
  <dc:language>en-US</dc:language>
  <cp:lastModifiedBy>User</cp:lastModifiedBy>
  <cp:lastPrinted>2016-10-11T08:42:00Z</cp:lastPrinted>
  <dcterms:modified xsi:type="dcterms:W3CDTF">2016-11-30T12:02:00Z</dcterms:modified>
  <cp:revision>14</cp:revision>
  <dc:subject/>
  <dc:title>Приложение N 5</dc:title>
</cp:coreProperties>
</file>