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МУНИЦИПАЛЬНОЕ ОБРАЗОВАНИЕ </w:t>
      </w:r>
    </w:p>
    <w:p>
      <w:pPr>
        <w:pStyle w:val="Heading2"/>
        <w:ind w:right="-1050" w:hanging="0"/>
        <w:jc w:val="center"/>
        <w:rPr/>
      </w:pPr>
      <w:r>
        <w:rPr>
          <w:szCs w:val="28"/>
          <w:u w:val="none"/>
        </w:rPr>
        <w:t>«КРАСНОБОРСКИЙ МУНИЦИПАЛЬНЫЙ РАЙОН»</w:t>
      </w:r>
    </w:p>
    <w:p>
      <w:pPr>
        <w:pStyle w:val="Heading3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3"/>
        <w:rPr/>
      </w:pPr>
      <w:r>
        <w:rPr>
          <w:szCs w:val="28"/>
        </w:rPr>
        <w:t>СОБРАНИЕ ДЕПУТАТОВ                                      СОЗЫВА</w:t>
      </w:r>
    </w:p>
    <w:p>
      <w:pPr>
        <w:pStyle w:val="Heading3"/>
        <w:rPr/>
      </w:pPr>
      <w:r>
        <w:rPr>
          <w:szCs w:val="28"/>
        </w:rPr>
        <w:t xml:space="preserve">                   </w:t>
      </w:r>
      <w:r>
        <w:rPr>
          <w:szCs w:val="28"/>
        </w:rPr>
        <w:t>СЕССИЯ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декабря  20    года                                                                            №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 на 2021 год</w:t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судив проект решения «О бюджете муниципального образования «Красноборский муниципальный район» на 2021 год», Собрание   депутатов  </w:t>
      </w:r>
      <w:r>
        <w:rPr>
          <w:b/>
          <w:sz w:val="28"/>
          <w:szCs w:val="28"/>
        </w:rPr>
        <w:t xml:space="preserve"> РЕШИЛО: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Утвердить основные характеристики бюджета муниципального образования «Красноборский муниципальный район» (далее – бюджет муниципального района) на 2021 год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общий объем доходов в сумме </w:t>
      </w:r>
      <w:r>
        <w:rPr>
          <w:b/>
          <w:szCs w:val="28"/>
        </w:rPr>
        <w:t>765 262,2 тыс. рублей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общий объем расходов   в сумме </w:t>
      </w:r>
      <w:r>
        <w:rPr>
          <w:b/>
          <w:szCs w:val="28"/>
        </w:rPr>
        <w:t>765 762,2 тыс. рублей</w:t>
      </w:r>
      <w:r>
        <w:rPr>
          <w:szCs w:val="28"/>
        </w:rPr>
        <w:t xml:space="preserve">;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дефицит бюджета муниципального района в сумме </w:t>
      </w:r>
      <w:r>
        <w:rPr>
          <w:b/>
          <w:szCs w:val="28"/>
        </w:rPr>
        <w:t>500,0 тыс. рублей</w:t>
      </w:r>
      <w:r>
        <w:rPr>
          <w:szCs w:val="28"/>
        </w:rPr>
        <w:t xml:space="preserve">.            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Утвердить источники финансирования дефицита бюджета муниципального района согласно приложению № 1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Утвердить перечень главных администраторов доходов бюджета муниципального района согласно приложению № 2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Утвердить перечень главных администраторов источников финансирования дефицита бюджета муниципального района согласно приложению № 3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 Установить, что доходы бюджета муниципального района на 2021 год формируются за счет: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доходов  от федеральных  налогов и сборов, в том числе налогов,  предусмотренных  специальными налоговыми  режимами, региональных налогов и сборов, поступающих от плательщиков на  территории муниципального  образования, подлежат зачислению в бюджет муниципального района по нормативам,  установленным Бюджетным  Кодексом  Российской  Федерации,  областным  законом  от 22 октября  2009  года  № 78-6-ОЗ  «О  реализации  полномочий  Архангельской  области  в  сфере  регулирования межбюджетных  отношений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района.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 Утвердить на 2021 год нормативы распределения доходов, не установленные бюджетным законодательством, согласно приложению № 4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7. Утвердить прогнозируемое поступление доходов бюджета муниципального района на 2021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Утвердить распределение   бюджетных ассигнований на 2021 год по разделам и подразделам классификации расходов бюджетов согласно приложению № 6 к настоящему решению. 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 Утвердить ведомственную структуру расходов бюджета муниципального района на 2021 год согласно приложению № 7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0. Утвердить распределение бюджетных ассигнований на реализацию муниципальных программ МО «Красноборский муниципальный район» и непрограммных направлений деятельности на 2021 год согласно приложению № 8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1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МО "Красноборский муниципальный район" на 2021 год согласно приложению № 9 к настоящему решению.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Утвердить объем бюджетных ассигнований на исполнение публичных нормативных обязательств в сумме </w:t>
      </w:r>
      <w:r>
        <w:rPr>
          <w:b/>
          <w:sz w:val="28"/>
          <w:szCs w:val="28"/>
        </w:rPr>
        <w:t>120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3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21 год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1 году из бюджета муниципального района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здание условий для обеспечения жителей поселений услугами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недрение модели персонифицированного финансирования дополнительного образования детей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ется администрацией МО «Красноборский муниципальный район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становить, что в 2021 году из бюджета муниципального район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"Совершенствование местного самоуправления и развитие инструментов гражданского общества на территории муниципального образования "Красноборский муниципальный район" </w:t>
      </w:r>
      <w:r>
        <w:rPr>
          <w:bCs/>
          <w:sz w:val="28"/>
          <w:szCs w:val="28"/>
        </w:rPr>
        <w:t xml:space="preserve">на конкурсной основе на реализацию целевых проектов социально ориентированных некоммерческих организац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и некоммерческим организациям, не являющимся государственными (муниципальными) учреждениями утверждается администрацией МО «Красноб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Утвердить общий объем муниципального дорожного фонда на 2021 год в сумме </w:t>
      </w:r>
      <w:r>
        <w:rPr>
          <w:b/>
          <w:sz w:val="28"/>
          <w:szCs w:val="28"/>
        </w:rPr>
        <w:t>18 618,5</w:t>
      </w:r>
      <w:r>
        <w:rPr>
          <w:sz w:val="28"/>
          <w:szCs w:val="28"/>
        </w:rPr>
        <w:t xml:space="preserve"> тыс.рублей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Утвердить общий объем дотаций на выравнивание бюджетной обеспеченности поселений на 2021 год в сумме </w:t>
      </w:r>
      <w:r>
        <w:rPr>
          <w:b/>
          <w:sz w:val="28"/>
          <w:szCs w:val="28"/>
        </w:rPr>
        <w:t>3914,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6. Утвердить распределение   дотаций   бюджетам муниципальных образований поселений на выравнивание   бюджетной обеспеченности на 2020 год согласно приложению № 10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7. Утвердить расчет дотаций на выравнивание бюджетной обеспеченности муниципальных образований поселений на 2021 год согласно приложению № 11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8. Утвердить порядок расчета дотаций на выравнивание бюджетной обеспеченности поселений согласно приложению № 12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9. Утвердить общий объем субсидии на софинансирование вопросов местного значения муниципальных образований поселений МО "Красноборский муниципальный район" на 2021 год в сумме </w:t>
      </w:r>
      <w:r>
        <w:rPr>
          <w:b/>
          <w:szCs w:val="28"/>
        </w:rPr>
        <w:t>20 255,1</w:t>
      </w:r>
      <w:r>
        <w:rPr>
          <w:szCs w:val="28"/>
        </w:rPr>
        <w:t xml:space="preserve">  тыс. рублей.         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0. Утвердить распределение субсидии на софинансирование вопросов местного значения муниципальных образований поселений МО "Красноборский муниципальный район" на 2021 год согласно приложению № 13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1. Утвердить расчет субсидии на софинансирование вопросов местного значения муниципальных образований поселений МО "Красноборский муниципальный район" на 2021 год согласно приложению № 1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Утвердить методику распределения субсидии на софинансирование вопросов местного значения муниципальных образований поселений МО "Красноборский муниципальный район"</w:t>
      </w:r>
      <w:r>
        <w:rPr>
          <w:szCs w:val="28"/>
        </w:rPr>
        <w:t xml:space="preserve"> </w:t>
      </w:r>
      <w:r>
        <w:rPr>
          <w:sz w:val="28"/>
          <w:szCs w:val="28"/>
        </w:rPr>
        <w:t>на 2021 год согласно приложению № 15 к настоящему решению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3. Утвердить распределение субвенций бюджетам муниципальным образованиям поселений на осуществление первичного воинского учета на территориях, где отсутствуют военные комиссариаты на 2021 год согласно приложению  № 16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4. Утвердить распределение субвенций бюджетам муниципальным образованиям поселений на осуществление государственных полномочий в сфере административных правонарушений на 2021 год согласно приложению № 17 к настоящему решению.</w:t>
      </w:r>
    </w:p>
    <w:p>
      <w:pPr>
        <w:pStyle w:val="TextBody"/>
        <w:jc w:val="both"/>
        <w:rPr>
          <w:szCs w:val="28"/>
        </w:rPr>
      </w:pPr>
      <w:r>
        <w:rPr/>
        <w:t xml:space="preserve">     </w:t>
      </w:r>
      <w:r>
        <w:rPr/>
        <w:t xml:space="preserve">25. </w:t>
      </w:r>
      <w:r>
        <w:rPr>
          <w:szCs w:val="28"/>
        </w:rPr>
        <w:t>Утвердить методику распределения, порядки предоставления и расходования межбюджетных трансфертов бюджетам муниципальных образований   поселений на 2021 год согласно приложению № 18 к настоящему реш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6. Предоставить администрации МО «Красноборский муниципальный район» право распределения бюджетам муниципальных образований поселений с последующим утверждением распределенных объемов Собранием депутатов иных межбюджетных трансфертов</w:t>
      </w:r>
      <w:r>
        <w:rPr>
          <w:szCs w:val="28"/>
        </w:rPr>
        <w:t xml:space="preserve"> на </w:t>
      </w:r>
      <w:r>
        <w:rPr/>
        <w:t>развитие</w:t>
      </w:r>
      <w:r>
        <w:rPr>
          <w:szCs w:val="28"/>
        </w:rPr>
        <w:t xml:space="preserve"> территориального общественного самоуправления в сельской мест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ерхний предел муниципального внутреннего долга по видам долговых обязательств по состоянию на 1 января 2022 года муниципального образования "Красноборский муниципальный район" в сумме 0,0 тыс. рублей  согласно приложению №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Утвердить предельный объем муниципального внутреннего долга муниципального образования «Красноборский муниципальный район» на 2021 год в сумме 0,0 тыс. рублей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8. Утвердить программу муниципальных внутренних заимствований МО «Красноборский муниципальный район» на 2021 год согласно приложению № 20 к настоящему решению.</w:t>
      </w:r>
    </w:p>
    <w:p>
      <w:pPr>
        <w:pStyle w:val="ConsPlu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О «Красноборский муниципальный район» на 2021 год согласно приложению № 21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2021 году муниципальные гарантии муниципального образования "Красноборский муниципальный район" не предоставляются.</w:t>
      </w:r>
    </w:p>
    <w:p>
      <w:pPr>
        <w:pStyle w:val="TextBody"/>
        <w:ind w:firstLine="426"/>
        <w:jc w:val="both"/>
        <w:rPr/>
      </w:pPr>
      <w:r>
        <w:rPr>
          <w:szCs w:val="28"/>
        </w:rPr>
        <w:t xml:space="preserve">30. </w:t>
      </w:r>
      <w:r>
        <w:rPr>
          <w:bCs/>
        </w:rPr>
        <w:t>Утвердить распределение отдельных видов расходов бюджета муниципального образования «Красноборский муниципальный район» на 2021 год в разрезе ведомственной структуры расходов согласно приложению № 22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</w:t>
      </w:r>
      <w:r>
        <w:rPr/>
        <w:t xml:space="preserve"> </w:t>
      </w:r>
      <w:r>
        <w:rPr>
          <w:sz w:val="28"/>
          <w:szCs w:val="28"/>
        </w:rPr>
        <w:t>Установить в соответствии со статьей 96, пунктом 3 статьи 232 и пунктом 5 статьи 242 Бюджетного кодекса Российской Федерации, что администрация муниципального образования «Красноборский муниципальный район» вправе без внесения изменений в настоящие решени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править в доход областного бюджета не использованные  на 1 января 2021 года  на счете  бюджета  муниципального  района остатки субвенций, субсидий и иных межбюджетных трансфертов, имеющих целевое назначение, предоставленных за счет средств  областного  бюджета,  и поступившие в  бюджет  муниципального  района  доходы от возврата указанных остатков из местных бюджетов 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б) направить муниципальным образованиям поселений на те же цели, поступившие в бюджет муниципального района не использованные на 1 января 2021 года на счетах местных бюджетов поселений, остатки субвенций и иных межбюджетных трансфертов, имеющих целевое назначение, предоставленных за счет средств бюджета муниципального района при установлении наличия потребности в них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. </w:t>
      </w:r>
      <w:r>
        <w:rPr>
          <w:sz w:val="28"/>
        </w:rPr>
        <w:t xml:space="preserve">Установить в соответствии с пунктом 8 статьи 217 Бюджетного кодекса Российской Федерации и пунктом </w:t>
      </w:r>
      <w:r>
        <w:rPr>
          <w:sz w:val="28"/>
          <w:szCs w:val="28"/>
        </w:rPr>
        <w:t xml:space="preserve">2.2.12. </w:t>
      </w:r>
      <w:r>
        <w:rPr>
          <w:sz w:val="28"/>
        </w:rPr>
        <w:t xml:space="preserve"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, что основаниями для  внесения изменений в показатели сводной бюджетной росписи районного бюджета на 2021 год в соответствии с </w:t>
      </w:r>
      <w:r>
        <w:rPr>
          <w:sz w:val="28"/>
          <w:szCs w:val="28"/>
        </w:rPr>
        <w:t>приказами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МО «Красноборский  муниципальный район» без внесения изменений в настоящее решение, в том числе учитывающими особенности исполнения  бюджета муниципального района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района, а также в случае возврата в бюджет муниципального района из областного бюджета перечисленных средств за нарушение условий указанных соглаш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а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Установить в соответствии с пунктом 3 статьи 217 Бюджетного кодекса Российской Федерации 2.2.13. </w:t>
      </w:r>
      <w:r>
        <w:rPr>
          <w:sz w:val="28"/>
        </w:rPr>
        <w:t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</w:t>
      </w:r>
      <w:r>
        <w:rPr>
          <w:sz w:val="28"/>
          <w:szCs w:val="28"/>
        </w:rPr>
        <w:t xml:space="preserve">, </w:t>
      </w:r>
      <w:r>
        <w:rPr>
          <w:sz w:val="28"/>
        </w:rPr>
        <w:t>что основанием для внесения в 2021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 Управлению образования администрации МО «Красноборский муниципальный район»;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зарезервированных бюджетных ассигнований, предусмотренных Управлению образования администрации МО «Красноборский  муниципальный  район»  по разделу 0709 «Другие вопросы в области  образования»,  виду расхода 870 «Резервные средства», по соответствующим разделам, подразделам,  группам и подгруппам видов расходов классификации расходов бюджетов. Использование резервных средств, предусмотренных Управлению образования администрации МО «Красноборский муниципальный район» осуществляется в порядке, установленном администрацией муниципального образования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Установить в соответствии с пунктом 3 статьи 217 Бюджетного кодекса Российской Федерации 2.2.13. </w:t>
      </w:r>
      <w:r>
        <w:rPr>
          <w:sz w:val="28"/>
        </w:rPr>
        <w:t>Положения о бюджетном процессе в муниципальном образовании «Красноборский муниципальный район», утвержденного решением Собрания депутатов МО «Красноборский муниципальный район» от 18 сентября 2008 года № 46 (с изменениями)</w:t>
      </w:r>
      <w:r>
        <w:rPr>
          <w:sz w:val="28"/>
          <w:szCs w:val="28"/>
        </w:rPr>
        <w:t xml:space="preserve">, </w:t>
      </w:r>
      <w:r>
        <w:rPr>
          <w:sz w:val="28"/>
        </w:rPr>
        <w:t>что основанием для внесения в 2021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</w:t>
      </w:r>
      <w:r>
        <w:rPr>
          <w:sz w:val="28"/>
          <w:szCs w:val="28"/>
        </w:rPr>
        <w:t xml:space="preserve"> предусмотренных финансовому Управлению администрации МО «Красноборский муниципальный район»;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зарезервированных бюджетных ассигнований, предусмотренных финансовому Управлению администрации МО «Красноборский  муниципальный  район»  по разделу 0113 «Другие общегосударственные вопросы»,  виду расхода 870 «Резервные средства», по соответствующим разделам, подразделам,  группам и подгруппам видов расходов классификации расходов бюджетов. Использование резервных средств, предусмотренных финансовому Управлению администрации МО «Красноборский муниципальный район» осуществляется в порядке, установленном администрацией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Установить, что при поступлении в доход бюджета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Утвердить объем резервного фонда администрации МО «Красноборский муниципальный район» на 2021 год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сумме 300,0 тыс. рублей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езервировать в составе бюджетных ассигнований на 2021 год финансирование мероприятий по гражданской обороне, предупреждению и ликвидации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100,0 тыс. рублей в составе подраздела 0309 «Защита населения и территории от чрезвычайных ситуаций природного и техногенного характера, гражданская оборона» раздела 0300 «Национальная безопасность и правоохранительная деятельность»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рядки использования вышеуказанных бюджетных ассигнований устанавливается администрацией муниципального образования.  </w:t>
      </w:r>
    </w:p>
    <w:p>
      <w:pPr>
        <w:pStyle w:val="TextBody"/>
        <w:jc w:val="both"/>
        <w:rPr>
          <w:szCs w:val="28"/>
        </w:rPr>
      </w:pPr>
      <w:r>
        <w:rPr>
          <w:bCs/>
        </w:rPr>
        <w:t xml:space="preserve">     </w:t>
      </w:r>
      <w:r>
        <w:rPr>
          <w:bCs/>
        </w:rPr>
        <w:t>37</w:t>
      </w:r>
      <w:r>
        <w:rPr>
          <w:szCs w:val="28"/>
        </w:rPr>
        <w:t>. Настоящее решение вступает в силу с 1 января 2021 года.</w:t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                                                        В.П. Пулькин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                   В.С. Рудаков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№ </w:t>
      </w:r>
      <w:r>
        <w:rPr>
          <w:b/>
        </w:rPr>
        <w:t>,   .12.2020 года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57:00Z</dcterms:created>
  <dc:creator>Лидер</dc:creator>
  <dc:description/>
  <cp:keywords/>
  <dc:language>en-US</dc:language>
  <cp:lastModifiedBy>User</cp:lastModifiedBy>
  <cp:lastPrinted>2020-10-26T12:05:00Z</cp:lastPrinted>
  <dcterms:modified xsi:type="dcterms:W3CDTF">2020-11-13T13:30:00Z</dcterms:modified>
  <cp:revision>17</cp:revision>
  <dc:subject/>
  <dc:title>МУНИЦИПАЛЬНОЕ ОБРАЗОВАНИЕ «КРАСНОБОРСКИЙ РАЙОН»</dc:title>
</cp:coreProperties>
</file>