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расноб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Я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ЯТ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21 сентября  2016 г.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с. 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 распоряжения имуществ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мся в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№ 131 – ФЗ «Об общих принципах организации местного самоуправления в Российской Федерации», в целях приведения муниципального правового акта в соответствии с действующим законодательством, руководствуясь решением Собрания депутатов муниципального образования «Красноборский муниципальный район» от 30.06.2016 г. № 38 «О  протесте  прокурора на решение Собрания депутатов «Об утверждении Положения о порядке управления и распоряжения имуществом, находящимся в собственности  муниципального образования «Красноборский муниципальный район» и назначения, освобождения руководителей муниципальных предприятий и учрежден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ое Положение о порядке управления и распоряжения имуществом, находящимся в собственности муниципального образования «Красноборский муниципальный район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ешение Собрания депутатов муниципального образования «Красноборский муниципальный район» от 01.02.2006 г. № 9 «Об утверждении Положения о порядке управления и распоряжения имуществом, находящимся в собственности  муниципального образования «Красноборский муниципальный район» и назначения, освобождения руководителей муниципальных предприятий и учрежден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ешение Собрания депутатов муниципального образования «Красноборский муниципальный район» от 27.02.2008 г. № 9 «О внесении изменений и дополнений в отдельные решения Собрания депутатов»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Настоящее решение вступает в силу со дня его                         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                                                В.П. Пуль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  В.С. Ру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7:00Z</dcterms:created>
  <dc:creator>Балова Ольга Александровна </dc:creator>
  <dc:description/>
  <cp:keywords/>
  <dc:language>en-US</dc:language>
  <cp:lastModifiedBy>Admin</cp:lastModifiedBy>
  <cp:lastPrinted>2016-09-13T14:55:00Z</cp:lastPrinted>
  <dcterms:modified xsi:type="dcterms:W3CDTF">2016-09-13T11:56:00Z</dcterms:modified>
  <cp:revision>61</cp:revision>
  <dc:subject/>
  <dc:title>«КРАСНОБОРСКИЙ МУНИЦИПАЛЬНЫЙ РАЙОН»</dc:title>
</cp:coreProperties>
</file>