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БОР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 ДЕПУТАТОВ  ПЯ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ЧЕТВЕР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17 мая 2017 года                                                                                       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асноб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азмера платы за польз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м помещением (платы за наем)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говорам социального найма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Кули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56 Жилищного кодекса Российской Федераци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частью 3 и 4 статьи 14 Федерального закона от 6 октября 2003 года № 131-ФЗ «Об общих принципах организации местного самоуправления в Российской Федерации», Собрание  депутатов  </w:t>
      </w:r>
      <w:r>
        <w:rPr>
          <w:b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1"/>
        </w:numPr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змер платы за пользование жилым помещением (платы за наем) по договорам социального найма с учётом платёжеспособности населения в размере 50% доли оплаты населением от базовой ставки платы за наем и понижающих коэффициентов по группам жилых домов  на территории муниципального образования «Куликовское» согласно приложению. </w:t>
      </w:r>
    </w:p>
    <w:p>
      <w:pPr>
        <w:pStyle w:val="ConsPlusNormal"/>
        <w:numPr>
          <w:ilvl w:val="0"/>
          <w:numId w:val="1"/>
        </w:numPr>
        <w:ind w:lef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за пользование жилым помещением (плата за наем) не начисляется и не взимается по жилым помещениям признанными в установленном порядке непригодными для проживания и (или) многоквартирных домах признанными аварий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длежащими сносу или реконстру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1"/>
        </w:numPr>
        <w:ind w:lef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изнанные в установленном порядке малоимущими гражданами и занимающие жилые помещения по договорам социального найма, освобождаются от внесения платы за пользование жилым помещением (платы за наем).</w:t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О «Красноборский муниципальный  район» обеспечить информирование нанимателей жилых помещений по договорам социального найма муниципального жилищного фонда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«Куликовское» об изменении платы за пользование жилым помеще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с 01 июля 2017 года и подлежит официальному опубликованию.</w:t>
      </w:r>
    </w:p>
    <w:p>
      <w:pPr>
        <w:pStyle w:val="ConsPlusNormal"/>
        <w:widowControl/>
        <w:ind w:left="6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                                     В.П. Пульк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муниципального  образования</w:t>
        <w:tab/>
        <w:tab/>
        <w:tab/>
        <w:t xml:space="preserve">            В.С. Рудаков</w:t>
      </w:r>
    </w:p>
    <w:sectPr>
      <w:type w:val="nextPage"/>
      <w:pgSz w:w="11906" w:h="16838"/>
      <w:pgMar w:left="126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9:24:00Z</dcterms:created>
  <dc:creator>Балова Ольга Александровна</dc:creator>
  <dc:description/>
  <cp:keywords/>
  <dc:language>en-US</dc:language>
  <cp:lastModifiedBy>Admin</cp:lastModifiedBy>
  <cp:lastPrinted>2017-05-04T08:44:00Z</cp:lastPrinted>
  <dcterms:modified xsi:type="dcterms:W3CDTF">2017-05-04T05:45:00Z</dcterms:modified>
  <cp:revision>10</cp:revision>
  <dc:subject/>
  <dc:title>«КРАСНОБОРСКИЙ МУНИЦИПАЛЬНЫЙ РАЙОН»</dc:title>
</cp:coreProperties>
</file>