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работе с обращениями гражд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администрации  МО «Красноборский муниципальный район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2020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т работы с обращениями граждан  строго определен федеральным законодательством. Обеспечена доступность органов власти независимо от территориальной удаленности заявителя. Совершенствуется механизм рассмотрения обращений. Внедряются современные информационные технологии.  Красноборский район – не исключение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основных федеральных, региональных и муниципальных документов, регламентирующих работу с обращениями гражд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онституция Российской Федерации (статья 33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Федеральный закон от 02 мая 2006 года № 59-ФЗ </w:t>
        <w:br/>
        <w:t xml:space="preserve">«О порядке рассмотрения обращений граждан Российской Федерации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Федеральный закон от 09 февраля 2009 года № 8-ФЗ </w:t>
        <w:br/>
        <w:t>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Федеральный закон от 27 июля 2006 года № 152-ФЗ  «О персональных данных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одекс Российской Федерации об административных правонарушениях  (ст. 5.59. Нарушение порядка рассмотрения обращений граждан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Закон Архангельской области  от 15 марта 2012 года № 436-29-ОЗ  </w:t>
        <w:br/>
        <w:t>«О дополнительных гарантиях реализации права граждан на обращение  в Архангельской област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ложение по работе с обращениями граждан в администрации МО «Красноборский муниципальный район» (Распоряжение администрации МО «Красноборский муниципальный район» от 03 .06.2016 года №193-р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сновные формы взаимодействия с граждан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 таблице приведена статистика о количестве обращений, поступивших в администрацию муниципального образования «Красноборский муниципальный район»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  <w:gridCol w:w="1476"/>
        <w:gridCol w:w="1406"/>
      </w:tblGrid>
      <w:tr>
        <w:trPr/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Формы обращений гражд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30.12.20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3012.2020</w:t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исьменные обращения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ёмная администрации МО «Красноборский муниципальный район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5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Интернет - приёмная на официальном сайте администрации МО «Красноборский муниципальный район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ёмная Губернатора и Правительства Архангельской области (ССТУ.РФ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ямая линия Правительства Архангель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Инцидент менеджмен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ередвижная приёмная Правительства Архангель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ередвижная приёмная  администрации МО «Красноборский муниципальный район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лефон доверия о фактах коррупционной направл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щероссийский день приёма гражд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егиональный день приема гражд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тика обращений</w:t>
      </w:r>
    </w:p>
    <w:tbl>
      <w:tblPr>
        <w:tblW w:w="99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474"/>
        <w:gridCol w:w="1810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Arial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Georgia" w:hAnsi="Georgia"/>
                <w:b/>
                <w:color w:val="000000"/>
                <w:kern w:val="2"/>
                <w:sz w:val="28"/>
                <w:szCs w:val="28"/>
              </w:rPr>
              <w:t>Тематика обращен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Georgia" w:hAnsi="Georgia" w:cs="Arial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Georgia" w:hAnsi="Georgia"/>
                <w:b/>
                <w:color w:val="000000"/>
                <w:kern w:val="2"/>
                <w:sz w:val="28"/>
                <w:szCs w:val="28"/>
              </w:rPr>
              <w:t>201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Georgia" w:hAnsi="Georgia" w:cs="Arial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Georgia" w:hAnsi="Georgia"/>
                <w:b/>
                <w:color w:val="000000"/>
                <w:kern w:val="2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 xml:space="preserve">ЖКХ, благоустройство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>19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Georgia" w:hAnsi="Georgia"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>17%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>Жиль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Georgia" w:hAnsi="Georgia"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>24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Georgia" w:hAnsi="Georgia"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 xml:space="preserve">Дороги, транспорт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>34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Georgia" w:hAnsi="Georgia"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>23%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>Имущество, земл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>9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Georgia" w:hAnsi="Georgia"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 xml:space="preserve">Электроснабжение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>1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Georgia" w:hAnsi="Georgia"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 xml:space="preserve">Образование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>0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Georgia" w:hAnsi="Georgia"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>3%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>0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Georgia" w:hAnsi="Georgia"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чны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вяз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%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но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%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щение отходов, несанкционированные свалк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в тематику обращений за 2019 и 2020 годы, мы видим существенный рост обращений в сфере ЖКХ (благоустройство территорий, водопроводы, колодцы, септики,),  дороги, транспорт, автобусные перевозки, ремонт жилья. Это связано с передачей полномочий с уровня поселений на уровень района.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письменных обращений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bookmarkStart w:id="0" w:name="_1676188450"/>
      <w:bookmarkEnd w:id="0"/>
      <w:r>
        <w:rPr>
          <w:rFonts w:cs="Times New Roman" w:ascii="Times New Roman" w:hAnsi="Times New Roman"/>
          <w:sz w:val="28"/>
          <w:szCs w:val="28"/>
        </w:rPr>
        <w:object w:dxaOrig="768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15pt;height:195.45pt" filled="f" o:ole="">
            <v:imagedata r:id="rId3" o:title=""/>
          </v:shape>
          <o:OLEObject Type="Embed" ProgID="Excel.Sheet.12" ShapeID="ole_rId2" DrawAspect="Content" ObjectID="_908002584" r:id="rId2"/>
        </w:objec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, которые волнуют граждан касаются жилья, дорог, благоустройства, уличного освещения, движения автобусов, многие озвучивали личные проблемы по земельным участкам. Жители правобережья жалуются в основном на дороги, плохое качество мобильной связи и сети Интернет, на размещение ТБО. Черевковцев и Красноборцев волнуют проблемы ЖКХ, состояние дорог, переселение из аварийного жиль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МО «Красноборский муниципальный район» большое внимание уделяется не только своевременному рассмотрению обращений граждан, но качеству подготовки ответов на ни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я работа с обращениями граждан построена на взаимопонимании, ответственности должностных лиц и осознании того, что обращения граждан в органы местного самоуправления – это способ защиты их прав и законных интерес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ппарата                                                            Н.В. Паршина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16:00Z</dcterms:created>
  <dc:creator>Фрунзе Елена Николаевна</dc:creator>
  <dc:description/>
  <cp:keywords/>
  <dc:language>en-US</dc:language>
  <cp:lastModifiedBy>User</cp:lastModifiedBy>
  <cp:lastPrinted>2021-03-02T10:23:00Z</cp:lastPrinted>
  <dcterms:modified xsi:type="dcterms:W3CDTF">2021-03-02T08:49:00Z</dcterms:modified>
  <cp:revision>35</cp:revision>
  <dc:subject/>
  <dc:title/>
</cp:coreProperties>
</file>