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кументы для  детей, следующих к месту отдыха  в составе организованной групп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1)  предоставляют сопровождающей организации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 сертификаты на оплату проезда и сопровож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)  копию свидетельства о рождении и (или) копию паспорта ребенка, достигшего возраста 14 лет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pacing w:val="-6"/>
          <w:szCs w:val="28"/>
        </w:rPr>
        <w:t>в)  копию страхового медицинского полиса обязательного медицинского</w:t>
      </w:r>
      <w:r>
        <w:rPr>
          <w:color w:val="000000"/>
          <w:szCs w:val="28"/>
        </w:rPr>
        <w:t xml:space="preserve"> страхования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)  документ об обучении ребенка в общеобразовательной организации</w:t>
        <w:br/>
        <w:t xml:space="preserve">(в случае отдыха и оздоровления в период учебного года)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pacing w:val="-6"/>
          <w:szCs w:val="28"/>
        </w:rPr>
        <w:t>д)  анкету ребенка по форме, утвержденной постановлением министерства</w:t>
      </w:r>
      <w:r>
        <w:rPr>
          <w:color w:val="000000"/>
          <w:szCs w:val="28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2)  оплачивают сопровождающей организации следующие расход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стоимость горячего питания детей и сопровождающих их лиц в пути </w:t>
      </w:r>
      <w:r>
        <w:rPr>
          <w:color w:val="000000"/>
          <w:spacing w:val="-6"/>
          <w:szCs w:val="28"/>
        </w:rPr>
        <w:t xml:space="preserve">следования до места нахождения организации отдыха детей и </w:t>
      </w:r>
      <w:r>
        <w:rPr>
          <w:color w:val="000000"/>
          <w:szCs w:val="28"/>
        </w:rPr>
        <w:t xml:space="preserve">обратно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) стоимость продуктов питания («сухих пайков») для питания детей в пути следования в течение первых суток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) полную стоимость проезда и сопровождения ребенка до места нахождения организации отдыха детей и обратно в случае, если ребенку </w:t>
        <w:br/>
        <w:t>не выданы сертификаты на оплату проезда и сопровож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) частичную стоимость проезда и сопровождения ребенка до места нахождения организации отдыха детей и обратно в случае, если ребенку выдан сертификат на оплату проезда и сертификат на оплату сопровож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)  стоимость услуг по резервированию мест для проезда детей и лиц, их сопровождающих (железнодорожным, внутренним водным, автомобильным  транспортом, к месту отдыха детей и обрат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pacing w:val="-6"/>
          <w:szCs w:val="28"/>
        </w:rPr>
        <w:t>е)  стоимость медикаментов для обеспечения медицинского обслуживания</w:t>
      </w:r>
      <w:r>
        <w:rPr>
          <w:color w:val="000000"/>
          <w:szCs w:val="28"/>
        </w:rPr>
        <w:t xml:space="preserve"> ребенка в пути следования организованной группы до места отдыха детей и обрат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ж) стоимость расходов сопровождающей организации, превышающих размер оплаты стоимости услуг лиц, сопровождающих детей, до места отдыха детей и обрат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  обеспечивают ребенка продуктами питания («сухим пайком») для организации питания в пути следования к месту нахождения организации отдыха детей в течение первых суто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4)  обеспечивают самостоятельно и за свой сче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pacing w:val="-8"/>
          <w:szCs w:val="28"/>
        </w:rPr>
        <w:t>а)  своевременное прибытие ребенка к месту формирования организованной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8"/>
          <w:szCs w:val="28"/>
        </w:rPr>
        <w:t>группы детей, определенному сопровождающей организацией</w:t>
      </w:r>
      <w:r>
        <w:rPr>
          <w:color w:val="000000"/>
          <w:spacing w:val="-4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досрочный или несвоевременный выезд ребенка из организации отдыха детей в случае отчисления ребенка из указанной организации по причине нарушения им правил поведения</w:t>
      </w:r>
      <w:r>
        <w:rPr>
          <w:color w:val="000000"/>
          <w:spacing w:val="-6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в)  возмещение организации отдыха детей расходов, связанных </w:t>
        <w:br/>
        <w:t>с порчей имущества ребенком в случае, если данный факт установлен органами полиции.</w:t>
      </w:r>
      <w:bookmarkStart w:id="0" w:name="_GoBack"/>
      <w:bookmarkEnd w:id="0"/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76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358</Words>
  <Characters>2046</Characters>
  <CharactersWithSpaces>24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02:00Z</dcterms:created>
  <dc:creator>ZavVera</dc:creator>
  <dc:description/>
  <dc:language>en-US</dc:language>
  <cp:lastModifiedBy>                                                    </cp:lastModifiedBy>
  <dcterms:modified xsi:type="dcterms:W3CDTF">2017-03-29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