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роки обращения для получения сертификатов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дители, законные представители детей школьного возраста,   обращ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сударственные учреждения с заявлением о предоставлении сертификатов на отдых (в части санаторных смен), оплату проезда и сопровождения в следующие сроки:</w:t>
      </w:r>
    </w:p>
    <w:p>
      <w:pPr>
        <w:pStyle w:val="FORMATTEXT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</w:rPr>
        <w:t>смена в период летних каникул – с 1 апреля по 30 апреля;</w:t>
      </w:r>
    </w:p>
    <w:p>
      <w:pPr>
        <w:pStyle w:val="FORMATTEXT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ая</w:t>
      </w:r>
      <w:r>
        <w:rPr>
          <w:color w:val="000000"/>
          <w:sz w:val="28"/>
          <w:szCs w:val="28"/>
        </w:rPr>
        <w:t xml:space="preserve"> смена в период летних каникул – с 1 мая по 30 мая;</w:t>
      </w:r>
    </w:p>
    <w:p>
      <w:pPr>
        <w:pStyle w:val="FORMATTEXT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ья</w:t>
      </w:r>
      <w:r>
        <w:rPr>
          <w:color w:val="000000"/>
          <w:sz w:val="28"/>
          <w:szCs w:val="28"/>
        </w:rPr>
        <w:t xml:space="preserve"> смена в период летних каникул – с 15 мая по 13 июня;</w:t>
      </w:r>
    </w:p>
    <w:p>
      <w:pPr>
        <w:pStyle w:val="FORMATTEXT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тверта</w:t>
      </w:r>
      <w:r>
        <w:rPr>
          <w:color w:val="000000"/>
          <w:sz w:val="28"/>
          <w:szCs w:val="28"/>
        </w:rPr>
        <w:t>я смена в период летних каникул – с 1 июня по 30 июн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 проведения оздоровительных смен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должительность 24 д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мена - первый день заезда до 16.06.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мена - первый день заезда до 15.07.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мена - первый день заезда до 04.08.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4 смена  - первый день заезда с 05.08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.FORMATTEXT"/>
    <w:qFormat/>
    <w:rsid w:val="00db648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17</Words>
  <Characters>671</Characters>
  <CharactersWithSpaces>7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6:00Z</dcterms:created>
  <dc:creator>ZavVera</dc:creator>
  <dc:description/>
  <dc:language>en-US</dc:language>
  <cp:lastModifiedBy>                                                    </cp:lastModifiedBy>
  <dcterms:modified xsi:type="dcterms:W3CDTF">2017-03-29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