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ы военнослужащих и воинские з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Вооруженных Силах Российской Федерации, других войсках, воинских формированиях и органах устанавливаются следующие составы военнослужащих и воинские звания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ы  военнослужащи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инские звания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сков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бельные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даты, матрос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жанты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д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ос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й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атрос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серж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на 2 статьи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ж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на 1 статьи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ерж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таршина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рабельный старшина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порщики и мичм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порщ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чман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прапорщ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ичман</w:t>
            </w:r>
          </w:p>
        </w:tc>
      </w:tr>
      <w:tr>
        <w:trPr>
          <w:trHeight w:val="5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еры: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е офиц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лейтен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й лейтенант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тен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йтенант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лейтен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лейтенант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-лейтенант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офиц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3 ранга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олков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2 ранга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 1 ранга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е офиц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-май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-адмирал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-лейтен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адмирал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-полков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рал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 ар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рал флота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ал Российской Федера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31:00Z</dcterms:created>
  <dc:creator>Admin</dc:creator>
  <dc:description/>
  <cp:keywords/>
  <dc:language>en-US</dc:language>
  <cp:lastModifiedBy>Admin</cp:lastModifiedBy>
  <dcterms:modified xsi:type="dcterms:W3CDTF">2015-01-23T13:31:00Z</dcterms:modified>
  <cp:revision>2</cp:revision>
  <dc:subject/>
  <dc:title/>
</cp:coreProperties>
</file>