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КРАСНОБОРСКИЙ МУНИЦИПАЛЬНЫЙ РАЙОН»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 19 декабря  2022 г.  № 105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Краснобор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рограммы профилактики рисков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чинения вреда (ущерба) охраняемым законом ценностям при осуществлении   муниципального земельного контроля на территории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 «Красноборский муниципальный район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рхангельской области на 2023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а основании статьи 44 Федерального закона от 31 июля 2020 г.                      № 248-ФЗ «О государственном контроле (надзоре) и муниципальном контроле в Российской Федерации», постановления Правительства Российской Федерации  от 25.06.2021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заключения по  общественным обсуждениям 02.11.2022, протокола заседания Общественного совета от 14.12.2022 № 14 администрация муниципального   образования    «Красноборский    муниципальный    район»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 о с т а н о в л я е т </w:t>
      </w:r>
      <w:r>
        <w:rPr>
          <w:sz w:val="28"/>
          <w:szCs w:val="28"/>
        </w:rPr>
        <w:t>:</w:t>
      </w:r>
    </w:p>
    <w:p>
      <w:pPr>
        <w:pStyle w:val="Style18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 Утвердить Программу профилактики рисков  причинения вреда (ущерба) охраняемым законом ценностям при осуществлении   муниципального земельного контроля на территории  МО «Красноборский муниципальный район»  Архангельской области на 2023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настоящего постановления возложить на заместителя главы администрации по инфраструктурному развитию Загрийчука С.Д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О «Красноборский муниципальны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        Е.А. Вят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kern w:val="2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exact" w:line="317" w:before="114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User</cp:lastModifiedBy>
  <cp:lastPrinted>2022-12-20T08:59:00Z</cp:lastPrinted>
  <dcterms:modified xsi:type="dcterms:W3CDTF">2022-12-26T07:10:00Z</dcterms:modified>
  <cp:revision>18</cp:revision>
  <dc:subject/>
  <dc:title>АДМИНИСТРАЦИЯ МУНИЦИПАЛЬНОГО ОБРАЗОВАНИЯ</dc:title>
</cp:coreProperties>
</file>