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муниципальным имуществом администрации муниципального образования «Красноборский муниципальный район», в соответствии со статей 39.18 Земельного кодекса Российской Федерации, информирует о возможном предоставлении: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 xml:space="preserve">- земельного участка для целей ведения личного подсобного хозяйства, местоположение: </w:t>
      </w:r>
      <w:r>
        <w:rPr>
          <w:rStyle w:val="StrongEmphasis"/>
          <w:b w:val="false"/>
          <w:sz w:val="24"/>
          <w:szCs w:val="24"/>
        </w:rPr>
        <w:t xml:space="preserve">Архангельская область, Красноборский район, МО «Черевковское», д. Осоргинская, д. 37, </w:t>
      </w:r>
      <w:r>
        <w:rPr>
          <w:sz w:val="24"/>
          <w:szCs w:val="24"/>
        </w:rPr>
        <w:t>площадью 2000 кв.м., вид разрешенного использования – для ведения личного подсобного хозяйства, в аренду;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- многоконтурного земельного участка для целей ведения личного подсобного хозяйства, местоположение: примыкает к земельному участку, расположенному по адресу: обл. Архангельская, р-н Красноборский, п. Комсомольский, ул. Набережная, дом 21, общей площадью 2399 кв.м., вид разрешенного использования – для ведения личного подсобного хозяйства, в аренду;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- земельного участка для целей ведения личного подсобного хозяйства, местоположение: Архангельская область, Красноборский район, МО «Черевковское», д. Осоргинская, д. 40, площадью 2000 кв.м., вид разрешенного использования – для ведения личного подсобного хозяйства, в аренду;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- земельного участка для целей ведения личного подсобного хозяйства, местоположение: примерно в 20 метрах на юг от адресного ориентира в качестве которого служит жилой дом, расположенный по адресу: Архангельская область, Красноборский муниципальный район, МО «Телеговское», д. Монастырская Пашня, д. 31, площадью 600 кв.м., вид разрешенного использования – для ведения личного подсобного хозяйства, в аренду;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- земельного участка для целей ведения личного подсобного хозяйства, местоположение: примерно в 25 метрах на юг от земельного участка, расположенного по адресу: Архангельская область, Красноборский район, д. Ершевская, ул. Дальняя, д. 10, площадью 1500 кв.м., вид разрешенного использования – для ведения личного подсобного хозяйства, в аренду;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>- земельного участка для целей ведения личного подсобного хозяйства, местоположение: примыкает к северной стороне земельного участка, расположенного по адресу: Архангельская область, Красноборский район, с. Красноборск, ул. Двинская, д. 46, площадью 1500 кв.м., вид разрешенного использования – для ведения личного подсобного хозяйства, в аренду.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>Заинтересованные в предоставлении земельных участков граждане или крестьянские (фермерские) хозяйства вправе подать заявления о намерении участвовать в аукционе на право заключения договора аренды земельного участка в течение тридцати дней со дня размещения извещения в комитете по управлению муниципальным имуществом администрации муниципального образования «Красноборский муниципальный район» по адресу: Архангельская область, Красноборский район, с. Красноборск, ул. Гагарина, д. 7 а, офис 46. Время приема заявлений: с 12 июня 2020 года по 11 июля 2020 года включительно в рабочие дни с 9-00 до 16-45, перерыв с 13-00 до 14-00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Подача заявлений осуществляется лично заявителем при предъявлении документа, удостоверяющего личность, либо представителем заявителя при предоставлении документа, подтверждающего полномочия представителя заявителя.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>Со схемами расположения земельных участков можно ознакомиться с 9:00 до 13:00 в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КУМИ по адресу: Архангельская область, Красноборский район, с. Красноборск, ул. Гагарина, д. 7 а, офис 46. 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Телефон для справок: 8 (81840)3-10-66.</w:t>
      </w:r>
    </w:p>
    <w:p>
      <w:pPr>
        <w:pStyle w:val="Normal"/>
        <w:ind w:firstLine="56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620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0-06-08T12:20:00Z</cp:lastPrinted>
  <dcterms:modified xsi:type="dcterms:W3CDTF">2020-06-08T11:12:00Z</dcterms:modified>
  <cp:revision>23</cp:revision>
  <dc:subject/>
  <dc:title/>
</cp:coreProperties>
</file>