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firstLine="561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ОПРАВКА: Комитет по управлению муниципальным имуществом администрации МО «Красноборский муниципальный район» сообщает, что в газете «Знамя» № 23 (9729) от 12.06.2020 года, в сообщении о возможном предоставлении </w:t>
      </w:r>
      <w:r>
        <w:rPr>
          <w:sz w:val="24"/>
          <w:szCs w:val="24"/>
        </w:rPr>
        <w:t>земельного участка для целей ведения личного подсобного хозяйства, местоположение: примыкает к северной стороне земельного участка, расположенного по адресу: Архангельская область, Красноборский район, с. Красноборск, ул. Двинская, д. 46, вид разрешенного использования – для ведения личного подсобного хозяйства, в аренду, площадь земельного участка следует читать 770 кв.м.,</w:t>
      </w:r>
    </w:p>
    <w:p>
      <w:pPr>
        <w:pStyle w:val="Normal"/>
        <w:ind w:firstLine="561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sectPr>
      <w:type w:val="nextPage"/>
      <w:pgSz w:w="11906" w:h="16838"/>
      <w:pgMar w:left="1620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ser</dc:creator>
  <dc:description/>
  <cp:keywords/>
  <dc:language>en-US</dc:language>
  <cp:lastModifiedBy>User</cp:lastModifiedBy>
  <cp:lastPrinted>2020-06-15T15:49:00Z</cp:lastPrinted>
  <dcterms:modified xsi:type="dcterms:W3CDTF">2020-06-15T12:59:00Z</dcterms:modified>
  <cp:revision>25</cp:revision>
  <dc:subject/>
  <dc:title/>
</cp:coreProperties>
</file>