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99"/>
        <w:gridCol w:w="4246"/>
        <w:gridCol w:w="4333"/>
        <w:gridCol w:w="5292"/>
      </w:tblGrid>
      <w:tr>
        <w:trPr/>
        <w:tc>
          <w:tcPr>
            <w:tcW w:w="14570" w:type="dxa"/>
            <w:gridSpan w:val="4"/>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та муниципальных выборов 19 сентября 2021 года</w:t>
            </w:r>
          </w:p>
        </w:tc>
      </w:tr>
      <w:tr>
        <w:trPr/>
        <w:tc>
          <w:tcPr>
            <w:tcW w:w="14570" w:type="dxa"/>
            <w:gridSpan w:val="4"/>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c>
          <w:tcPr>
            <w:tcW w:w="14570" w:type="dxa"/>
            <w:gridSpan w:val="4"/>
            <w:tcBorders/>
          </w:tcPr>
          <w:p>
            <w:pPr>
              <w:pStyle w:val="Normal"/>
              <w:spacing w:lineRule="auto" w:line="240" w:before="0" w:after="0"/>
              <w:jc w:val="center"/>
              <w:rPr/>
            </w:pPr>
            <w:r>
              <w:rPr>
                <w:rFonts w:eastAsia="Times New Roman" w:cs="Times New Roman" w:ascii="Times New Roman" w:hAnsi="Times New Roman"/>
                <w:b/>
                <w:bCs/>
                <w:lang w:eastAsia="ru-RU"/>
              </w:rPr>
              <w:t>календарный план для выборов по мажоритарной системе, исходя из даты опубликования решения о назначении выборов 2 июля 2021 года с учетом совмещения дня голосования с днем голосования на выборах депутатов Государственной Думы ФС РФ и в случае принятия решения ЦИК России в соответствии с п. 1, 2 ст. 63.1 Федерального закона № 67-ФЗ</w:t>
            </w:r>
          </w:p>
        </w:tc>
      </w:tr>
      <w:tr>
        <w:trPr/>
        <w:tc>
          <w:tcPr>
            <w:tcW w:w="699"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24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мероприяти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исполнения</w:t>
            </w:r>
          </w:p>
        </w:tc>
        <w:tc>
          <w:tcPr>
            <w:tcW w:w="5292"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и</w:t>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бирательные участки</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46" w:type="dxa"/>
            <w:vMerge w:val="restart"/>
            <w:tcBorders>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точнение перечня избирательных участков и (или) их границ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далее - Федеральный закон)</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периода избирательной кампании, в исключительных случаях 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естной администрации муниципального района по согласованию с соответствующей территориальной избирательной комиссией</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t>27.06.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r>
      <w:tr>
        <w:trPr/>
        <w:tc>
          <w:tcPr>
            <w:tcW w:w="6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збирательных участков в случае, если они не образованы в установленные сроки</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29.06.2021</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 по согласованию с избирательной комиссией Архангельской области</w:t>
            </w:r>
          </w:p>
        </w:tc>
      </w:tr>
      <w:tr>
        <w:trPr/>
        <w:tc>
          <w:tcPr>
            <w:tcW w:w="699" w:type="dxa"/>
            <w:vMerge w:val="restart"/>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46"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збирательных участков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труднодоступных или отдаленных местностях, на судах, находящихся в день голосования в плавании, на полярных станциях</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 (по согласованию соответственно с руководителем объекта, капитаном судна или судовладельцем, начальником полярной станции) по согласованию с избирательной комиссией Архангельской области</w:t>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21</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по согласованию с избирательной комиссией Архангельской области - не позднее</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2021</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альная избирательная комиссия (по представлению командиров воинских частей) по согласованию с избирательной комиссией Архангельской области </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по согласованию с избирательной комиссией Архангельской области - не позднее</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лава местной администрации муниципального района, в соответствующих случаях - территориальная избирательная комиссия (в случаях, когда избирательные участки образованы на территориях воинских частей текст согласовывается с командиром соответствующей воинской част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бразованных территориальными избирательными комиссиями - не позднее</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ки избирателей</w:t>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сведений об избирателях в территориальную избирательную комиссию</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зу после назначения дня голосования</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муниципального района, командиры воинских частей при организации голосования избирателей, проживающих в пределах расположения воинских частей, на общих избирательных участках; руководитель организации, в которой избиратели временно пребывают, при организации голосования избирателей, находящихся в месте временного пребывания, на общих избирательных участках</w:t>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сведений об избирателях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в больницах, санаториях, домах отдыха, местах содержания под стражей подозреваемых и обвиняемых и других местах временного пребывания избирателей</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зу после сформирования участковой избирательной комиссии</w:t>
            </w:r>
          </w:p>
        </w:tc>
        <w:tc>
          <w:tcPr>
            <w:tcW w:w="5292"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изаций, в которых избиратели временно пребывают, в случае образования избирательного участка на территории организации; командир воинской части в случае образования избирательного участка на территории воинской части</w:t>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недельно </w:t>
              <w:br/>
              <w:t>со дня представления сведений</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естной администрации муниципального района, руководители организаций, в которых избиратели временно пребывают, командиры воинских частей</w:t>
            </w:r>
          </w:p>
        </w:tc>
      </w:tr>
      <w:tr>
        <w:trPr/>
        <w:tc>
          <w:tcPr>
            <w:tcW w:w="6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писков избирателей в случае проведения досрочного голосования в целом на избирательном участке либо отдельных групп избирателей</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4 дня до дня досрочного голосования</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46"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писков избирателей отдельно по каждому избирательному участку</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46" w:type="dxa"/>
            <w:vMerge w:val="restart"/>
            <w:tcBorders>
              <w:top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ставление списков избирателей для голосования на избирательном участ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разованном в труднодоступной или отдаленной местности, на территории воинской части</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ая избирательная комиссия на основании сведений об избирателях, представляемых соответственно главой администрации муниципального образования, командиром воинской части</w:t>
            </w:r>
          </w:p>
        </w:tc>
      </w:tr>
      <w:tr>
        <w:trPr/>
        <w:tc>
          <w:tcPr>
            <w:tcW w:w="699"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 не позднее чем в день сформирования участковой избирательной комиссии.</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ведения по решению территориальной избирательной комиссии досрочного голосования в целом на избирательном участке либо отдельных групп избирателей - не позднее</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8.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46" w:type="dxa"/>
            <w:vMerge w:val="restart"/>
            <w:tcBorders>
              <w:top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ставление списка избирателей для голосования на избирательном участ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разованном в месте временного пребывания избирателей</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ковая избирательная комиссия на основании сведений об избирателях, представляемых руководителем организации, в которой избиратели временно пребывают, и личных письменных заявлений избирателей </w:t>
            </w:r>
          </w:p>
        </w:tc>
      </w:tr>
      <w:tr>
        <w:trPr/>
        <w:tc>
          <w:tcPr>
            <w:tcW w:w="699"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46"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по акту первых экземпляров списков избирателей в участковые избирательные комиссии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2021</w:t>
            </w:r>
          </w:p>
        </w:tc>
        <w:tc>
          <w:tcPr>
            <w:tcW w:w="5292"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ведения по решению территориальной избирательной комиссии досрочного голосования - не позднее чем за три дня до дня досрочного голосования</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писков избирателей для всеобщего ознакомления и дополнительного уточнения</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оставления списка позднее этого срока – непосредственно после составления списка избирателей;</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ведения досрочного голосования – cо дня передачи первого экземпляра списка избирателей</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избирателем права подачи в участковую избирательную комиссию личного письменного заявления о включении в список избирателей по месту временного пребывани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r>
              <w:rPr>
                <w:rFonts w:eastAsia="Times New Roman" w:cs="Times New Roman" w:ascii="Times New Roman" w:hAnsi="Times New Roman"/>
                <w:color w:val="993300"/>
                <w:sz w:val="24"/>
                <w:szCs w:val="24"/>
                <w:lang w:eastAsia="ru-RU"/>
              </w:rPr>
              <w:t xml:space="preserve"> 14 часов</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ей из числа военнослужащих, находящихся вне места расположения воинской части и избиратели, работающие вахтовым методом</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ления избирателя о включении его в список избирателей, о любой ошибке или неточности в сведениях о нем, внесенных в список избирателей, проверка и устранение ошибки или неточности либо принятие решения об отклонении заявления с указанием причин такого отклонения, вручение заверенной копии этого решения заявителю</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4 часов, а 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день досрочного голосования - в течение двух часов с момента обращения, но не позднее момента окончания голосования</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списков избирателей</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списка избирателей из территориальной избирательной комиссии (его составления участковой избирательной комиссией) и до окончания времени голосования</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выверенного и уточненного списка избирателей, с указанием числа избирателей, включенных в список избирателей на момент его подписания, заверение его печатью</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18 часов</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и секретарь участковой избирательной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и необходимости отдельных книг первого экземпляра списка избирателей</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после подписания списка избирателей</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участковой избирательной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бирательные комиссии</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решения о возложении полномочий окружных избирательных комиссий на территориальную избирательную комиссию или на иную избирательную комиссию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частковых избирательных комиссий на избирательных участках, образованных в результате уточнения перечня избирательных участко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периода избирательной кампании в течение 60 дней со дня принятия решения об уточнении перечня, а в период избирательной кампании 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иема предложений составляет 30 дней</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предложений для дополнительного зачисления в резерв составов участковых комиссий</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 по решению избирательной комиссии Архангельской област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частковых избирательных комиссий на избирательных участках, образованных в местах временного пребывания избирателей; в труднодоступных или отдаленных местностях; </w:t>
              <w:br/>
              <w:t>на территориях воинских частей, расположенных в обособленных, удаленных от населенных пунктов местностях</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 из резерва составов участковых комиссий</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не позднее</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на подачу заявления о сложении полномочий члена избирательной комиссии за исключением случаев, когда оно подается в связи с тяжелой болезнью, стойким расстройством здоровья члена комиссии, его близких родственнико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избирательных комиссий c правом решающего голоса</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ня установления итогов голосования, определения результатов выборов</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обращений о нарушении закона, проведение проверки по этим обращениям и направление письменных ответов лицам, направившим обращени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ятидневный срок, но не позднее </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ые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ращениям, поступившим</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с</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медленн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ведения дополнительной проверки - не позднее чем в десятидневный срок</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списка назначенных в УИК наблюдателей, из числа граждан Российской Федерации, обладающих активным избирательным правом на выборах в органы государственной власти Архангельской области, не более двух наблюдателей на каждый день голосовани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ое объединение, выдвинувшее зарегистрированного кандидата (зарегистрированных кандидатов); зарегистрированный кандидат; Общественная палата Российской Федерации и Общественная палата Архангельской област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ведения досрочного голосования - не позднее чем за 3 дня до дня досрочного голосования</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движение и регистрация кандидатов</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ие в региональных государственных или муниципальных периодических печатных изданиях и размещение в сети Интернет списка политических партий, их структурных подразделений, иных общественных объединений, имеющих право принимать участие в выборах в качестве избирательных объединений и направление его в территориальную избирательную комиссию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инистерства юстиции Российской Федерации по Архангельской области и Ненецкому автономному округу</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извещение территориальной избирательной комиссии о проведении мероприятий, связанных с выдвижением кандидата (кандидат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один день до дня проведения мероприятия при проведении мероприятия в пределах населенного пункта, в котором расположена ТИК, и не позднее за три дня до дня проведения мероприятия при его проведении за его пределами</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бирательные объединения </w:t>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андидатов в депутаты и на должность главы муниципального образования. Представление необходимых документов в территориальную избирательную комиссию, в том числе списка кандидатов по одномандатным (многомандатным) избирательным округам и прилагаемых к нему заявлений кандидатов в депутаты о согласии баллотироватьс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ые объединен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7.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часов</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в территориальную избирательную комиссию документов о выдвижении кандидата в депутаты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выдвинутые избирательными объединениями по одномандатным (многомандатным) избирательным округам и включенные в заверенные списки кандидатов по соответствующим округам (иные лица в случае, если кандидат болен или содержится в месте содержания под стражей подозреваемых и обвиняемых)</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7.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часов</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в территориальную избирательную комиссию документов о выдвижении кандидата на должность главы муниципального образования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выдвинутые избирательными объединениями на должность главы муниципального образования (иные лица в случае, если кандидат болен или содержится в месте содержания под стражей подозреваемых и обвиняемых)</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pPr>
            <w:r>
              <w:rPr>
                <w:rFonts w:eastAsia="Times New Roman" w:cs="Times New Roman" w:ascii="Times New Roman" w:hAnsi="Times New Roman"/>
                <w:sz w:val="24"/>
                <w:szCs w:val="24"/>
                <w:lang w:eastAsia="ru-RU"/>
              </w:rPr>
              <w:t>03.07.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часов</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2021</w:t>
            </w:r>
          </w:p>
        </w:tc>
        <w:tc>
          <w:tcPr>
            <w:tcW w:w="5292"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ыдвижение кандидатов по одномандатным (многомандатным) избирательным округам, на должность главы муниципального образования и представление соответствующих документов в территориальную избирательную комиссию</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Российской Федерации, обладающие пассивным избирательным правом</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7.2021</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часов</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2021</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4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дение проверки соответствия порядка выдвижения кандидата требованиям Федерального закона, областного закона «О выборах в органы местного самоуправления в Архангельской области» (далее - областной закон), достоверности сведений, представляемых при выдвижении кандидатов</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после приема документ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заверении списка кандидатов в депутаты, выдвинутых избирательным объединением, либо об отказе в заверении указанного списка</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рех дней со дня приема необходимых документ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ешения о заверении списка кандидатов в депутаты с копией заверенного списка либо об отказе в его заверении уполномоченному представителю избирательного объединени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одних суток с момента принятия соответствующего решения</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на обжалование в избирательную комиссию Архангельской области решения об отказе в заверении списка кандидатов</w:t>
            </w:r>
          </w:p>
        </w:tc>
        <w:tc>
          <w:tcPr>
            <w:tcW w:w="4333"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 течение </w:t>
            </w:r>
            <w:r>
              <w:rPr>
                <w:rFonts w:eastAsia="Times New Roman" w:cs="Times New Roman" w:ascii="Times New Roman" w:hAnsi="Times New Roman"/>
                <w:color w:val="FF0000"/>
                <w:sz w:val="24"/>
                <w:szCs w:val="24"/>
                <w:lang w:eastAsia="ru-RU"/>
              </w:rPr>
              <w:t>5</w:t>
            </w:r>
            <w:r>
              <w:rPr>
                <w:rFonts w:eastAsia="Times New Roman" w:cs="Times New Roman" w:ascii="Times New Roman" w:hAnsi="Times New Roman"/>
                <w:sz w:val="24"/>
                <w:szCs w:val="24"/>
                <w:lang w:eastAsia="ru-RU"/>
              </w:rPr>
              <w:t xml:space="preserve"> дней со дня принятия обжалуемого решения (указанный срок восстановлению не подлежит)</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ое объединение</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права на обжалование в районный суд решения территориальной избирательной комиссии области об отказе в заверении списка кандидатов </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о дня принятия обжалуемого решения (указанный срок восстановлению не подлежит)</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ое объединение</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подписей в поддержку кандидата в депутаты</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следующего за днем получения территориальной избирательной комиссией уведомления о выдвижении кандидата;</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дидаты в депутаты, за исключением выдвинутых политической партией (ее структурным подразделением), на которую распространяется действие пунктов 3-4, 6–7 статьи 35.1 Федерального закона, а также баллотирующихся на основных выборах в представительные органы сельских поселений со средней нормой представительства избирателей не более пяти тысяч </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в депутаты, выдвинутый избирательным объединением, - со дня, следующего за днем личного представления в ТИК необходимых документов, но не ранее дня заверения списка кандидатов</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бор подписей в поддержку кандидата на должность главы муниципального образования </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дня, следующего за днем личного представления в территориальную избирательную комиссию заявления о согласии баллотироваться </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на должность главы муниципального образования, выдвинутые в порядке самовыдвижения или общественными объединениями, не являющимися политическими партиями</w:t>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246"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всех документов для регистрации кандидата</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18 часов</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уполномоченный представитель избирательного объединения, выдвинувшего кандидата</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7 дней</w:t>
              <w:br/>
              <w:t>со дня предоставления подписных листов в поддержку выдвижения кандида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46"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кандидата о времени проведения проверки подписных лист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оведения проверки подписных лист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андидату копии итогового протокола проверки подписных листов, а если количества достоверных подписей избирателей недостаточно для регистрации кандидата либо если количество недостоверных и (или) недействительных подписей составило 5 и более процентов от общего количества подписей, - также копий иных документов, предусмотренных областным законом</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2 суток до дня заседания комиссии, на котором будет рассматриваться вопрос о регистрации этого кандида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кандидата, избирательного объединения о выявлении неполноты сведений о кандидатах, несоблюдения требований областного закона к оформлению документов, отсутствия каких-либо документов, необходимых для выдвижения и регистрации кандидата</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3 дня до дня заседания комиссии, на котором будет рассматриваться вопрос о регистрации этого кандида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на внесение уточнения и дополнения в представленные документы (за исключением подписных листов с подписями избирателей), замену представленного документа в случае, если он оформлен с нарушением требований законодательства, представление отсутствующей копии документа</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1 день до дня заседания комиссии, на котором будет рассматриваться вопрос о регистрации этого кандида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уполномоченный представитель избирательного объединен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орядка выдвижения кандидата требованиям законодательства, обращение о проверке сведений, представляемых кандидатами при выдвижении в соответствующие органы и организаци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после приема документ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на безвозмездной основе проверки сведений, представляемых кандидатами при выдвижении и сообщение о результатах проверки территориальной избирательной комиссии</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10 дней со дня поступления представления соответствующей избирательной комиссии </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ые подразделения Управления по вопросам миграции УМВД по Архангельской области, УМВД по Архангельской области, иные органы и организац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20 дней со дня поступления представления соответствующей избирательной комиссии </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ые подразделения Управления Федеральной налоговой службы по Архангельской области и НАО, Пенсионного фонда Российской Федерации, Управления ГИБДД УМВД Архангельской области, Управление Федеральной службы государственной регистрации, кадастра и картографии по Архангельской области и НАО, ГИМС, органы гостехнадзора, Центральный банк Российской Федерации и кредитные организации (через ЦИК России)</w:t>
            </w:r>
          </w:p>
        </w:tc>
      </w:tr>
      <w:tr>
        <w:trPr>
          <w:trHeight w:val="276" w:hRule="atLeast"/>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регистрации кандидата либо мотивированного решения об отказе в его регистрации</w:t>
            </w:r>
          </w:p>
        </w:tc>
        <w:tc>
          <w:tcPr>
            <w:tcW w:w="4333" w:type="dxa"/>
            <w:vMerge w:val="restart"/>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о дня приема необходимых документов</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rHeight w:val="276" w:hRule="atLeast"/>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кандидату копии решения об отказе в регистрации с изложением оснований отказа (в случае принятия такого решени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уток с момента принятия решения</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в СМИ данных о зарегистрированных кандидатах, включая сведения о доходах и об имуществе кандидатов по форме, установленной территориальной избирательной комиссией, а также сведений о выбытии кандидат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48 часов с момента регистрации кандида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на обжалование в районный суд решения о регистрации кандидата либо об отказе в его регистраци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о дня принятия обжалуемого решения (указанный срок восстановлению не подлежит)</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на обжалование в избирательную комиссию Архангельской области решения об отказе в регистрации кандидата</w:t>
            </w:r>
          </w:p>
        </w:tc>
        <w:tc>
          <w:tcPr>
            <w:tcW w:w="4333"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 течение </w:t>
            </w:r>
            <w:r>
              <w:rPr>
                <w:rFonts w:eastAsia="Times New Roman" w:cs="Times New Roman" w:ascii="Times New Roman" w:hAnsi="Times New Roman"/>
                <w:color w:val="FF0000"/>
                <w:sz w:val="24"/>
                <w:szCs w:val="24"/>
                <w:lang w:eastAsia="ru-RU"/>
              </w:rPr>
              <w:t>5</w:t>
            </w:r>
            <w:r>
              <w:rPr>
                <w:rFonts w:eastAsia="Times New Roman" w:cs="Times New Roman" w:ascii="Times New Roman" w:hAnsi="Times New Roman"/>
                <w:sz w:val="24"/>
                <w:szCs w:val="24"/>
                <w:lang w:eastAsia="ru-RU"/>
              </w:rPr>
              <w:t xml:space="preserve"> дней со дня принятия обжалуемого решения (указанный срок восстановлению не подлежит)</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w:t>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ус кандидатов</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заверенных копий приказов (распоряжений) об освобождении на время участия в выборах от выполнения должностных или служебных обязанностей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через 5 дней со дня регистрации кандида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е кандидаты (за исключением находящихся на государственной службе кандидатов в депутаты, зарегистрированных по избирательному округу, численность избирателей в котором не превышает 5000)</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кандидата на снятие своей кандидатуры путем подачи письменного заявления в территориальную избирательную комиссию</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зарегистрированный кандидат</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ынуждающих к тому обстоятельств - не позднее</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права избирательного объединения отозвать кандидата, представив решение об отзыве в территориальную избирательную комиссию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избирательного объединен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246"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заявления в районный суд об отмене регистрации кандидата</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зарегистрированный по тому же избирательному округу, 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заявления о назначении доверенных лиц вместе с заявлениями граждан о согласии быть доверенными лицами</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кандидатом, избирательным объединением подтверждения о приеме документов о выдвижени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дидат, зарегистрированный кандидат, избирательное объединение, выдвинувшее кандидата (кандидатов) </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я доверенных лиц </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ти дней со дня поступления необходимых документ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членов с правом совещательного голоса в территориальную и нижестоящие избирательные комиссии </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представления документов для регистрации, в нижестоящие комиссии - со дня регистрации кандида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избирательное объединение, выдвинувшее зарегистрированного кандидата (зарегистрированных кандидатов)</w:t>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ирование избирателей и предвыборная агитация</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территориальной избирательной комиссии безвозмездно эфирного времени и печатной площади для информирования избирателей, а также для ответов на вопросы граждан</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организации телерадиовещания, редакции муниципальных периодических печатных изданий</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аты сдачи территориальной избирательной комиссией финансового отчета</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Управление Роскомнадзора по Архангельской области и Ненецкому автономному округу списка соответствующих муниципальных организаций телерадиовещания и муниципальных периодических печатных изданий</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местного самоуправлен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Роскомнадзора по Архангельской области и Ненецкому автономному округу</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перечня муниципальных организаций телерадиовещания и редакций периодических печатных изданий, обязанных предоставлять эфирное время, печатную площадь для проведения предвыборной агитации</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 по представлению Управления Роскомнадзора по Архангельской области и Ненецкому автономному округу, СМ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сведений о размере и других условиях оплаты эфирного времени, печатной площади, услуг по размещению агитационных материалов, по изготовлению печатных агитационных материалов. Представление в территориальную избирательную комиссию указанных сведений, информации об издании (организации, индивидуальном предпринимателе) и об опубликовании сведений с уведомлением о готовности предоставить эфирное время, печатную площадь и услуги</w:t>
            </w:r>
          </w:p>
        </w:tc>
        <w:tc>
          <w:tcPr>
            <w:tcW w:w="4333"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ые организации телерадиовещания и редакции периодических печатных изданий;</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21</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изации телерадиовещания и редакции периодических печатных изданий,</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специализированных печатных изданий в случае намерения предоставлять платную печатную площадь,</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выходящих реже одного раза в неделю государственных периодических печатных изданий в случае намерения предоставлять платную печатную площадь,</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государственные организации телерадиовещания и редакции негосударственных периодических печатных изданий, редакции сетевых изданий, осуществляющие выпуск СМИ, зарегистрированные не позднее 30 июня 2020г.;</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регистрированные редакции негосударственных периодических печатных изданий, редакции сетевых изданий, учрежденные избирательными объединениями (их структурными подразделениям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я информации об общем объеме бесплатной печатной площади, которую редакция муниципального периодического печатного издания предоставляет для целей предвыборной агитации, направление ее в территориальную избирательную комиссию</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муниципальных периодических печатных изданий</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заявки на участие в жеребьевках по распределению платных печатной площади и эфирного времени в муниципальные и государственные редакции печатных изданий, организации телерадиовещани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е кандидаты</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жеребьевки по распределению платных (на основании письменных заявок) и бесплатных печатной площади и эфирного времени для проведения предвыборной агитации с последующей публикацией графика распределения бесплатного эфирного времени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вершения регистрации кандидатов, 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муниципальных периодических печатных изданий, муниципальные организации телерадиовещания, зарегистрированные кандидаты, их доверенные лица, уполномоченные представители по финансовым вопросам, территориальная избирательная комиссия в отношении организаций телерадиовещан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46" w:type="dxa"/>
            <w:vMerge w:val="restart"/>
            <w:tcBorders>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оведение жеребьевки на основании письменных заявок по распределению платных печатной площади и эфирного времени для проведения предвыборной агитации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государственных периодических печатных изданий, государственные организации телерадиовещания, выполнившие условия п.7 ст.58 областного закона, зарегистрированные кандидаты, их доверенные лица, уполномоченные представители по финансовым вопросам</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в избирательную комиссию Архангельской области заявки на аккредитацию представителей средства массовой информации и прилагаемых к ней документов для осуществления полномочий, связанных с присутствием в помещениях для голосования в день голосования и в дни досрочного голосования, а также в помещениях избирательных комиссий, при установлении ими итогов голосования, определении результатов выборо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редактор (либо обладающее соответствующими правами должностное лицо организации) средства массовой информац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ведения досрочного голосования - не позднее чем за 3 дня до дня досрочного голосования</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аккредитационных удостоверений представителям средства массовой информаци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через 15 дней после приема заявки, но не позднее чем за сутки до дня голосования (досрочного голосования)</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ая комиссия Архангельской области</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на отказ от использования печатной площади, эфирного времени после проведения жеребьевки путем подачи письменного сообщения об этом в редакцию соответствующего СМ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5 дней до дня публикации предвыборного агитационного материала, до выхода материала в эфир, а если выход материала в эфир должен состояться менее чем через 5 дней со дня проведения жеребьевки - в день жеребьевк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й кандидат</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филиал ПАО Сбербанк платежного документа о перечислении в полном объеме средств в оплату стоимости эфирного времени, печатной площад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2 дня до дня опубликования предвыборного агитационного материала, предоставления эфирного времен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й кандидат или его уполномоченный представитель по финансовым вопросам</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копии платежного документа с отметкой филиала ПАО Сбербанк в организацию телерадиовещания, редакцию периодического печатного издания о перечислении в полном объеме средств в оплату стоимости эфирного времени, печатной площад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предоставления печатной площади, эфирного времен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й кандидат или его уполномоченный представитель по финансовым вопросам</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вещение избирателей о дне, времени и месте голосования через СМИ или иным способом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ые и участковые избирательные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е позднее чем за 5 дней до дня досрочного голосования</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б определении избирательных участков на информационных стендах которых размещаются материалы, выполненные крупным шрифтом и (или) с применением рельефно-точечного шрифта Брайл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лаговременно с учетом времени изготовления и доставки до избирательных участк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3871"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итационный период для: </w:t>
            </w:r>
          </w:p>
        </w:tc>
      </w:tr>
      <w:tr>
        <w:trPr/>
        <w:tc>
          <w:tcPr>
            <w:tcW w:w="69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ндидата</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дня представления кандидатом в ТИК документов, необходимых для выдвижения </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дидат, граждане Российской Федерации, общественные объединения в допускаемых законом формах и законными методами </w:t>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бирательного объединения, выдвинувшего кандидата (кандидатов)</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принятия избирательным объединением решения о выдвижении кандидат (кандидат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бирательное объединение, доверенные лица избирательных объединений, граждане Российской Федерации, общественные объединения </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о 0 часов</w:t>
            </w:r>
          </w:p>
        </w:tc>
        <w:tc>
          <w:tcPr>
            <w:tcW w:w="52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2021</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предвыборной агитации на каналах организаций телерадиовещания, в периодических печатных изданиях и в сетевых изданиях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е кандидаты</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0 часов</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специальных мест для размещения предвыборных печатных агитационных материалов на территории каждого избирательного участка</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по предложению территориальной избирательной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ок о предоставлении помещений для проведения встреч зарегистрированных кандидатов с избирателям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дней со дня подачи заявки</w:t>
            </w:r>
          </w:p>
        </w:tc>
        <w:tc>
          <w:tcPr>
            <w:tcW w:w="5292"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и, владельцы помещений, пригодных для проведения агитационных публичных мероприятий в форме собраний и находящиеся в государственной или муниципальной собственности, а также помещений, находящихся в собственности организации, имеющей на 01.07.2021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территориальной избирательной комиссии о факте предоставления помещения, об условиях, на которых оно было предоставлено, о том, когда это помещение может быть предоставлено в течение агитационного периода другим зарегистрированным кандидатам</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едоставления помещения кандидату</w:t>
            </w:r>
          </w:p>
        </w:tc>
        <w:tc>
          <w:tcPr>
            <w:tcW w:w="529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сети Интернет информации, содержащейся в уведомлении о факте предоставления помещения зарегистрированному кандидату или доведение ее иным способом до сведения других кандидатов, зарегистрированных по соответствующему избирательному округу</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суток с момента получения уведомления о факте предоставления помещения</w:t>
            </w:r>
          </w:p>
        </w:tc>
        <w:tc>
          <w:tcPr>
            <w:tcW w:w="5292"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вещение других кандидатов, зарегистрированных по соответствующему избирательному округу, о времени и месте встречи с избирателями из числа военнослужащих, организуемой в расположении воинской части (при отсутствии иных пригодных для проведения собраний помещений)</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3 дня до проведения встреч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 по запросу которой командиром воинской части предоставлено помещение</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вместе со сведениями об организации (лице)-изготовителе и копией документа об оплате изготовления материала</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спространения соответствующих агитационных материалов (в том числе распространяемых в информационно-телекоммуникационных сетях, включая сеть Интернет)</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зарегистрированный кандидат</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4246"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я предвыборной программы политической партии в рамках использования бесплатной или печатной площади либо за плату из избирательного фонда кандидата не менее чем в одном муниципальном периодическом печатном издании, размещение ее в сети Интернет</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е партии (их региональные или местные отделения), выдвинувшие зарегистрированного кандидата (зарегистрированных кандидатов)</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на опубликование результатов опросов общественного мнения, прогнозов результатов выборов, иных исследований, связанных с проводимыми выборами, в т.ч. их размещение в информационно-телекоммуникационных сетях, доступ к которым не ограничен определенным кругом лиц (включая Интернет)</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СМИ, граждане и организации, публикующие (обнародующие) опросы и прогнозы результатов выборов, иные исследования, связанные с проводимыми выборам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на опубликование (обнародование) данных об итогах голосования, о результатах выборов, включая размещение таких данных в информационно-телекоммуникационных сетях, доступ к которым не ограничен определенным кругом лиц (включая Интернет)</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иные физические и юридические лица</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 часов</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на рекламу (в том числе оплаченную из средств избирательного фонда) коммерческой и иной не связанной с выборами деятельности с использованием фамилий или изображений кандидатов, рекламы с использованием наименования, эмблемы, иной символики избирательного объединения, выдвинувшего кандидата</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иные физические и юридические лица</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в территориальную избирательную комиссию данных учета объема и стоимости предоставленных эфирном времени и печатной площади, услуг по размещению агитационных материало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осуществляющие выпуск СМИ, редакции сетевых изданий, независимо от форм собственности, предоставлявшие зарегистрированным кандидатам печатную площадь, эфирное время, услуги по размещению агитационных материалов</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учетных документов о безвозмездном и платном предоставлении эфирного времени и печатной площади, услуг по размещению агитационных материал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трех лет после дня голосования</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осуществляющие выпуск средств массовой информации, редакции сетевых изданий</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видео- и аудиозаписей, выпущенных в эфир теле- и радиопрограмм, содержащих предвыборную агитацию</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w:t>
              <w:br/>
              <w:t>12 месяцев со дня выхода указанных программ в эфир</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телерадиовещания</w:t>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ирование выборов и представление отчетов</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исление средств на подготовку и проведение выборов и их поступление в распоряжение территориальной избирательной комиссии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образован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омандирование специалистов в распоряжение территориальной избирательной комиссии в целях организации работы контрольно-ревизионной службы</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и иные органы, организации и учреждения, включая филиалы ПАО Сбербанк, территориальные учреждения ЦБ РФ в Архангельской области по запросу территориальной избирательной комиссии </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е специального избирательного счета</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едставления кандидатом в территориальную избирательную комиссию документов о выдвижении и получения разрешения на открытие счета до представления документов для регистраци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их уполномоченные представители по финансовым вопросам)</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опроса об отказе использования денежных средств на цели финансирования избирательной кампании путем подачи в территориальную избирательную комиссию соответствующего уведомлени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с представлением кандидатом в территориальную избирательную комиссию документов о выдвижении, но не позднее представления документов для регистраци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баллотирующиеся в избирательном округе с числом зарегистрированных избирателей менее 5000</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опроса о создании избирательного фонда без открытия специального избирательного счета за счет собственных средств путем подачи в территориальную избирательную комиссию соответствующего уведомлени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с представлением кандидатом в территориальную избирательную комиссию документов о выдвижении, но не позднее представления документов для регистрации</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баллотирующиеся на выборах в сельском поселении</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в доход местного бюджета пожертвований, внесенных в избирательный фонд анонимными жертвователям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через 10 дней со дня поступления этих средств на специальный избирательный счет</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их уполномоченные представители по финансовым вопросам)</w:t>
            </w:r>
          </w:p>
        </w:tc>
      </w:tr>
      <w:tr>
        <w:trPr/>
        <w:tc>
          <w:tcPr>
            <w:tcW w:w="69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жертвователю добровольного пожертвования полностью (или частично) в случае, 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в размере, превышающем размер, предусмотренный областным законом, либо с нарушением закона</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через 10 дней со дня поступления этих средств на специальный избирательный счет</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их уполномоченные представители по финансовым вопросам)</w:t>
            </w:r>
          </w:p>
        </w:tc>
      </w:tr>
      <w:tr>
        <w:trPr/>
        <w:tc>
          <w:tcPr>
            <w:tcW w:w="699"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сведений о поступлении средств на специальные избирательные счета кандидатов и расходовании этих средст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же одного раза в неделю,  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ПАО Сбербанк</w:t>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же одного раза в 3 операционных дня</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на безвозмездной основе проверки сведений, указанных гражданами и юридическими лицами при внесении добровольных пожертвований в избирательные фонды. Сообщение о результатах проверки территориальной избирательной комиссии </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ятидневный срок со дня поступления представления соответствующей избирательной комиссии </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о вопросам миграции УМВД по Архангельской области, Управление Минюста России по Архангельской области и Ненецкому автономному округу, Управление Федеральной налоговой службы России по Архангельской области и Ненецкому автономному округу</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заверенных копий первичных финансовых документов, подтверждающих поступление средств на специальные избирательные счета кандидатов и расходование этих средств</w:t>
            </w:r>
          </w:p>
        </w:tc>
        <w:tc>
          <w:tcPr>
            <w:tcW w:w="4333"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хдневный срок, а 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ПАО Сбербанк по запросу территориальной избирательной комиссии (по соответствующему избирательному фонду – по требованию кандидата или его уполномоченного представителя по финансовым вопросам)</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3.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медленн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редакции СМИ сведений о поступлении средств на соответствующие специальные избирательные счета и расходовании этих средств</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и, но не реже одного раза в две недели до</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я сведений о поступлении и расходовании средств соответствующих избирательных фонд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рех дней со дня получения</w:t>
            </w:r>
          </w:p>
        </w:tc>
        <w:tc>
          <w:tcPr>
            <w:tcW w:w="5292"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муниципальных периодических печатных изданий</w:t>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е финансовых операций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ПАО Сбербанк, за исключением специальных указаний по данному вопросу территориальной избирательной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7.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оответствующим кандидатам поступившей в распоряжение территориальной избирательной комиссии информации о внесении добровольных пожертвований с нарушением требований, предусмотренных п. 6 ст. 58 Федерального закона</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неизрасходованных денежных средств избирательного фонда гражданам и (или) юридическим лицам, осуществившим пожертвования, перечисления в избирательные фонды, пропорционально вложенным ими средствам за вычетом расходов на пересылку</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дня голосования либо после принятия решения об отказе в регистрации кандидата, отмене или аннулировании регистрации и до представления итогового финансового отче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гражданин, являвшийся кандидатом</w:t>
            </w:r>
          </w:p>
        </w:tc>
      </w:tr>
      <w:tr>
        <w:trPr/>
        <w:tc>
          <w:tcPr>
            <w:tcW w:w="6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ытие специального избирательного счета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ня представления итогового финансового отчета</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уполномоченный представитель кандидата по финансовым вопросам), гражданин, являвшийся кандидатом</w:t>
            </w:r>
          </w:p>
        </w:tc>
      </w:tr>
      <w:tr>
        <w:trPr/>
        <w:tc>
          <w:tcPr>
            <w:tcW w:w="699"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итогового финансового отчета в территориальную избирательную комиссию</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инятия решения об отказе в регистрации, отмене или аннулировании регистрации, но не позднее чем через 30 дней со дня официального опубликования общих результатов выбор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зарегистрированные кандидаты (уполномоченные представители кандидатов по финансовым вопросам), граждане, являвшиеся кандидатами</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в СМИ копий финансовых отчетов зарегистрированных кандидат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через 5 дней со дня получения финансовых отчет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4246"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переданных территориальной избирательной комиссией СМИ итоговых финансовых отчетов кандидат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о дня их получения</w:t>
            </w:r>
          </w:p>
        </w:tc>
        <w:tc>
          <w:tcPr>
            <w:tcW w:w="5292" w:type="dxa"/>
            <w:tcBorders>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и муниципальных периодических печатных изданий</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 территориальную избирательную комиссию отчетов о поступлении и расходовании средств, выделенных на проведение выборо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в доход местного бюджета неизрасходованных денежных средств, оставшихся на специальных избирательных счетах кандидатов, и закрытие этих счето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ПАО Сбербанк</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тчета в представительный орган муниципального образования о поступлении и расходовании средств, выделенных на проведение выборов, сведений о поступлении и расходовании средств избирательных фондов кандидатов и направление их в СМИ</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через 60 дней со дня официального опубликования общих результатов выбор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альная избирательная комиссия </w:t>
            </w:r>
          </w:p>
        </w:tc>
      </w:tr>
      <w:tr>
        <w:trPr/>
        <w:tc>
          <w:tcPr>
            <w:tcW w:w="14570"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бирательные бюллетени</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ие формы избирательных бюллетеней, порядка контроля за их изготовлением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текста и числа избирательных бюллетеней</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готовление избирательных бюллетеней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графическая организация по решению территориальной избирательной комиссии;</w:t>
              <w:br/>
              <w:t>территориальная избирательная комиссия с использованием множительной техники при проведении выборов по одномандатным (многомандатным) избирательным округам, в случае если численность избирателей в каждом из них не превышает 5000</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б определении избирательных участков, для которых изготавливаются специальные трафареты для самостоятельного заполнения избирательного бюллетен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лаговременно с учетом времени изготовления и доставки до избирательных участков</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месте и времени передачи избирательных бюллетеней от полиграфической организации</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2 дня до получения избирательных бюллетеней</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246"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вещение установленных законом лиц о месте и времени передачи избирательных бюллетеней нижестоящим избирательным комиссиям</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ня передачи избирательных бюллетеней</w:t>
            </w:r>
          </w:p>
        </w:tc>
        <w:tc>
          <w:tcPr>
            <w:tcW w:w="5292"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246"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избирательных бюллетеней по акту в участковые избирательные комиссии </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ок, установленный ТИК, но не позднее</w:t>
            </w:r>
          </w:p>
        </w:tc>
        <w:tc>
          <w:tcPr>
            <w:tcW w:w="5292"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5.09.2021</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699"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досрочного голосования - не позднее чем за 1 день до дня досрочного голосования</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70" w:type="dxa"/>
            <w:gridSpan w:val="4"/>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лосование и определение результатов выборов</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возмездное предоставление помещений и необходимого оборудования в распоряжение участковых избирательных комиссий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ы, государственные и муниципальные учреждения, их должностные лица, глава администрации муниципального образован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12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досрочного голосования избирателей на одном или нескольких избирательных участках, образованных в труднодоступных или отдаленных местностях, отдельных групп избирателей, находящихся в труднодоступных или отдаленных местностях и т.п. местах</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 по согласованию с территориальной избирательной комиссией</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953735"/>
                <w:sz w:val="24"/>
                <w:szCs w:val="24"/>
                <w:lang w:eastAsia="ru-RU"/>
              </w:rPr>
            </w:pPr>
            <w:r>
              <w:rPr>
                <w:rFonts w:eastAsia="Times New Roman" w:cs="Times New Roman" w:ascii="Times New Roman" w:hAnsi="Times New Roman"/>
                <w:sz w:val="24"/>
                <w:szCs w:val="24"/>
                <w:lang w:eastAsia="ru-RU"/>
              </w:rPr>
              <w:t>18.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в участковую избирательную комиссию письменного заявления (устного обращения), в том числе переданного при содействии других лиц, о предоставлении возможности проголосовать вне помещения для голосовани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и, которые имеют право быть внесенными или внесены в список избирателей на данном избирательном участке и не могут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 а также избиратели, которые включены в список избирателей, но в отношении которых в соответствии с Уголовно-процессуальным кодексом Российской Федерации избрана мера пресечения, исключающая возможность посещения помещения для голосован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14 часов</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4246" w:type="dxa"/>
            <w:vMerge w:val="restart"/>
            <w:tcBorders>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дача в участковую избирательную комиссию заявления (устного обращения) о предоставлении возможности проголосовать вне помещения для голосования с использованием личного кабинета в федеральной государственной информационной системе «Единый портал государственных и муниципальных услуг (функций)»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и, которые имеют право быть внесенными или внесены в список избирателей на данном избирательном участке и не могут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 а также избиратели, которые включены в список избирателей, но в отношении которых в соответствии с Уголовно-процессуальным кодексом Российской Федерации избрана мера пресечения, исключающая возможность посещения помещения для голосования, имеющие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е позднее 24 часов</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4246" w:type="dxa"/>
            <w:vMerge w:val="restart"/>
            <w:tcBorders>
              <w:bottom w:val="single" w:sz="4" w:space="0" w:color="000000"/>
            </w:tcBorders>
            <w:shd w:fill="FFFFFF" w:val="clear"/>
          </w:tcPr>
          <w:p>
            <w:pPr>
              <w:pStyle w:val="Normal"/>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t>Проведение голосования в течение нескольких дней подряд по решению ЦИК России</w:t>
            </w:r>
          </w:p>
        </w:tc>
        <w:tc>
          <w:tcPr>
            <w:tcW w:w="4333" w:type="dxa"/>
            <w:tcBorders/>
          </w:tcPr>
          <w:p>
            <w:pPr>
              <w:pStyle w:val="Normal"/>
              <w:spacing w:lineRule="auto" w:line="240" w:before="0" w:after="0"/>
              <w:jc w:val="center"/>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t>17.09.2021</w:t>
            </w:r>
          </w:p>
        </w:tc>
        <w:tc>
          <w:tcPr>
            <w:tcW w:w="5292" w:type="dxa"/>
            <w:vMerge w:val="restart"/>
            <w:tcBorders>
              <w:bottom w:val="single" w:sz="4" w:space="0" w:color="000000"/>
            </w:tcBorders>
            <w:shd w:fill="FFFFFF" w:val="clear"/>
          </w:tcPr>
          <w:p>
            <w:pPr>
              <w:pStyle w:val="Normal"/>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t>участковые избирательные комиссии</w:t>
            </w:r>
          </w:p>
        </w:tc>
      </w:tr>
      <w:tr>
        <w:trPr/>
        <w:tc>
          <w:tcPr>
            <w:tcW w:w="699" w:type="dxa"/>
            <w:vMerge w:val="continue"/>
            <w:tcBorders>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c>
          <w:tcPr>
            <w:tcW w:w="4246" w:type="dxa"/>
            <w:vMerge w:val="continue"/>
            <w:tcBorders>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c>
          <w:tcPr>
            <w:tcW w:w="4333" w:type="dxa"/>
            <w:tcBorders>
              <w:bottom w:val="single" w:sz="4" w:space="0" w:color="000000"/>
              <w:right w:val="single" w:sz="8" w:space="0" w:color="D8DDE3"/>
            </w:tcBorders>
          </w:tcPr>
          <w:p>
            <w:pPr>
              <w:pStyle w:val="Normal"/>
              <w:spacing w:lineRule="auto" w:line="240" w:before="0" w:after="0"/>
              <w:jc w:val="center"/>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t>18.09.2021</w:t>
            </w:r>
          </w:p>
        </w:tc>
        <w:tc>
          <w:tcPr>
            <w:tcW w:w="5292" w:type="dxa"/>
            <w:vMerge w:val="continue"/>
            <w:tcBorders>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953735"/>
                <w:sz w:val="24"/>
                <w:szCs w:val="24"/>
                <w:lang w:eastAsia="ru-RU"/>
              </w:rPr>
            </w:pPr>
            <w:r>
              <w:rPr>
                <w:rFonts w:eastAsia="Times New Roman" w:cs="Times New Roman" w:ascii="Times New Roman" w:hAnsi="Times New Roman"/>
                <w:color w:val="953735"/>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голосования в день голосования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2021</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 8 </w:t>
            </w:r>
            <w:r>
              <w:rPr>
                <w:rFonts w:eastAsia="Times New Roman" w:cs="Times New Roman" w:ascii="Times New Roman" w:hAnsi="Times New Roman"/>
                <w:sz w:val="24"/>
                <w:szCs w:val="24"/>
                <w:vertAlign w:val="superscript"/>
                <w:lang w:eastAsia="ru-RU"/>
              </w:rPr>
              <w:t>00</w:t>
            </w:r>
            <w:r>
              <w:rPr>
                <w:rFonts w:eastAsia="Times New Roman" w:cs="Times New Roman" w:ascii="Times New Roman" w:hAnsi="Times New Roman"/>
                <w:sz w:val="24"/>
                <w:szCs w:val="24"/>
                <w:lang w:eastAsia="ru-RU"/>
              </w:rPr>
              <w:t xml:space="preserve"> до 20 </w:t>
            </w:r>
            <w:r>
              <w:rPr>
                <w:rFonts w:eastAsia="Times New Roman" w:cs="Times New Roman" w:ascii="Times New Roman" w:hAnsi="Times New Roman"/>
                <w:sz w:val="24"/>
                <w:szCs w:val="24"/>
                <w:vertAlign w:val="superscript"/>
                <w:lang w:eastAsia="ru-RU"/>
              </w:rPr>
              <w:t xml:space="preserve">00 </w:t>
            </w:r>
            <w:r>
              <w:rPr>
                <w:rFonts w:eastAsia="Times New Roman" w:cs="Times New Roman" w:ascii="Times New Roman" w:hAnsi="Times New Roman"/>
                <w:sz w:val="24"/>
                <w:szCs w:val="24"/>
                <w:lang w:eastAsia="ru-RU"/>
              </w:rPr>
              <w:t>по местному времени</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чет голосов на избирательном участке и составление протоколов об итогах голосования</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зу после окончания голосования без перерыва до установления итогов голосования на избирательном участке</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4246"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оступивших в день голосования до окончания подсчета голосов избирателей жалоб (заявлений) лиц, присутствовавших при подсчете голосов, и принятие соответствующих решений, проведение итогового заседания и подписание протоколов об итогах голосования на избирательном участке </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после подсчета голосов</w:t>
            </w:r>
          </w:p>
        </w:tc>
        <w:tc>
          <w:tcPr>
            <w:tcW w:w="5292"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4246"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заверенных копий каждого протоколов участковых избирательных комиссий об итогах голосования</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после подписания протокола об итогах голосования по требованию члена УИК, члена вышестоящей избирательной комиссии, работника ее аппарата, зарегистрированного кандидата, включенного в избирательный бюллетень, либо его уполномоченного представителя по финансовым вопросам или доверенного лица, наблюдателя, аккредитованного представителя СМИ </w:t>
            </w:r>
          </w:p>
        </w:tc>
        <w:tc>
          <w:tcPr>
            <w:tcW w:w="5292"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4246"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территориальную избирательную комиссию первых экземпляров протоколов участковой избирательной комиссии об итогах голосования с прилагаемыми документами</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после подписания протоколов все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5292"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4246" w:type="dxa"/>
            <w:tcBorders>
              <w:top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едоставление второго экземпляра протокола для ознакомления лицам, указанным в п. </w:t>
            </w:r>
            <w:r>
              <w:rPr>
                <w:rFonts w:eastAsia="Times New Roman" w:cs="Times New Roman" w:ascii="Times New Roman" w:hAnsi="Times New Roman"/>
                <w:color w:val="FF0000"/>
                <w:sz w:val="24"/>
                <w:szCs w:val="24"/>
                <w:lang w:eastAsia="ru-RU"/>
              </w:rPr>
              <w:t>129</w:t>
            </w:r>
            <w:r>
              <w:rPr>
                <w:rFonts w:eastAsia="Times New Roman" w:cs="Times New Roman" w:ascii="Times New Roman" w:hAnsi="Times New Roman"/>
                <w:sz w:val="24"/>
                <w:szCs w:val="24"/>
                <w:lang w:eastAsia="ru-RU"/>
              </w:rPr>
              <w:t>, вывешивание заверенной копии каждого протокола для всеобщего ознакомления</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протоколов всеми присутствующими членами участковой избирательной комиссии с правом решающего голоса</w:t>
            </w:r>
          </w:p>
        </w:tc>
        <w:tc>
          <w:tcPr>
            <w:tcW w:w="5292"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избирательные комиссии</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4246"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отокола о результатах выборов на территории соответствующего избирательного округа на основании протоколов участковых избирательных комиссий</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2021</w:t>
            </w:r>
          </w:p>
        </w:tc>
        <w:tc>
          <w:tcPr>
            <w:tcW w:w="52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тогового заседания и подписание каждого экземпляра протокола о результатах выборов, принятие постановления о результатах выборов по соответствующему избирательному округу</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42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заверенных копий первого экземпляра каждого протокола территориальной избирательной комиссии о результатах выборов</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 после подписания протокола о результатах выборов по требованию лиц, указанных в п.</w:t>
            </w:r>
            <w:r>
              <w:rPr>
                <w:rFonts w:eastAsia="Times New Roman" w:cs="Times New Roman" w:ascii="Times New Roman" w:hAnsi="Times New Roman"/>
                <w:color w:val="FF0000"/>
                <w:sz w:val="24"/>
                <w:szCs w:val="24"/>
                <w:lang w:eastAsia="ru-RU"/>
              </w:rPr>
              <w:t>129</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4246" w:type="dxa"/>
            <w:tcBorders>
              <w:top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едоставление второго экземпляра каждого протокола для ознакомления лицам, указанным в п. </w:t>
            </w:r>
            <w:r>
              <w:rPr>
                <w:rFonts w:eastAsia="Times New Roman" w:cs="Times New Roman" w:ascii="Times New Roman" w:hAnsi="Times New Roman"/>
                <w:color w:val="FF0000"/>
                <w:sz w:val="24"/>
                <w:szCs w:val="24"/>
                <w:lang w:eastAsia="ru-RU"/>
              </w:rPr>
              <w:t>129</w:t>
            </w:r>
            <w:r>
              <w:rPr>
                <w:rFonts w:eastAsia="Times New Roman" w:cs="Times New Roman" w:ascii="Times New Roman" w:hAnsi="Times New Roman"/>
                <w:sz w:val="24"/>
                <w:szCs w:val="24"/>
                <w:lang w:eastAsia="ru-RU"/>
              </w:rPr>
              <w:t>, вывешивание заверенной копии каждого протокола для всеобщего ознакомления</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протоколов всеми присутствующими членами территориальной избирательной комиссии с правом решающего голоса</w:t>
            </w:r>
          </w:p>
        </w:tc>
        <w:tc>
          <w:tcPr>
            <w:tcW w:w="5292" w:type="dxa"/>
            <w:tcBorders>
              <w:top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4246"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общих данных о результатах выборов в СМИ</w:t>
            </w:r>
          </w:p>
        </w:tc>
        <w:tc>
          <w:tcPr>
            <w:tcW w:w="433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одних суток после определения результатов выборов</w:t>
            </w:r>
          </w:p>
        </w:tc>
        <w:tc>
          <w:tcPr>
            <w:tcW w:w="5292"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данных, содержащихся в протоколах участковых избирательных комиссий об итогах голосования, на сайте избирательной комиссии Архангельской области в сети Интернет</w:t>
            </w:r>
          </w:p>
        </w:tc>
        <w:tc>
          <w:tcPr>
            <w:tcW w:w="4333" w:type="dxa"/>
            <w:tcBorders/>
          </w:tcPr>
          <w:p>
            <w:pPr>
              <w:pStyle w:val="Normal"/>
              <w:spacing w:lineRule="auto" w:line="240" w:before="0" w:after="0"/>
              <w:jc w:val="center"/>
              <w:rPr/>
            </w:pPr>
            <w:r>
              <w:rPr>
                <w:rFonts w:eastAsia="Times New Roman" w:cs="Times New Roman" w:ascii="Times New Roman" w:hAnsi="Times New Roman"/>
                <w:sz w:val="24"/>
                <w:szCs w:val="24"/>
                <w:lang w:eastAsia="ru-RU"/>
              </w:rPr>
              <w:t>по мере введения данных в ГАС «Выборы»,</w:t>
              <w:br/>
              <w:t>но не позднее 6 часов</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ля протоколов с отметкой «Повторный подсчет голосов» – не позднее чем через 8 часов после проведения повторного подсчета голосов; для избирательных участков, образованных в труднодоступных и/или отдаленных местностях, - не позднее чем через одни сутки после проведения повторного подсчета голосов. На выборах депутатов сельского поселения - не позднее чем через одни сутки после окончания голосования </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звещения об избрании зарегистрированных кандидатов, избранных депутатами, главой муниципального образовани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после принятия решения о результатах выборов по соответствующему избирательному округу</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в территориальную избирательную комиссию копии приказа (иного документа) об освобождении от обязанностей или сложении полномочий (о прекращении деятельности), не совместимых со статусом депутата, главы муниципального образования </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5-дневный срок после извещения об избрании депутатом</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е кандидаты, избранные депутатами</w:t>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ава отказаться от получения депутатского мандата, представив в территориальную избирательную комиссию соответствующее письменное заявление</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5-дневный срок после извещения об избрании депутатом</w:t>
            </w:r>
          </w:p>
        </w:tc>
        <w:tc>
          <w:tcPr>
            <w:tcW w:w="5292"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ные кандидаты, избранные депутатами </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щих результатов выборов</w:t>
            </w:r>
          </w:p>
        </w:tc>
        <w:tc>
          <w:tcPr>
            <w:tcW w:w="433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решения об общих результатах выборов</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через 5 дней со дня принятия</w:t>
            </w:r>
          </w:p>
        </w:tc>
        <w:tc>
          <w:tcPr>
            <w:tcW w:w="52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424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регистрации избранных депутатов, главы муниципального образования</w:t>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главы муниципального образования</w:t>
            </w:r>
          </w:p>
        </w:tc>
        <w:tc>
          <w:tcPr>
            <w:tcW w:w="5292"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ое опубликование результатов выборов и данных о числе голосов избирателей, полученных каждым зарегистрированным кандидатом</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9" w:type="dxa"/>
            <w:vMerge w:val="restart"/>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4246"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ое опубликование данных об итогах голосования, включающей полные данные протоколов всех избирательных комиссий об итогах голосования и о результатах выборов </w:t>
            </w:r>
          </w:p>
        </w:tc>
        <w:tc>
          <w:tcPr>
            <w:tcW w:w="43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w:t>
            </w:r>
          </w:p>
        </w:tc>
        <w:tc>
          <w:tcPr>
            <w:tcW w:w="5292" w:type="dxa"/>
            <w:vMerge w:val="restart"/>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ая избирательная комиссия</w:t>
            </w:r>
          </w:p>
        </w:tc>
      </w:tr>
      <w:tr>
        <w:trPr/>
        <w:tc>
          <w:tcPr>
            <w:tcW w:w="699"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6"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2021</w:t>
            </w:r>
          </w:p>
        </w:tc>
        <w:tc>
          <w:tcPr>
            <w:tcW w:w="5292"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25:00Z</dcterms:created>
  <dc:creator>cactus</dc:creator>
  <dc:description/>
  <cp:keywords/>
  <dc:language>en-US</dc:language>
  <cp:lastModifiedBy>Надежда Викторовна</cp:lastModifiedBy>
  <cp:lastPrinted>2021-07-03T07:56:00Z</cp:lastPrinted>
  <dcterms:modified xsi:type="dcterms:W3CDTF">2021-07-03T03:58:00Z</dcterms:modified>
  <cp:revision>3</cp:revision>
  <dc:subject/>
  <dc:title/>
</cp:coreProperties>
</file>